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5.png" ContentType="image/png"/>
  <Override PartName="/word/media/image23.bmp" ContentType="image/bmp"/>
  <Override PartName="/word/media/image21.png" ContentType="image/png"/>
  <Override PartName="/word/media/image2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 w:val="false"/>
          <w:b w:val="false"/>
          <w:iCs/>
          <w:sz w:val="32"/>
          <w:szCs w:val="44"/>
        </w:rPr>
      </w:pPr>
      <w:r>
        <w:rPr>
          <w:bCs/>
          <w:iCs/>
          <w:sz w:val="32"/>
          <w:szCs w:val="44"/>
        </w:rPr>
        <w:t>Kh¸i qu¸t chung</w:t>
      </w:r>
    </w:p>
    <w:p>
      <w:pPr>
        <w:pStyle w:val="Normal"/>
        <w:rPr>
          <w:rFonts w:ascii=".VnTimeH" w:hAnsi=".VnTimeH" w:cs=".VnTimeH"/>
          <w:b/>
          <w:b/>
          <w:iCs/>
          <w:sz w:val="32"/>
          <w:szCs w:val="44"/>
        </w:rPr>
      </w:pPr>
      <w:r>
        <w:rPr>
          <w:rFonts w:cs=".VnTimeH" w:ascii=".VnTimeH" w:hAnsi=".VnTimeH"/>
          <w:b/>
          <w:iCs/>
          <w:sz w:val="32"/>
          <w:szCs w:val="44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b/>
          <w:bCs/>
          <w:sz w:val="26"/>
        </w:rPr>
        <w:t>I. sù cÇn thiÕt ph¶i x©y dùng cÇu</w:t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ab/>
      </w:r>
    </w:p>
    <w:p>
      <w:pPr>
        <w:pStyle w:val="Normal"/>
        <w:spacing w:before="40" w:after="50"/>
        <w:ind w:firstLine="720"/>
        <w:jc w:val="both"/>
        <w:rPr/>
      </w:pPr>
      <w:r>
        <w:rPr>
          <w:rFonts w:cs=".VnTimeH" w:ascii=".VnTimeH" w:hAnsi=".VnTimeH"/>
          <w:sz w:val="26"/>
        </w:rPr>
        <w:t>C</w:t>
      </w:r>
      <w:r>
        <w:rPr>
          <w:sz w:val="26"/>
        </w:rPr>
        <w:t>¸c yªu cÇu quy ho¹ch kinh tÕ quèc d©n liªn quan ®Õn khu vùc x©y dùng cÇu.</w:t>
      </w:r>
    </w:p>
    <w:p>
      <w:pPr>
        <w:pStyle w:val="Normal"/>
        <w:spacing w:lineRule="auto" w:line="360" w:before="40" w:after="50"/>
        <w:jc w:val="both"/>
        <w:rPr/>
      </w:pPr>
      <w:r>
        <w:rPr>
          <w:rFonts w:cs=".VnTimeH" w:ascii=".VnTimeH" w:hAnsi=".VnTimeH"/>
          <w:b/>
          <w:bCs/>
          <w:sz w:val="26"/>
        </w:rPr>
        <w:t xml:space="preserve">I.1. </w:t>
      </w:r>
      <w:r>
        <w:rPr>
          <w:b/>
          <w:bCs/>
          <w:sz w:val="26"/>
        </w:rPr>
        <w:t>Giao th«ng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lµ tuyÕn quèc lé dµi vµ lín nhÊt n</w:t>
        <w:softHyphen/>
        <w:t>íc viÖt nam ta, lµ tuyÕn ®</w:t>
        <w:softHyphen/>
        <w:t>êng giao th«ng huyÕt m¹ch nèi liÒn ®Êt n</w:t>
        <w:softHyphen/>
        <w:t>íc tõ L¹ng S¬n cho tíi mòi Cµ Mau. §o¹n quèc lé 1A ®i qua tØnh B¾c Giang thuéc ®o¹n nèi Hµ Néi víi L¹ng S¬n lµ ®o¹n ®</w:t>
        <w:softHyphen/>
        <w:t>êng cã vai trß quan träng, cã ý nghÜa lín ®èi víi nÒn kinh tÕ quèc d©n còng nh</w:t>
        <w:softHyphen/>
        <w:t xml:space="preserve"> víi an ninh quèc phßng cña ®Êt n</w:t>
        <w:softHyphen/>
        <w:t>íc. CÇu B¾c Giang lµ c©y cÇu thuéc quèc lé 1A  n»m trªn ®Þa bµn thµnh phè B¾c Giang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cã tiªu chuÈn ®</w:t>
        <w:softHyphen/>
        <w:t>êng cÊp I, mÆt ®</w:t>
        <w:softHyphen/>
        <w:t>êng bª t«ng nhùa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Khi yªu cÇu giao th«ng ngµy cµng t¨ng th× mËt ®é xe ch¹y qua cÇu ngµy cµng nhiÒu nh»m phôc vô cho sù ph¸t triÓn kinh tÕ x· héi vïng §«ng B¾c ®Êt n</w:t>
        <w:softHyphen/>
        <w:t>íc. §Æc biÖt lµ yªu cÇu th«ng th</w:t>
        <w:softHyphen/>
        <w:t>¬ng kinh tÕ, v¨n ho¸ víi c¸c n</w:t>
        <w:softHyphen/>
        <w:t>íc gi¸p biªn giíi phÝa B¾c.</w:t>
      </w:r>
    </w:p>
    <w:p>
      <w:pPr>
        <w:pStyle w:val="Normal"/>
        <w:spacing w:lineRule="auto" w:line="360" w:before="40" w:after="5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.2. Quy ho¹ch ®« thÞ vµ ph¸t triÓn kinh tÕ khu vùc.</w:t>
      </w:r>
    </w:p>
    <w:p>
      <w:pPr>
        <w:pStyle w:val="Normal"/>
        <w:spacing w:lineRule="auto" w:line="360" w:before="40" w:after="5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Trong nh÷ng n¨m võa qua ViÖt Nam ta ®· g¹t h¸i ®</w:t>
        <w:softHyphen/>
        <w:t>îc rÊt nhiÒu nh÷ng thµnh tùu, nh÷ng b</w:t>
        <w:softHyphen/>
        <w:t>íc ph¸t triÓn m¹nh mÏ trong c«ng cuéc x©y dùng còng nh</w:t>
        <w:softHyphen/>
        <w:t xml:space="preserve"> b¶o vÖ ®Êt n</w:t>
        <w:softHyphen/>
        <w:t>íc. Cïng víi xu h</w:t>
        <w:softHyphen/>
        <w:t>íng ph¸t triÓn m¹nh mÏ ®ã th× giao th«ng lu«n lu«n ph¶i ph¸t triÓn víi vai trß tiªn phong ®i tr</w:t>
        <w:softHyphen/>
        <w:t>íc mét b</w:t>
        <w:softHyphen/>
        <w:t>íc. TØnh B¾c Giang lµ mét tØnh thuéc miÒn trung du B¾c Bé, ®</w:t>
        <w:softHyphen/>
        <w:t>îc t¸i lËp tõ tØnh Hµ B¾c cò. Hoµ chung víi nhÞp sèng kinh tÕ ®Êt n</w:t>
        <w:softHyphen/>
        <w:t>íc, kinh tÕ B¾c Giang còng ph¸t triÓn víi nhiÒu thµnh tÝch Ên t</w:t>
        <w:softHyphen/>
        <w:t>îng, kh«ng ngõng ph¸t triÓn nhanh, ph¸t triÓn m¹nh, ph¸t triÓn v÷ng ch¾c. ViÖc x©y dùng mét c©y cÇu ®</w:t>
        <w:softHyphen/>
        <w:t>êng bé míi t¸ch khái cÇu cò sÏ t¹o ra mét diÖn m¹o míi cho giao th«ng trªn quèc lé 1A còng nh</w:t>
        <w:softHyphen/>
        <w:t xml:space="preserve"> giao th«ng tØnh B¾c Giang. T¹o ®iÒu kiÖn ph¸t triÓn kinh tÕ cho nh©n d©n hai bªn bê s«ng Th</w:t>
        <w:softHyphen/>
        <w:t>¬ng còng nh</w:t>
        <w:softHyphen/>
        <w:t xml:space="preserve"> tØnh B¾c Giang.</w:t>
      </w:r>
    </w:p>
    <w:p>
      <w:pPr>
        <w:pStyle w:val="Normal"/>
        <w:spacing w:lineRule="auto" w:line="360" w:before="40" w:after="50"/>
        <w:jc w:val="both"/>
        <w:rPr>
          <w:rFonts w:eastAsia=".VnTime"/>
          <w:sz w:val="26"/>
        </w:rPr>
      </w:pPr>
      <w:r>
        <w:rPr>
          <w:rFonts w:eastAsia=".VnTime"/>
          <w:sz w:val="26"/>
        </w:rPr>
        <w:t xml:space="preserve">     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 xml:space="preserve">I.3. HiÖn tr¹ng khu vùc. </w:t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ab/>
      </w:r>
      <w:r>
        <w:rPr>
          <w:sz w:val="26"/>
        </w:rPr>
        <w:t>HiÖn t¹i c©y cÇu cò b¾c qua s«ng Th</w:t>
        <w:softHyphen/>
        <w:t>¬ng lµ c©y cÇu dµn thÐp ®</w:t>
        <w:softHyphen/>
        <w:t>îc lµm tõ thêi Ph¸p, víi khæ hÑp, lµ cÇu ®i chung cho c¶ ®</w:t>
        <w:softHyphen/>
        <w:t>êng bé vµ ®</w:t>
        <w:softHyphen/>
        <w:t>êng s¾t, hiÖn nay ®· xuèng cÊp trÇm träng cho nªn viÖc ®i l¹i còng nh</w:t>
        <w:softHyphen/>
        <w:t xml:space="preserve"> giao l</w:t>
        <w:softHyphen/>
        <w:t>u hµng ho¸ bu«n b¸n, vËn t¶i gÆp nhiÒu khã kh¨n, th</w:t>
        <w:softHyphen/>
        <w:t>êng xuyªn x¶y ra ¸ch t¾c trªn cÇu, kh«ng ®¶m b¶o an toµn giao th«ng.</w:t>
      </w:r>
    </w:p>
    <w:p>
      <w:pPr>
        <w:pStyle w:val="Normal"/>
        <w:spacing w:lineRule="auto" w:line="360" w:before="40" w:after="50"/>
        <w:rPr>
          <w:b/>
          <w:b/>
          <w:bCs/>
          <w:sz w:val="26"/>
        </w:rPr>
      </w:pPr>
      <w:r>
        <w:rPr>
          <w:b/>
          <w:bCs/>
          <w:sz w:val="26"/>
        </w:rPr>
        <w:t>I.4. Sù cÇn thiÕt ph¶i x©y dùng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CÇu B¾c Giang lµ cÇu lín trªn quèc lé 1A, lµ cÇu n»m trªn tuyÕn ®</w:t>
        <w:softHyphen/>
        <w:t>êng giao l</w:t>
        <w:softHyphen/>
        <w:t>u hµng ho¸ rÊt lín gi÷a ViÖt Nam vµ Trung Quèc, ®ång thêi nhu cÇu ®i l¹i cña nh©n trong vïng lµ rÊt lín, do vËy viÖc x©y dùng cÇu cã ý nghÜa rÊt lín ®Õn ®Õn kinh tÕ, quèc phßng cña tØnh còng nh</w:t>
        <w:softHyphen/>
        <w:t xml:space="preserve"> cña ®Êt n</w:t>
        <w:softHyphen/>
        <w:t>íc nã t¹o ®iÒu kiÖn thu©n lîi cho viÖc vËn chuyÓn hµng ho¸, giao l</w:t>
        <w:softHyphen/>
        <w:t>u ®i l¹i trong vïng ®</w:t>
        <w:softHyphen/>
        <w:t>îc thuËn tiÖn.</w:t>
      </w:r>
    </w:p>
    <w:p>
      <w:pPr>
        <w:pStyle w:val="Normal"/>
        <w:spacing w:lineRule="auto" w:line="360" w:before="40" w:after="50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II. c¸c nguyªn t¾c chän ph</w:t>
        <w:softHyphen/>
        <w:t>¬ng ¸n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rFonts w:eastAsia=".VnTime"/>
          <w:sz w:val="26"/>
        </w:rPr>
        <w:t xml:space="preserve">     </w:t>
      </w:r>
      <w:r>
        <w:rPr>
          <w:sz w:val="26"/>
        </w:rPr>
        <w:t>ViÖc lùa chän ph</w:t>
        <w:softHyphen/>
        <w:t>¬ng ¸n x©y dùng cÇu dùa trªn 3 nguyªn t¾c c¬ b¶n sau: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>- §¶m b¶o vÒ mÆt kinh tÕ, vèn ®Çu t</w:t>
        <w:softHyphen/>
        <w:t xml:space="preserve"> nhá vµ hoµn vèn nha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kü thuËt, ®ñ kh¶ n¨ng chÞu lùc theo thiÕt kÕ ®¶m b¶o æn ®Þnh vµ tuæi thä cao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mü quan, thÈm mü hoµ cïng víi c¶nh quan xung quanh t¹o d¸ng ®Ñp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Dùa trªn c¸c nguyªn t¾c ®ã ta ®i vµo ph©n tÝch nh÷ng yÕu tè cÇn chó ý: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Ph</w:t>
        <w:softHyphen/>
        <w:t>¬ng ¸n lËp ra ph¶i dùa vµo ®iÒu kiÖn ®Þa chÊt thuû v¨n vµ s«ng kh«ng th«ng thuyÒ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Cè g¾ng sö dông ®Þnh h×nh s½n cã ®Ó thi c«ng c¬ giíi ho¸, thuËn tiÖn cho viÖc thi c«ng vµ gi¶m gi¸ thµnh chÕ t¹o theo ®Þnh h×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TËn dông vËt liÖu cã s½n ë ®Þa ph</w:t>
        <w:softHyphen/>
        <w:t>¬ng.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 xml:space="preserve">+ </w:t>
      </w:r>
      <w:r>
        <w:rPr>
          <w:rFonts w:cs=".VnTimeH" w:ascii=".VnTimeH" w:hAnsi=".VnTimeH"/>
          <w:sz w:val="26"/>
        </w:rPr>
        <w:t>¸</w:t>
      </w:r>
      <w:r>
        <w:rPr>
          <w:sz w:val="26"/>
        </w:rPr>
        <w:t>p dông c¸c ®iÒu kiÖn vµ ph</w:t>
        <w:softHyphen/>
        <w:t>¬ng ph¸p thi c«ng tiªn tiÕ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before="40" w:after="50"/>
        <w:rPr>
          <w:sz w:val="26"/>
        </w:rPr>
      </w:pPr>
      <w:r>
        <w:rPr>
          <w:sz w:val="26"/>
        </w:rPr>
        <w:tab/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  <w:t>PhÇn i</w:t>
      </w:r>
    </w:p>
    <w:p>
      <w:pPr>
        <w:pStyle w:val="Normal"/>
        <w:jc w:val="center"/>
        <w:rPr>
          <w:rFonts w:ascii=".VnTimeH" w:hAnsi=".VnTimeH" w:cs=".VnTimeH"/>
          <w:sz w:val="56"/>
          <w:szCs w:val="56"/>
        </w:rPr>
      </w:pPr>
      <w:r>
        <w:rPr>
          <w:rFonts w:cs=".VnTimeH" w:ascii=".VnTimeH" w:hAnsi=".VnTimeH"/>
          <w:sz w:val="56"/>
          <w:szCs w:val="56"/>
        </w:rPr>
        <w:t>ThiÕt kÕ ph</w:t>
        <w:softHyphen/>
        <w:t>¬ng ¸n s¬ bé</w:t>
      </w:r>
    </w:p>
    <w:p>
      <w:pPr>
        <w:pStyle w:val="Heading9"/>
        <w:rPr>
          <w:rFonts w:ascii=".VnTimeH" w:hAnsi=".VnTimeH" w:cs=".VnTimeH"/>
          <w:b w:val="false"/>
          <w:b w:val="false"/>
          <w:i/>
          <w:i/>
          <w:sz w:val="56"/>
          <w:szCs w:val="56"/>
        </w:rPr>
      </w:pPr>
      <w:r>
        <w:rPr>
          <w:rFonts w:cs=".VnTimeH"/>
          <w:b w:val="false"/>
          <w:i/>
          <w:sz w:val="56"/>
          <w:szCs w:val="56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Normal"/>
        <w:rPr>
          <w:rFonts w:ascii=".VnArialH" w:hAnsi=".VnArialH" w:cs=".VnArialH"/>
          <w:b/>
          <w:b/>
          <w:i/>
          <w:i/>
          <w:sz w:val="44"/>
          <w:szCs w:val="44"/>
        </w:rPr>
      </w:pPr>
      <w:r>
        <w:rPr>
          <w:rFonts w:cs=".VnArialH" w:ascii=".VnArialH" w:hAnsi=".VnArialH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  <w:t>Ch</w:t>
        <w:softHyphen/>
        <w:t xml:space="preserve">¬ng i 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</w:r>
    </w:p>
    <w:p>
      <w:pPr>
        <w:pStyle w:val="Normal"/>
        <w:spacing w:lineRule="auto" w:line="300"/>
        <w:jc w:val="center"/>
        <w:rPr/>
      </w:pPr>
      <w:r>
        <w:rPr>
          <w:sz w:val="27"/>
        </w:rPr>
        <w:t>(CÇu liªn tôc 3 nhÞp ®óc hÉng c©n b»ng  vµ 1 nhÞp dÉn gi¶n ®¬n)</w:t>
      </w:r>
    </w:p>
    <w:p>
      <w:pPr>
        <w:pStyle w:val="Normal"/>
        <w:spacing w:lineRule="auto" w:line="36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 . Giíi thiÖu chung vÒ ph</w:t>
        <w:softHyphen/>
        <w:t>¬ng 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.1 . Tiªu chuÈn thiÕt kÕ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C«ng tr×nh cÇu ®</w:t>
        <w:softHyphen/>
        <w:t>îc x©y dùng qua mÆt c¾t s«ng réng 310 m. CÇu ®</w:t>
        <w:softHyphen/>
        <w:t>îc thiÕt kÕ vÜnh cöu dµnh cho ®</w:t>
        <w:softHyphen/>
        <w:t>êng «t« tiªu chuÈn ®</w:t>
        <w:softHyphen/>
        <w:t>êng ®ång b»ng.</w:t>
      </w:r>
    </w:p>
    <w:p>
      <w:pPr>
        <w:pStyle w:val="Normal"/>
        <w:spacing w:lineRule="auto" w:line="360"/>
        <w:ind w:left="1134" w:firstLine="567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56388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Khæ cÇu:                             9 +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.5 m.</w:t>
      </w:r>
    </w:p>
    <w:p>
      <w:pPr>
        <w:pStyle w:val="Normal"/>
        <w:spacing w:lineRule="auto" w:line="360"/>
        <w:ind w:left="1134" w:firstLine="567"/>
        <w:rPr/>
      </w:pPr>
      <w:r>
        <w:rPr>
          <w:sz w:val="26"/>
          <w:szCs w:val="26"/>
        </w:rPr>
        <w:t>T¶i träng thiÕt kÕ:               HL-93 vµ ng</w:t>
        <w:softHyphen/>
        <w:t>êi ®i bé 3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134" w:firstLine="567"/>
        <w:rPr>
          <w:sz w:val="26"/>
          <w:szCs w:val="26"/>
        </w:rPr>
      </w:pPr>
      <w:r>
        <w:rPr>
          <w:sz w:val="26"/>
          <w:szCs w:val="26"/>
        </w:rPr>
        <w:t>S«ng th«ng thuyÒn cÊp III:  40x6 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  <w:szCs w:val="26"/>
          <w:u w:val="single"/>
        </w:rPr>
      </w:pPr>
      <w:r>
        <w:rPr>
          <w:sz w:val="26"/>
          <w:szCs w:val="26"/>
        </w:rPr>
        <w:tab/>
        <w:tab/>
        <w:t xml:space="preserve">    Tiªu chuÈn thiÕt kÕ:            22 TCN: 272 - 05</w:t>
      </w:r>
    </w:p>
    <w:p>
      <w:pPr>
        <w:pStyle w:val="Heading3"/>
        <w:spacing w:lineRule="auto" w:line="360"/>
        <w:rPr>
          <w:b w:val="false"/>
          <w:b w:val="false"/>
          <w:bCs/>
          <w:i w:val="false"/>
          <w:i w:val="false"/>
          <w:iCs/>
          <w:sz w:val="26"/>
          <w:szCs w:val="24"/>
          <w:u w:val="single"/>
        </w:rPr>
      </w:pPr>
      <w:r>
        <w:rPr>
          <w:b w:val="false"/>
          <w:bCs/>
          <w:i w:val="false"/>
          <w:iCs/>
          <w:sz w:val="26"/>
          <w:szCs w:val="24"/>
          <w:u w:val="single"/>
        </w:rPr>
      </w:r>
    </w:p>
    <w:p>
      <w:pPr>
        <w:pStyle w:val="Heading3"/>
        <w:spacing w:lineRule="auto" w:line="360"/>
        <w:rPr/>
      </w:pPr>
      <w:r>
        <w:rPr>
          <w:bCs/>
          <w:i w:val="false"/>
          <w:sz w:val="26"/>
          <w:szCs w:val="24"/>
        </w:rPr>
        <w:t>I.2.  KÕt cÊu phÇn trªn</w:t>
      </w:r>
    </w:p>
    <w:p>
      <w:pPr>
        <w:pStyle w:val="Normal"/>
        <w:rPr>
          <w:bCs/>
          <w:i/>
          <w:i/>
          <w:sz w:val="26"/>
          <w:szCs w:val="24"/>
        </w:rPr>
      </w:pPr>
      <w:r>
        <w:rPr>
          <w:bCs/>
          <w:i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S¬ ®å bè trÝ chung toµn cÇu 60+90 +60+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§o¹n dÇm 33 m ta bè trÝ 6 dÇm  I33 trªn mét mÆt c¾t ngang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DÇm liªn tôc 3 nhÞp tiÕt diÖn h×nh hép chiÒu cao thay ®æi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rªn ®Ønh trô h= 6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¹i gi÷a nhÞp h= 2,5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Cao ®é ®¸y dÇm thay ®æi theo quy luËt parabol ®¶m b¶o phï hîp yªu cÇu chÞu lùc vµ mü quan kiÕn tróc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Æt c¾t hép d¹ng thµnh xiª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n¾p: t</w:t>
      </w:r>
      <w:r>
        <w:rPr>
          <w:sz w:val="26"/>
          <w:vertAlign w:val="subscript"/>
        </w:rPr>
        <w:t>b</w:t>
      </w:r>
      <w:r>
        <w:rPr>
          <w:sz w:val="26"/>
        </w:rPr>
        <w:t xml:space="preserve"> = 25 (cm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®¸y: T¹i mÆt c¾t gèi lµ 80 cm , t¹i mÆt c¾t gi÷a nhÞp lµ 30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phÇn c¸nh hÉng: h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25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mÆt cÇu t¹i ngµm: t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= 60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s</w:t>
        <w:softHyphen/>
        <w:t>ên dÇm: t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 = 40 cm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6860</wp:posOffset>
            </wp:positionH>
            <wp:positionV relativeFrom="paragraph">
              <wp:posOffset>-288925</wp:posOffset>
            </wp:positionV>
            <wp:extent cx="521144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>I.3. KÕt cÊu phÇn d</w:t>
        <w:softHyphen/>
        <w:t>íi: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ab/>
        <w:t>Toµn cÇu cã 3 trô vµ hai mè.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sz w:val="26"/>
        </w:rPr>
        <w:tab/>
        <w:t xml:space="preserve">Trô cÇu dïng lo¹i trô th©n hÑp, ®æ bª t«ng t¹i chç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ô P</w:t>
      </w:r>
      <w:r>
        <w:rPr>
          <w:sz w:val="26"/>
          <w:vertAlign w:val="subscript"/>
        </w:rPr>
        <w:t>1</w:t>
      </w:r>
      <w:r>
        <w:rPr>
          <w:sz w:val="26"/>
        </w:rPr>
        <w:t>, P</w:t>
      </w:r>
      <w:r>
        <w:rPr>
          <w:sz w:val="26"/>
          <w:vertAlign w:val="subscript"/>
        </w:rPr>
        <w:t>2</w:t>
      </w:r>
      <w:r>
        <w:rPr>
          <w:sz w:val="26"/>
        </w:rPr>
        <w:t>, P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®</w:t>
        <w:softHyphen/>
        <w:t>îc ®ùng trªn mãng cäc khoan nhåi: D = 150 c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Ph</w:t>
        <w:softHyphen/>
        <w:t>¬ng ¸n  mãng: Mãng cäc ®µi thÊp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Mè cÇu dïng lo¹i mè U BTCT ®æ t¹i chç mè ®</w:t>
        <w:softHyphen/>
        <w:t>îc ®Æt trªn mãng cäc khoan nhåi ®</w:t>
        <w:softHyphen/>
        <w:t>êng kÝnh D=150cm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4. MÆt cÇu vµ c¸c c«ng tr×nh phô kh¸c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Líp phñ mÆt cÇu xe ch¹y dµy 8 cm. Bao gåm líp Racon#7 phßng n</w:t>
        <w:softHyphen/>
        <w:t>íc, líp bª t«ng asphan dµy 5 cm, líp bª t«ng b¶o vÖ dµy 3 c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MÆt cÇu cã ®é dèc ngang lµ 2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HÖ thèng tho¸t n</w:t>
        <w:softHyphen/>
        <w:t>íc dïng èng, bè trÝ däc cÇu tho¸t xuèng gÇm c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Toµn cÇu cã 3 khe co gi·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Gèi cÇu dïng lo¹i gèi chËu cao s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Lan can trªn cÇu dïng lo¹i lan can thÐp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HÖ thèng chiÕu s¸ng bè trÝ däc hai bªn thµnh biªn cña cÇu víi cù ly 50m/1 cét ®Ìn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 VËt liÖu x©y dùng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1 Bª t«ng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</w:r>
      <w:r>
        <w:rPr>
          <w:sz w:val="26"/>
        </w:rPr>
        <w:t xml:space="preserve">Bª t«ng cÊp A cã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f’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 40 (MPa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25 (kN/m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      + E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8006.99 (MPa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</w:rPr>
        <w:t>I.5.2 Cèt thÐp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</w:rPr>
        <w:tab/>
        <w:t>C¸p D¦L cña h·ng VSL theo tiªu chuÈn ASTM - grade 270 cã c¸c chØ tiªu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DiÖn tÝch mét tao A</w:t>
      </w:r>
      <w:r>
        <w:rPr>
          <w:sz w:val="26"/>
          <w:vertAlign w:val="subscript"/>
        </w:rPr>
        <w:t>str</w:t>
      </w:r>
      <w:r>
        <w:rPr>
          <w:sz w:val="26"/>
        </w:rPr>
        <w:t xml:space="preserve"> = 98.71mm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C</w:t>
        <w:softHyphen/>
        <w:t>êng ®é cùc h¹n: f</w:t>
      </w:r>
      <w:r>
        <w:rPr>
          <w:sz w:val="26"/>
          <w:vertAlign w:val="subscript"/>
        </w:rPr>
        <w:t>pu</w:t>
      </w:r>
      <w:r>
        <w:rPr>
          <w:sz w:val="26"/>
        </w:rPr>
        <w:t xml:space="preserve"> = 1860 MPa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>+ §é chïng sau 1000h ë 200C lµ 2.5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Cèt thÐp th</w:t>
        <w:softHyphen/>
        <w:t>êng dïng thÐp trßn AI vµ thÐp cã gê AII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I . thiÕt kÕ s¬ bé ph</w:t>
        <w:softHyphen/>
        <w:t>¬ng ¸n.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8"/>
        </w:rPr>
      </w:pPr>
      <w:r>
        <w:rPr>
          <w:b/>
          <w:iCs/>
          <w:sz w:val="26"/>
        </w:rPr>
        <w:t>II.1 .Yªu cÇu tÝnh to¸n cho ph</w:t>
        <w:softHyphen/>
        <w:t>¬ng ¸n s¬ bé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ong ph</w:t>
        <w:softHyphen/>
        <w:t>¬ng ¸n s¬ bé yªu cÇu tÝnh to¸n KCN trong giai ®o¹n khai th¸c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TiÕt diÖn t¹i hai mÆt c¾t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èi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i÷a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Ýnh to¸n mét trô, mét mè: kiÓm to¸n vµ tæ hîp chÊt t¹i m¾t c¾t ®Ønh bÖ mãng, s¬ bé tÝnh cäc.</w:t>
      </w:r>
    </w:p>
    <w:p>
      <w:pPr>
        <w:pStyle w:val="Normal"/>
        <w:spacing w:lineRule="auto" w:line="360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2. TÝnh to¸n kÕt cÊu nhÞp</w:t>
      </w:r>
    </w:p>
    <w:p>
      <w:pPr>
        <w:pStyle w:val="Heading7"/>
        <w:spacing w:lineRule="auto" w:line="360"/>
        <w:rPr>
          <w:b w:val="false"/>
          <w:b w:val="false"/>
          <w:sz w:val="26"/>
          <w:szCs w:val="24"/>
          <w:lang w:val="en-US" w:eastAsia="en-US"/>
        </w:rPr>
      </w:pPr>
      <w:r>
        <w:rPr>
          <w:b w:val="false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2545</wp:posOffset>
            </wp:positionH>
            <wp:positionV relativeFrom="paragraph">
              <wp:posOffset>139065</wp:posOffset>
            </wp:positionV>
            <wp:extent cx="5638800" cy="702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8840" r="-5" b="38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1 . S¬ bé chän c¸c kÝch th</w:t>
        <w:softHyphen/>
        <w:t>íc cÇu chÝnh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ChiÒu dµi kÕt cÊu nhÞp: ®èi víi kÕt cÊu nhÞp liªn tôc chiÒu dµi nhÞp biªn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= (0,6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0,8) chiÒu dµi nhÞp gi÷a L</w:t>
      </w:r>
      <w:r>
        <w:rPr>
          <w:sz w:val="26"/>
          <w:vertAlign w:val="subscript"/>
        </w:rPr>
        <w:t>ng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Trong ph</w:t>
        <w:softHyphen/>
        <w:t>¬ng ¸n nµy chän L</w:t>
      </w:r>
      <w:r>
        <w:rPr>
          <w:sz w:val="26"/>
          <w:vertAlign w:val="subscript"/>
        </w:rPr>
        <w:t>ng</w:t>
      </w:r>
      <w:r>
        <w:rPr>
          <w:sz w:val="26"/>
        </w:rPr>
        <w:t xml:space="preserve"> = 90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 LÊy: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 = 60 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X¸c ®Þnh kÝch th</w:t>
        <w:softHyphen/>
        <w:t>íc mÆt c¾t ngang: Dùa vµo c«ng thøc kinh nghiÖm mèi quan hÖ, chiÒu cao cña hép, dµy m¸ng, dµy ®¸y vµ khæ cÇu ta chän m¾t c¾t ngang nh</w:t>
        <w:softHyphen/>
        <w:t xml:space="preserve"> h×nh vÏ trªn.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sz w:val="24"/>
        </w:rPr>
        <w:t xml:space="preserve">                </w:t>
      </w:r>
      <w:r>
        <w:rPr>
          <w:rFonts w:cs=".VnArial" w:ascii=".VnArial" w:hAnsi=".VnArial"/>
          <w:sz w:val="24"/>
        </w:rPr>
        <w:tab/>
      </w:r>
      <w:r>
        <w:rPr>
          <w:sz w:val="26"/>
        </w:rPr>
        <w:t xml:space="preserve">      </w:t>
        <w:tab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2 TÝnh ®Æc tr</w:t>
        <w:softHyphen/>
        <w:t>ng h×nh häc cña dÇm chñ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1 Ph©n chia ®èt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§Ó ®¬n gi¶n trong qu¸ tr×nh thi c«ng vµ phï hîp víi c¸c trang thiÕt bÞ hiÖn cã cña ®¬n vÞ thi c«ng ta ph©n chia c¸c ®èt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trªn ®Ønh trô: d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= 12m  (khi thi c«ng sÏ tiÕn hµnh l¾p ®ång thêi 2 xe ®óc trªn trô).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gi÷a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biªn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ChiÒu dµi ®o¹n ®óc trªn ®µ gi¸o: d</w:t>
      </w:r>
      <w:r>
        <w:rPr>
          <w:sz w:val="26"/>
          <w:vertAlign w:val="subscript"/>
        </w:rPr>
        <w:t>dg</w:t>
      </w:r>
      <w:r>
        <w:rPr>
          <w:sz w:val="26"/>
        </w:rPr>
        <w:t xml:space="preserve"> = 14 m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Sè ®èt ng¾n trung gian: n = 6 ®èt, chiÒu dµi mçi ®èt: d = 3 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 xml:space="preserve">+ Sè ®èt trung gian cßn lai: n = 5 ®èt, chiÒu dµi mçi ®èt d = 4 m- S¬ ®å ph©n chia ®èt dÇm. </w:t>
      </w:r>
      <w:bookmarkStart w:id="0" w:name="OLE_LINK1"/>
      <w:r>
        <w:rPr>
          <w:rFonts w:cs=".VnArial" w:ascii=".VnArial" w:hAnsi=".VnArial"/>
          <w:sz w:val="24"/>
        </w:rPr>
        <w:drawing>
          <wp:inline distT="0" distB="0" distL="0" distR="0">
            <wp:extent cx="5607050" cy="112585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spacing w:lineRule="auto" w:line="360" w:before="0" w:after="0"/>
        <w:rPr>
          <w:rFonts w:ascii=".VnArial" w:hAnsi=".VnArial" w:cs=".VnArial"/>
          <w:iCs/>
          <w:sz w:val="26"/>
          <w:szCs w:val="24"/>
        </w:rPr>
      </w:pPr>
      <w:r>
        <w:rPr>
          <w:rFonts w:cs=".VnArial" w:ascii=".VnArial" w:hAnsi=".VnArial"/>
          <w:iCs/>
          <w:sz w:val="26"/>
          <w:szCs w:val="24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2 X¸c ®Þnh ph</w:t>
        <w:softHyphen/>
        <w:t>¬ng tr×nh thay ®æi cao ®é ®¸y dÇm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Gi¶ thiÕt ®¸y dÇm cã cao ®é thay ®æi lµ 1 parabol bËc 2 t¹i mÆt c¾t gi÷a nhÞp. </w:t>
      </w:r>
    </w:p>
    <w:p>
      <w:pPr>
        <w:pStyle w:val="BodyText2"/>
        <w:spacing w:before="12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object w:dxaOrig="10485" w:dyaOrig="6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85pt;height:106pt" filled="f" o:ole="">
            <v:imagedata r:id="rId7" o:title=""/>
          </v:shape>
          <o:OLEObject Type="Embed" ProgID="" ShapeID="ole_rId6" DrawAspect="Content" ObjectID="_1991054261" r:id="rId6"/>
        </w:object>
      </w:r>
    </w:p>
    <w:p>
      <w:pPr>
        <w:pStyle w:val="BodyText2"/>
        <w:spacing w:lineRule="auto" w:line="360" w:before="100" w:after="0"/>
        <w:ind w:firstLine="567"/>
        <w:rPr>
          <w:sz w:val="26"/>
          <w:szCs w:val="26"/>
        </w:rPr>
      </w:pPr>
      <w:r>
        <w:rPr>
          <w:sz w:val="26"/>
          <w:szCs w:val="26"/>
        </w:rPr>
        <w:t>Khi chän ®</w:t>
        <w:softHyphen/>
        <w:t>êng cong ®¸y dÇm ta bá qua khèi trªn ®Ønh trô v× ®¸y hép n»m ngang. VËy parabol sÏ c¾t trôc hoµnh t¹i hai ®iÓm A(0,0) vµ B(87,0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h</w:t>
        <w:softHyphen/>
        <w:t>¬ng tr×nh Parabol bËc 2 cã d¹ng: y=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+ c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V× ph</w:t>
        <w:softHyphen/>
        <w:t>¬ng tr×nh ®i qua ®iÓm (0,0) nªn c = 0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VËy ph</w:t>
        <w:softHyphen/>
        <w:t xml:space="preserve">¬ng tr×nh cã d¹ng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y= 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</w:t>
      </w:r>
    </w:p>
    <w:p>
      <w:pPr>
        <w:pStyle w:val="Normal"/>
        <w:rPr/>
      </w:pPr>
      <w:r>
        <w:rPr>
          <w:sz w:val="26"/>
          <w:szCs w:val="26"/>
        </w:rPr>
        <w:tab/>
        <w:t>Ta cã 2 cÆp to¹ ®é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(43.5,3.5)  vµ B(87,0)</w:t>
      </w:r>
    </w:p>
    <w:p>
      <w:pPr>
        <w:pStyle w:val="Normal"/>
        <w:rPr/>
      </w:pPr>
      <w:r>
        <w:rPr>
          <w:sz w:val="26"/>
          <w:szCs w:val="26"/>
        </w:rPr>
        <w:tab/>
        <w:t>Thay vµo ta cã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Gi¶i hÖ ph</w:t>
        <w:softHyphen/>
        <w:t>¬ng tr×nh trªn ta t×m ®</w:t>
        <w:softHyphen/>
        <w:t>îc c¸c hÖ sè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 = - 0.001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b =   0.160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§</w:t>
        <w:softHyphen/>
        <w:t>êng cong Parabol biÓu diÔn ®¸y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>y =- 0.0018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+ 0.1609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3 X¸c ®Þnh ph</w:t>
        <w:softHyphen/>
        <w:t>¬ng tr×nh thay ®æi chiÒu dµy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o¸n t</w:t>
        <w:softHyphen/>
        <w:t>¬ng tù ta cã ph</w:t>
        <w:softHyphen/>
        <w:t>¬ng tr×nh thay ®æi chiÒu dµy ®¸y dÇm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4 X¸c ®Þnh cao ®é mÆt dÇm chñ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MÆt dÇm chñ ®</w:t>
        <w:softHyphen/>
        <w:t>îc thiÕt kÕ víi ®é dèc däc 2%, víi b¸n kÝnh cong R = 3000 m.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5 X¸c ®Þnh c¸c kÝch th</w:t>
        <w:softHyphen/>
        <w:t>íc c¬ b¶n cña mÆt c¾t dÇm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rªn c¬ s¬ c¸c ph</w:t>
        <w:softHyphen/>
        <w:t>¬ng tr×nh ®</w:t>
        <w:softHyphen/>
        <w:t>êng cong ®¸y dÇm vµ ®</w:t>
        <w:softHyphen/>
        <w:t>êng cong thay ®æi chiÒu dµy b¶n ®¸y lËp ®</w:t>
        <w:softHyphen/>
        <w:t>îc ë trªn ta x¸c ®Þnh ®</w:t>
        <w:softHyphen/>
        <w:t>îc c¸c kÝch th</w:t>
        <w:softHyphen/>
        <w:t>íc c¬ b¶n cña tõng mÆt c¾t dÇ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c¸c kÝch th</w:t>
        <w:softHyphen/>
        <w:t>íc c¬ b¶n cña mÆt c¾t dÇm chñ</w:t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16"/>
        <w:gridCol w:w="1009"/>
        <w:gridCol w:w="950"/>
        <w:gridCol w:w="990"/>
        <w:gridCol w:w="950"/>
        <w:gridCol w:w="992"/>
        <w:gridCol w:w="1076"/>
        <w:gridCol w:w="1028"/>
      </w:tblGrid>
      <w:tr>
        <w:trPr>
          <w:trHeight w:val="6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hø t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1</w:t>
              <w:br/>
              <w:t xml:space="preserve">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2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3</w:t>
              <w:br/>
              <w:t xml:space="preserve"> (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hdam</w:t>
              <w:br/>
              <w:t>(cm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d (c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b (cm)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: cao ®é ®</w:t>
        <w:softHyphen/>
        <w:t>êng cong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: cao ®é ®</w:t>
        <w:softHyphen/>
        <w:t>êng cong thay ®æi chiÒu dµy b¶n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: cao ®é mÆt dÇm chñ (®¶m b¶o ®é dèc thiÕt kÕ lµ 2%)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t</w:t>
      </w:r>
      <w:r>
        <w:rPr>
          <w:sz w:val="26"/>
          <w:vertAlign w:val="subscript"/>
        </w:rPr>
        <w:t>d</w:t>
      </w:r>
      <w:r>
        <w:rPr>
          <w:sz w:val="26"/>
        </w:rPr>
        <w:t xml:space="preserve">  : ChiÒu dµy b¶n ®¸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b : ChiÒu réng ®¸y hép</w:t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sz w:val="26"/>
          <w:szCs w:val="24"/>
          <w:u w:val="none"/>
        </w:rPr>
        <w:t>II.2.2.6  TÝnh to¸n ®Æc tr</w:t>
        <w:softHyphen/>
        <w:t>ng h×nh häc cña mÆt c¾t tiÕt diÖn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DiÖn tÝch mÆt c¾t ngang.</w:t>
      </w:r>
    </w:p>
    <w:p>
      <w:pPr>
        <w:pStyle w:val="Normal"/>
        <w:spacing w:lineRule="auto" w:line="360"/>
        <w:jc w:val="both"/>
        <w:rPr/>
      </w:pPr>
      <w:r>
        <w:rPr>
          <w:rFonts w:cs=".VnArial" w:ascii=".VnArial" w:hAnsi=".VnArial"/>
          <w:sz w:val="24"/>
        </w:rPr>
        <w:tab/>
        <w:tab/>
        <w:t xml:space="preserve"> </w:t>
      </w:r>
      <w:r>
        <w:rPr>
          <w:rFonts w:cs=".VnArial" w:ascii=".VnArial" w:hAnsi=".Vn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.VnArial" w:ascii=".VnArial" w:hAnsi=".VnArial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o¹ ®é träng t©m mÆt c¾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tÜnh cña mÆt c¾t ®èi víi trôc x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qu¸n tÝnh ®èi víi trôc trung ho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J</w:t>
      </w:r>
      <w:r>
        <w:rPr>
          <w:b/>
          <w:bCs/>
          <w:sz w:val="26"/>
          <w:vertAlign w:val="subscript"/>
        </w:rPr>
        <w:t xml:space="preserve">th= </w:t>
      </w:r>
      <w:r>
        <w:rPr>
          <w:b/>
          <w:bCs/>
          <w:sz w:val="26"/>
        </w:rPr>
        <w:t>J</w:t>
      </w:r>
      <w:r>
        <w:rPr>
          <w:b/>
          <w:bCs/>
          <w:sz w:val="26"/>
          <w:vertAlign w:val="subscript"/>
        </w:rPr>
        <w:t>x</w:t>
      </w:r>
      <w:r>
        <w:rPr>
          <w:b/>
          <w:bCs/>
          <w:sz w:val="26"/>
        </w:rPr>
        <w:t xml:space="preserve"> - </w:t>
      </w:r>
      <w:r>
        <w:rPr>
          <w:b/>
          <w:bCs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26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6"/>
        </w:rPr>
        <w:tab/>
        <w:t>MÆt c¾t dÇm hép ®</w:t>
        <w:softHyphen/>
        <w:t>îc tÝnh ®æi vÒ mÆt c¾t ch÷ T cã d¹ng nh</w:t>
        <w:softHyphen/>
        <w:t xml:space="preserve"> sau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0</wp:posOffset>
                </wp:positionH>
                <wp:positionV relativeFrom="paragraph">
                  <wp:posOffset>9525</wp:posOffset>
                </wp:positionV>
                <wp:extent cx="2838450" cy="23336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333520"/>
                          <a:chOff x="0" y="0"/>
                          <a:chExt cx="2838600" cy="23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8600" cy="23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40" y="14040"/>
                            <a:ext cx="2810520" cy="230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8120"/>
                              <a:ext cx="2232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2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8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37" y="272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274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274" y="2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781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1248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452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340920"/>
                              <a:ext cx="720" cy="170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0" y="121356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1703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138" y="272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82600"/>
                              <a:ext cx="117468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1" h="11452">
                                  <a:moveTo>
                                    <a:pt x="0" y="11452"/>
                                  </a:moveTo>
                                  <a:lnTo>
                                    <a:pt x="2384" y="11452"/>
                                  </a:lnTo>
                                  <a:lnTo>
                                    <a:pt x="2384" y="8880"/>
                                  </a:lnTo>
                                  <a:lnTo>
                                    <a:pt x="739" y="8880"/>
                                  </a:lnTo>
                                  <a:lnTo>
                                    <a:pt x="739" y="1399"/>
                                  </a:lnTo>
                                  <a:lnTo>
                                    <a:pt x="7401" y="1399"/>
                                  </a:lnTo>
                                  <a:lnTo>
                                    <a:pt x="740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880" y="1750680"/>
                              <a:ext cx="720" cy="29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7400" y="195048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907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8428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0"/>
                                  </a:moveTo>
                                  <a:lnTo>
                                    <a:pt x="274" y="137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760" y="184284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117540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3" h="11452">
                                  <a:moveTo>
                                    <a:pt x="7403" y="11452"/>
                                  </a:moveTo>
                                  <a:lnTo>
                                    <a:pt x="5017" y="11452"/>
                                  </a:lnTo>
                                  <a:lnTo>
                                    <a:pt x="5017" y="8880"/>
                                  </a:lnTo>
                                  <a:lnTo>
                                    <a:pt x="6662" y="8880"/>
                                  </a:lnTo>
                                  <a:lnTo>
                                    <a:pt x="6662" y="1399"/>
                                  </a:lnTo>
                                  <a:lnTo>
                                    <a:pt x="0" y="1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296080"/>
                              <a:ext cx="63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3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137" y="273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274" y="136"/>
                                  </a:moveTo>
                                  <a:lnTo>
                                    <a:pt x="137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274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2960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340920"/>
                              <a:ext cx="720" cy="10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7320" y="44820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4042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33948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275" y="205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76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1184760"/>
                              <a:ext cx="10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118476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1028520"/>
                              <a:ext cx="72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107244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545">
                                  <a:moveTo>
                                    <a:pt x="0" y="273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549" y="137"/>
                                  </a:lnTo>
                                  <a:lnTo>
                                    <a:pt x="549" y="409"/>
                                  </a:lnTo>
                                  <a:lnTo>
                                    <a:pt x="411" y="545"/>
                                  </a:lnTo>
                                  <a:lnTo>
                                    <a:pt x="275" y="545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235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0.75pt;width:223.5pt;height:183.75pt" coordorigin="2100,15" coordsize="4470,3675">
                <v:rect id="shape_0" stroked="f" o:allowincell="f" style="position:absolute;left:2100;top:15;width:4469;height:367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122;top:37;width:4426;height:3631">
                  <v:line id="shape_0" from="2122,156" to="2122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56" to="5823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15,160" to="5730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1l370,0xe" fillcolor="black" stroked="f" o:allowincell="f" style="position:absolute;left:2122;top:144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1l370,0e" stroked="t" o:allowincell="f" style="position:absolute;left:2122;top:144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69,123" path="m0,0l0,123l369,61l0,0xe" fillcolor="black" stroked="f" o:allowincell="f" style="position:absolute;left:5731;top:144;width:91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9,123" path="m0,0l0,123l369,61l0,0e" stroked="t" o:allowincell="f" style="position:absolute;left:5731;top:144;width:91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7" to="3887,138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2" path="m0,136l137,0l205,0l273,68l273,204l205,272l137,272l0,136e" stroked="t" o:allowincell="f" style="position:absolute;left:3887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2" path="m274,0l68,0l0,68l0,204l68,272l274,272e" stroked="t" o:allowincell="f" style="position:absolute;left:3990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2122,482" to="2122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60" to="5823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6534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534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574" to="6533,325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6517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6517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6517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6517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408,1948" to="6510,194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2" path="m138,272l0,136l0,68l69,0l274,0e" stroked="t" o:allowincell="f" style="position:absolute;left:6444;top:1880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482" to="653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1,11452" path="m0,11452l2384,11452l2384,8880l739,8880l739,1399l7401,1399l7401,0l0,0e" stroked="t" o:allowincell="f" style="position:absolute;left:3973;top:482;width:1849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921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921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94" to="4919,325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4904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4904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4904;top:2703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4904;top:2703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5,3108" to="4897,31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3" path="m138,273l0,136l0,69l68,0l274,0e" stroked="t" o:allowincell="f" style="position:absolute;left:4830;top:304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138,0l274,137l274,205l206,273l68,273l0,205l0,137l138,0e" stroked="t" o:allowincell="f" style="position:absolute;left:4830;top:2939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6,2939" to="4898,29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56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03" to="491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3,11452" path="m7403,11452l5017,11452l5017,8880l6662,8880l6662,1399l0,1399l0,0l7403,0e" stroked="t" o:allowincell="f" style="position:absolute;left:2122;top:482;width:1850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376,3346" to="3376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69,3653" to="4475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2l370,0xe" fillcolor="black" stroked="f" o:allowincell="f" style="position:absolute;left:33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2l370,0e" stroked="t" o:allowincell="f" style="position:absolute;left:33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70,123" path="m0,0l0,123l370,62l0,0xe" fillcolor="black" stroked="f" o:allowincell="f" style="position:absolute;left:44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0,0l0,123l370,62l0,0e" stroked="t" o:allowincell="f" style="position:absolute;left:44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530" to="3887,363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3" path="m0,136l137,0l205,0l273,67l273,204l205,273l137,273l0,136e" stroked="t" o:allowincell="f" style="position:absolute;left:3887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274,136l137,273l68,273l0,204l0,67l68,0l137,0l274,136e" stroked="t" o:allowincell="f" style="position:absolute;left:3990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058,3530" to="4058,363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76,3346" to="3376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653" to="4569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832" to="6181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181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574" to="6179,73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4,368" path="m0,0l124,0l62,368l0,0xe" fillcolor="black" stroked="f" o:allowincell="f" style="position:absolute;left:6164;top:740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0l124,0l62,368l0,0e" stroked="t" o:allowincell="f" style="position:absolute;left:6164;top:740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4,368" path="m0,368l124,368l62,0l0,368xe" fillcolor="black" stroked="f" o:allowincell="f" style="position:absolute;left:6164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368l124,368l62,0l0,368e" stroked="t" o:allowincell="f" style="position:absolute;left:6164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055,743" to="6157,7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5,273" path="m138,273l0,136l0,68l69,0l275,0e" stroked="t" o:allowincell="f" style="position:absolute;left:6090;top:674;width:68;height:68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5,273" path="m0,0l0,205l69,273l206,273l275,205l275,0e" stroked="t" o:allowincell="f" style="position:absolute;left:6090;top:57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5823,832" to="5823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482" to="6179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87,1879" to="3787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879" to="4158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59,1903" to="3622,190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22,1903" to="4486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18,1657" to="4418,186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549,545" path="m0,273l275,0l411,0l549,137l549,409l411,545l275,545l0,273e" stroked="t" o:allowincell="f" style="position:absolute;left:4418;top:1726;width:136;height:136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415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658,218" path="m0,0l0,218l658,109l0,0xe" fillcolor="black" stroked="f" o:allowincell="f" style="position:absolute;left:3623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8,218" path="m0,0l0,218l658,109l0,0e" stroked="t" o:allowincell="f" style="position:absolute;left:3623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659,218" path="m659,0l659,218l0,109l659,0xe" fillcolor="black" stroked="f" o:allowincell="f" style="position:absolute;left:4158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9,218" path="m659,0l659,218l0,109l659,0e" stroked="t" o:allowincell="f" style="position:absolute;left:4158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378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sz w:val="26"/>
        </w:rPr>
        <w:tab/>
        <w:tab/>
      </w:r>
      <w:r>
        <w:rPr/>
        <w:t xml:space="preserve">          B¶ng tÝnh to¸n ®Æc tr</w:t>
        <w:softHyphen/>
        <w:t>ng h×nh häc cña mÆt c¾t ®Çm chñ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17"/>
        <w:gridCol w:w="750"/>
        <w:gridCol w:w="711"/>
        <w:gridCol w:w="638"/>
        <w:gridCol w:w="932"/>
        <w:gridCol w:w="969"/>
        <w:gridCol w:w="841"/>
        <w:gridCol w:w="1410"/>
        <w:gridCol w:w="1410"/>
      </w:tblGrid>
      <w:tr>
        <w:trPr>
          <w:trHeight w:val="1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sè hiÖu m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i ®èt  li (c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cao tiÕt diÖn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 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y b¶n ®¸y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</w:t>
            </w:r>
            <w:r>
              <w:rPr>
                <w:sz w:val="26"/>
              </w:rPr>
              <w:t>h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réng b¶n ®¸y b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 trõ r·nh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tÝnh ®æi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b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vÞ trÝ trôc trung hoµ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y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x                 cm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y                 cm4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47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1949903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87356558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2.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978553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3548232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3870811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20817029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336878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89562626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62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120808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6016709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6.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99199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32989291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2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779670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835984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8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612454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99946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7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513934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290441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9.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65220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07264676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.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295098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0648820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48507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7266347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60"/>
        <w:rPr>
          <w:iCs/>
          <w:sz w:val="26"/>
        </w:rPr>
      </w:pPr>
      <w:r>
        <w:rPr>
          <w:b/>
          <w:iCs/>
          <w:sz w:val="26"/>
        </w:rPr>
        <w:t>II.2.3 TÝnh tÜnh t¶i giai ®o¹n I vµ giai ®o¹n II</w:t>
      </w:r>
    </w:p>
    <w:p>
      <w:pPr>
        <w:pStyle w:val="Heading4"/>
        <w:tabs>
          <w:tab w:val="clear" w:pos="720"/>
          <w:tab w:val="left" w:pos="5668" w:leader="none"/>
        </w:tabs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3.1 TÝnh tÜnh t¶i giai ®o¹n 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Ýnh  ®</w:t>
        <w:softHyphen/>
        <w:t>îc ®Æc tr</w:t>
        <w:softHyphen/>
        <w:t>ng h×nh häc cña mÆt c¾t dÇm ta tÝnh ®</w:t>
        <w:softHyphen/>
        <w:t>îc träng l</w:t>
        <w:softHyphen/>
        <w:t>îng c¸c ®èt dÇm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ab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to¸n träng l</w:t>
        <w:softHyphen/>
        <w:t>îng c¸c ®èt  dÇm vµ tÜnh t¶i d¶i ®Òu cña tõng ®èt</w:t>
      </w:r>
    </w:p>
    <w:p>
      <w:pPr>
        <w:pStyle w:val="Normal"/>
        <w:spacing w:lineRule="auto" w:line="360"/>
        <w:jc w:val="center"/>
        <w:rPr/>
      </w:pPr>
      <w:r>
        <w:rPr/>
        <w:t>(KÕt qu¶ nµy lÊy tõ b¶ng tÝnh Excel)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26"/>
        <w:gridCol w:w="1127"/>
        <w:gridCol w:w="872"/>
        <w:gridCol w:w="981"/>
        <w:gridCol w:w="1199"/>
        <w:gridCol w:w="1199"/>
        <w:gridCol w:w="1199"/>
        <w:gridCol w:w="1188"/>
      </w:tblGrid>
      <w:tr>
        <w:trPr>
          <w:trHeight w:val="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m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h </w:t>
              <w:br/>
              <w:t>(c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F </w:t>
              <w:br/>
              <w:t>(cm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c</w:t>
              <w:br/>
              <w:t xml:space="preserve"> (T/m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t</w:t>
              <w:br/>
              <w:t xml:space="preserve"> (T/m)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rFonts w:eastAsia="Arial Unicode MS" w:cs="Arial Unicode MS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2"/>
              </w:rPr>
            </w:pPr>
            <w:r>
              <w:rPr>
                <w:rFonts w:eastAsia="Arial Unicode MS" w:cs="Arial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.2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5.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0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1.289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2.4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9.8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1.0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8.765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80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2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6.90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25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3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1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.176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74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6.2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5897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28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2.5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5.7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.150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876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9.2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.69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.86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46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1.2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.66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78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07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7.0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2.69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362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78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8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9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.444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8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1.6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46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282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48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4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19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10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7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966</w:t>
            </w:r>
          </w:p>
        </w:tc>
      </w:tr>
      <w:tr>
        <w:trPr>
          <w:trHeight w:val="5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æ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31.25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14.068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Ünh t¶i giai ®o¹n I  (TÜnh t¶i giai ®o¹n I ®</w:t>
        <w:softHyphen/>
        <w:t>îc tÝnh to¸n víi gi¸ trÞ trung b×nh)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Ünh t¶i giai ®o¹n I : DC</w:t>
      </w:r>
      <w:r>
        <w:rPr>
          <w:sz w:val="26"/>
          <w:vertAlign w:val="superscript"/>
        </w:rPr>
        <w:t>TC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25,481 T/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ab/>
        <w:t>+ TÜnh t¶i giai ®o¹n I cã tÝnh thªm hÖ sè: DC</w:t>
      </w:r>
      <w:r>
        <w:rPr>
          <w:sz w:val="26"/>
          <w:vertAlign w:val="superscript"/>
        </w:rPr>
        <w:t>TT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 1,25 . 25,481 = 31,851 (T/m).</w:t>
      </w:r>
    </w:p>
    <w:p>
      <w:pPr>
        <w:pStyle w:val="Heading4"/>
        <w:spacing w:lineRule="auto" w:line="360" w:before="0" w:after="0"/>
        <w:rPr>
          <w:rFonts w:ascii=".VnArial" w:hAnsi=".VnArial" w:cs=".VnArial"/>
          <w:b/>
          <w:b/>
          <w:bCs/>
          <w:i w:val="false"/>
          <w:i w:val="false"/>
          <w:iCs/>
          <w:sz w:val="26"/>
          <w:szCs w:val="24"/>
          <w:u w:val="none"/>
        </w:rPr>
      </w:pPr>
      <w:r>
        <w:rPr>
          <w:rFonts w:cs=".VnArial" w:ascii=".VnArial" w:hAnsi=".VnArial"/>
          <w:b/>
          <w:bCs/>
          <w:i w:val="false"/>
          <w:iCs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iCs/>
          <w:sz w:val="26"/>
          <w:szCs w:val="24"/>
          <w:u w:val="none"/>
        </w:rPr>
        <w:t>II.2.3.2  TÝnh tÜnh t¶i giai ®o¹n II</w:t>
      </w:r>
    </w:p>
    <w:p>
      <w:pPr>
        <w:pStyle w:val="Normal"/>
        <w:spacing w:lineRule="auto" w:line="360" w:before="60" w:after="60"/>
        <w:ind w:firstLine="72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6"/>
        </w:rPr>
        <w:tab/>
        <w:t>+Träng l</w:t>
        <w:softHyphen/>
        <w:t>îng líp phñ mÆt cÇu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Bª t«ng ¸t phan dµy trung b×nh 5 cm cã träng l</w:t>
        <w:softHyphen/>
        <w:t xml:space="preserve">îng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-- &gt; 0,0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25 = 0,11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Bª t«ng b¶o vÖ  dµy 3cm cã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4 T/m</w:t>
      </w:r>
      <w:r>
        <w:rPr>
          <w:sz w:val="26"/>
          <w:vertAlign w:val="superscript"/>
        </w:rPr>
        <w:t>3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-- &gt; 0,03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2,4= 0,072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>Líp Raccon #7 ( kh«ng tÝnh träng l</w:t>
        <w:softHyphen/>
        <w:t>îng líp nµy)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ab/>
        <w:t>Tæng céng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phñ = 0.184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jc w:val="center"/>
        <w:rPr>
          <w:sz w:val="26"/>
        </w:rPr>
      </w:pPr>
      <w:r>
        <w:rPr>
          <w:sz w:val="26"/>
        </w:rPr>
        <w:t xml:space="preserve">BÒ réng mÆt cÇu Bm=12m. Do ®ã ta cã tÜnh t¶i d¶i ®Òu cña líp phñ mÆt cÇu lµ:     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60" w:after="60"/>
        <w:ind w:firstLine="606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Träng l</w:t>
        <w:softHyphen/>
        <w:t>îng lan can, gê ch¾n b¸nh: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r>
        <w:rPr/>
        <w:drawing>
          <wp:inline distT="0" distB="0" distL="0" distR="0">
            <wp:extent cx="3543300" cy="379603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638" t="-8" r="219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ind w:firstLine="605"/>
        <w:rPr>
          <w:rFonts w:ascii=".VnArial" w:hAnsi=".VnArial" w:cs=".VnArial"/>
          <w:sz w:val="18"/>
        </w:rPr>
      </w:pPr>
      <w:r>
        <w:rPr>
          <w:rFonts w:cs=".VnArial" w:ascii=".VnArial" w:hAnsi=".VnArial"/>
          <w:sz w:val="18"/>
        </w:rPr>
      </w:r>
    </w:p>
    <w:p>
      <w:pPr>
        <w:pStyle w:val="Normal"/>
        <w:spacing w:lineRule="auto" w:line="360" w:before="60" w:after="60"/>
        <w:ind w:firstLine="605"/>
        <w:rPr>
          <w:sz w:val="26"/>
        </w:rPr>
      </w:pPr>
      <w:r>
        <w:rPr>
          <w:sz w:val="26"/>
        </w:rPr>
        <w:t>Theo tiªu chuÈn AASSHTO ta chän cÊu t¹o cña lan can gåm 2 phÇn: phÇn d</w:t>
        <w:softHyphen/>
        <w:t>íi b»ng bª t«ng cèt thÐp, cã chiÒu dµy 50 cm, phÇn trªn b»ng thÐp, cã träng l</w:t>
        <w:softHyphen/>
        <w:t>îng b»ng W=50kg/m. ChiÒu cao toµn bé lan can lµ 0,95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Ýnh to¸n ta cã träng l</w:t>
        <w:softHyphen/>
        <w:t>îng lan can: 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= 0,55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Gê ch¾n b¸nh b¾ng bª t«ng cèt thÐp cã diÖn tÝch mÆt c¾t ngang Fgê ch¾n = 0,665m2. Do ®ã cã träng l</w:t>
        <w:softHyphen/>
        <w:t>îng lµ DW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</w:t>
      </w:r>
      <w:r>
        <w:rPr>
          <w:sz w:val="26"/>
          <w:vertAlign w:val="superscript"/>
        </w:rPr>
        <w:t>GC</w:t>
      </w:r>
      <w:r>
        <w:rPr>
          <w:sz w:val="26"/>
        </w:rPr>
        <w:t>= 0,66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5 = 0,33275 T/m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Ünh t¶i tiªu chuÈn giai ®o¹n II lµ: DW</w:t>
      </w:r>
      <w:r>
        <w:rPr>
          <w:sz w:val="26"/>
          <w:vertAlign w:val="subscript"/>
        </w:rPr>
        <w:t>TC</w:t>
      </w:r>
      <w:r>
        <w:rPr>
          <w:sz w:val="26"/>
        </w:rPr>
        <w:t>=2x(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P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GC</w:t>
      </w:r>
      <w:r>
        <w:rPr>
          <w:sz w:val="26"/>
        </w:rPr>
        <w:t>) =            2x(1,107+0,33275+0,55) =2x1,98975=3,9795 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color w:val="FF0000"/>
          <w:sz w:val="26"/>
        </w:rPr>
        <w:t>DW</w:t>
      </w:r>
      <w:r>
        <w:rPr>
          <w:color w:val="FF0000"/>
          <w:sz w:val="26"/>
          <w:vertAlign w:val="subscript"/>
        </w:rPr>
        <w:t>tt</w:t>
      </w:r>
      <w:r>
        <w:rPr>
          <w:color w:val="FF0000"/>
          <w:sz w:val="26"/>
        </w:rPr>
        <w:t>=1,5x3,9795=5,969 T/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 TÝnh néi lùc mÆt c¾t ®Ønh trô giai ®o¹n thi c«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.1 TÝnh néi lùc trong giai ®o¹n ®óc hÉng c©n b»ng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rong giai ®o¹n thi c«ng hÉng kÕt cÊu lµm viÖc theo s¬ ®å c«ng son hÉng, kÕt cÊu chØ chÞu m« men ©m. Gi¸ trÞ m« men sÏ lín nhÊt khi thi c«ng xong ®èt K11 nh</w:t>
        <w:softHyphen/>
        <w:t>ng ch</w:t>
        <w:softHyphen/>
        <w:t xml:space="preserve">a hîp long. T¶i träng t¸c dông gåm: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>+ Träng l</w:t>
        <w:softHyphen/>
        <w:t>îng c¸c ®èt ®óc DC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: P</w:t>
      </w:r>
      <w:r>
        <w:rPr>
          <w:sz w:val="26"/>
          <w:vertAlign w:val="subscript"/>
        </w:rPr>
        <w:t xml:space="preserve">xe </w:t>
      </w:r>
      <w:r>
        <w:rPr>
          <w:sz w:val="26"/>
        </w:rPr>
        <w:t xml:space="preserve"> = 60 T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¶i träng thi c«ng:   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(T/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</w:rPr>
        <w:tab/>
        <w:t>Ta tÝnh to¸n cho tr</w:t>
        <w:softHyphen/>
        <w:t>êng hîp thi c«ng hÉng nhÊt: ®ã lµ khi tiÕn hµnh hîp long nhÞp biªn, khi ®ã tÊt c¶ träng l</w:t>
        <w:softHyphen/>
        <w:t>îng c¸c ®èt ®óc ®Òu ®</w:t>
        <w:softHyphen/>
        <w:t>îc tÝnh to¸n vµ ®ång thêi lóc nµy xe ®óc ®ang ®øng ë ®èt K11 ®Ó tiÕn hµnh hîp long nhÞp biªn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gi¸ trÞ m«men t¹i mÆt c¾t ®Ønh trô do träng l</w:t>
        <w:softHyphen/>
        <w:t>îng b¶n th©n ®èt ®óc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07"/>
        <w:gridCol w:w="1199"/>
        <w:gridCol w:w="872"/>
        <w:gridCol w:w="1199"/>
        <w:gridCol w:w="1232"/>
        <w:gridCol w:w="1191"/>
        <w:gridCol w:w="1191"/>
      </w:tblGrid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4"/>
              </w:rPr>
              <w:tab/>
            </w:r>
            <w:r>
              <w:rPr>
                <w:sz w:val="26"/>
              </w:rPr>
              <w:t>Tªn M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x </w:t>
              <w:br/>
              <w:t>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a </w:t>
              <w:br/>
              <w:t xml:space="preserve">   (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c</w:t>
              <w:br/>
              <w:t>(T.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t</w:t>
              <w:br/>
              <w:t>(T.m)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bookmarkStart w:id="1" w:name="OLE_LINK2"/>
            <w:bookmarkEnd w:id="1"/>
            <w:r>
              <w:rPr>
                <w:sz w:val="2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8.64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557.4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6.752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0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7.78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2.2321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8.56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29.97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62.47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42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39.7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24.6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0.61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30.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2.6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7.16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504.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880.80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4.07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6.6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083.318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65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60.9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76.15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76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22.8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403.5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.82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85.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732.39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5.8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62.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077.8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 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86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64.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455.24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914.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93.7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æ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737.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921.8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/>
      </w:pPr>
      <w:r>
        <w:rPr>
          <w:rFonts w:eastAsia=".VnTime"/>
          <w:sz w:val="26"/>
        </w:rPr>
        <w:t xml:space="preserve"> </w:t>
      </w:r>
      <w:r>
        <w:rPr>
          <w:b/>
          <w:sz w:val="26"/>
        </w:rPr>
        <w:t>Trong ®ã</w:t>
      </w:r>
      <w:r>
        <w:rPr>
          <w:sz w:val="26"/>
        </w:rPr>
        <w:t>: a lµ kho¶ng c¸ch tÝnh tõ träng t©m ®èt ®Õn mÆt c¾t ®Ønh trô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Ýnh gi¸ trÞ m«men t¹i mÆt c¾t ®Ønh trô do träng l</w:t>
        <w:softHyphen/>
        <w:t>îng xe ®óc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rPr/>
      </w:pPr>
      <w:r>
        <w:rPr>
          <w:sz w:val="26"/>
        </w:rPr>
        <w:tab/>
        <w:tab/>
        <w:t>+ T¶i träng thi c«ng: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T/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&gt;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. 12,7 = 0,254 T/m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rPr/>
      </w:pPr>
      <w:r>
        <w:rPr>
          <w:sz w:val="26"/>
        </w:rPr>
        <w:tab/>
        <w:t>+ Träng l</w:t>
        <w:softHyphen/>
        <w:t>îng xe ®óc, v¸n khu«n, ®µ gi¸o: P = 60 T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Kho¶ng c¸ch tõ xe ®óc ®Õn mÆt c¾t ®Ønh trô: a = 43m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M« men do xe ®óc: M</w:t>
      </w:r>
      <w:r>
        <w:rPr>
          <w:sz w:val="26"/>
          <w:vertAlign w:val="subscript"/>
        </w:rPr>
        <w:t>xd</w:t>
      </w:r>
      <w:r>
        <w:rPr>
          <w:sz w:val="26"/>
        </w:rPr>
        <w:t xml:space="preserve"> = 1,25 . 60 . 43 = 3225 T.m</w:t>
      </w:r>
    </w:p>
    <w:p>
      <w:pPr>
        <w:pStyle w:val="Normal"/>
        <w:spacing w:lineRule="auto" w:line="312"/>
        <w:ind w:left="720" w:hanging="720"/>
        <w:rPr/>
      </w:pPr>
      <w:r>
        <w:rPr>
          <w:sz w:val="26"/>
        </w:rPr>
        <w:tab/>
        <w:tab/>
        <w:t>+ M«men do t¶i träng thi c«ng: M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1,5. 0,25.44</w:t>
      </w:r>
      <w:r>
        <w:rPr>
          <w:sz w:val="26"/>
          <w:vertAlign w:val="superscript"/>
        </w:rPr>
        <w:t>2</w:t>
      </w:r>
      <w:r>
        <w:rPr>
          <w:sz w:val="26"/>
        </w:rPr>
        <w:t>/2 = 363 T.m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æng gi¸ trÞ m«men tÝnh to¸n t¹i mÆt c¾t ®Ønh trô trong qu¸ tr×nh thi c«ng: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M</w:t>
      </w:r>
      <w:r>
        <w:rPr>
          <w:sz w:val="26"/>
          <w:vertAlign w:val="superscript"/>
        </w:rPr>
        <w:t>TT</w:t>
      </w:r>
      <w:r>
        <w:rPr>
          <w:sz w:val="26"/>
        </w:rPr>
        <w:t xml:space="preserve"> = </w:t>
      </w:r>
      <w:r>
        <w:rPr>
          <w:sz w:val="26"/>
          <w:szCs w:val="22"/>
        </w:rPr>
        <w:t>30921.84</w:t>
      </w:r>
      <w:r>
        <w:rPr>
          <w:sz w:val="26"/>
        </w:rPr>
        <w:t>+ 3225 + 363 = 34509.84 T.m</w:t>
      </w:r>
    </w:p>
    <w:p>
      <w:pPr>
        <w:pStyle w:val="Heading3"/>
        <w:spacing w:lineRule="auto" w:line="312"/>
        <w:rPr>
          <w:bCs/>
          <w:i w:val="false"/>
          <w:i w:val="false"/>
          <w:iCs/>
          <w:sz w:val="26"/>
          <w:szCs w:val="24"/>
        </w:rPr>
      </w:pPr>
      <w:r>
        <w:rPr>
          <w:bCs/>
          <w:i w:val="false"/>
          <w:iCs/>
          <w:sz w:val="26"/>
          <w:szCs w:val="24"/>
        </w:rPr>
        <w:t>II.3.2  TÝnh to¸n néi lùc giai ®o¹n hîp long nhÞp biªn vµ hîp long nhÞp giòa.</w:t>
      </w:r>
    </w:p>
    <w:p>
      <w:pPr>
        <w:pStyle w:val="Normal"/>
        <w:spacing w:lineRule="auto" w:line="312"/>
        <w:rPr/>
      </w:pPr>
      <w:r>
        <w:rPr>
          <w:iCs/>
          <w:sz w:val="26"/>
        </w:rPr>
        <w:tab/>
        <w:t>Néi lùc trong giai ®o¹n nµy lµ tæ hîp cña 2 s¬ ®å:</w:t>
      </w:r>
    </w:p>
    <w:p>
      <w:pPr>
        <w:pStyle w:val="Normal"/>
        <w:spacing w:lineRule="auto" w:line="312"/>
        <w:jc w:val="both"/>
        <w:rPr/>
      </w:pPr>
      <w:r>
        <w:rPr>
          <w:b/>
          <w:iCs/>
          <w:sz w:val="26"/>
        </w:rPr>
        <w:tab/>
        <w:t xml:space="preserve">S¬ ®å 1: </w:t>
      </w:r>
    </w:p>
    <w:p>
      <w:pPr>
        <w:pStyle w:val="Normal"/>
        <w:spacing w:lineRule="auto" w:line="312"/>
        <w:jc w:val="both"/>
        <w:rPr/>
      </w:pPr>
      <w:r>
        <w:rPr>
          <w:rFonts w:eastAsia=".VnArial" w:cs=".VnArial" w:ascii=".VnArial" w:hAnsi=".VnArial"/>
          <w:sz w:val="24"/>
        </w:rPr>
        <w:t xml:space="preserve"> </w:t>
      </w:r>
      <w:r>
        <w:rPr>
          <w:sz w:val="26"/>
        </w:rPr>
        <w:tab/>
        <w:t>Giai ®o¹n hîp long nhÞp biªn vµ hîp long nhÞp gi÷a nh</w:t>
        <w:softHyphen/>
        <w:t>ng ®èt  hîp long nhÞp gi÷a ch</w:t>
        <w:softHyphen/>
        <w:t>a ®¹t c</w:t>
        <w:softHyphen/>
        <w:t>êng ®é.</w:t>
      </w:r>
    </w:p>
    <w:p>
      <w:pPr>
        <w:pStyle w:val="Normal"/>
        <w:spacing w:lineRule="auto" w:line="312" w:before="40" w:after="40"/>
        <w:ind w:firstLine="567"/>
        <w:jc w:val="both"/>
        <w:rPr/>
      </w:pPr>
      <w:r>
        <w:rPr>
          <w:rFonts w:eastAsia=".VnTime"/>
          <w:sz w:val="26"/>
        </w:rPr>
        <w:t xml:space="preserve">   </w:t>
      </w:r>
      <w:r>
        <w:rPr>
          <w:sz w:val="26"/>
        </w:rPr>
        <w:t>S¬ ®å tÝnh to¸n giai ®o¹n nµy lµ dÇm gi¶n ®¬n mót thõa.</w:t>
      </w:r>
    </w:p>
    <w:p>
      <w:pPr>
        <w:pStyle w:val="Normal"/>
        <w:spacing w:lineRule="auto" w:line="312" w:before="40" w:after="40"/>
        <w:ind w:firstLine="567"/>
        <w:jc w:val="both"/>
        <w:rPr>
          <w:sz w:val="26"/>
        </w:rPr>
      </w:pPr>
      <w:r>
        <w:rPr>
          <w:rFonts w:eastAsia=".VnTime"/>
          <w:sz w:val="26"/>
        </w:rPr>
        <w:t xml:space="preserve">   </w:t>
      </w:r>
      <w:r>
        <w:rPr>
          <w:sz w:val="26"/>
        </w:rPr>
        <w:t>T¶i träng t¸c dông trong giai ®o¹n nµy gåm: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Ünh t¶i giai ®o¹n 1 DC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¶i träng thi c«ng ph©n bè ®Òu CLL = 0.254 T/m.</w:t>
      </w:r>
    </w:p>
    <w:p>
      <w:pPr>
        <w:pStyle w:val="Normal"/>
        <w:spacing w:lineRule="auto" w:line="312" w:before="40" w:after="40"/>
        <w:jc w:val="both"/>
        <w:rPr>
          <w:sz w:val="26"/>
        </w:rPr>
      </w:pPr>
      <w:r>
        <w:rPr>
          <w:sz w:val="26"/>
        </w:rPr>
        <w:tab/>
        <w:tab/>
        <w:t>1/2  T¶i träng xe ®óc CE = 60T ®Æt t¹i vÞ trÝ c¸ch mÆt c¾t cuèi khèi K11 mét kho¶ng lµ 1m.</w:t>
      </w:r>
    </w:p>
    <w:p>
      <w:pPr>
        <w:pStyle w:val="Normal"/>
        <w:spacing w:lineRule="auto" w:line="312" w:before="40" w:after="40"/>
        <w:jc w:val="both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15290</wp:posOffset>
            </wp:positionH>
            <wp:positionV relativeFrom="paragraph">
              <wp:posOffset>433070</wp:posOffset>
            </wp:positionV>
            <wp:extent cx="5181600" cy="19621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7349" r="-6" b="2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ab/>
      </w:r>
      <w:r>
        <w:rPr>
          <w:spacing w:val="-6"/>
          <w:sz w:val="26"/>
          <w:szCs w:val="26"/>
        </w:rPr>
        <w:t>Träng l</w:t>
        <w:softHyphen/>
        <w:t>îng nöa ®èt hîp long v× lóc nµy ®èt hîp long ch</w:t>
        <w:softHyphen/>
        <w:t>a liªn kÕt ®Ó biÕn kÕt cÊu thµnh hÖ liªn tôc. §èt hîp long ®</w:t>
        <w:softHyphen/>
        <w:t>îc coi nh</w:t>
        <w:softHyphen/>
        <w:t xml:space="preserve"> mét dÇm kª trªn hai c¸nh hÉng</w:t>
      </w:r>
      <w:r>
        <w:rPr>
          <w:sz w:val="26"/>
        </w:rPr>
        <w:t>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6"/>
        </w:rPr>
      </w:pPr>
      <w:r>
        <w:rPr>
          <w:rFonts w:cs=".VnArial" w:ascii=".VnArial" w:hAnsi=".VnArial"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638800" cy="24091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1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1290</wp:posOffset>
            </wp:positionH>
            <wp:positionV relativeFrom="paragraph">
              <wp:posOffset>105410</wp:posOffset>
            </wp:positionV>
            <wp:extent cx="5260340" cy="13030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0665" r="-5" b="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65" w:leader="none"/>
        </w:tabs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B¶ng gi¸ trÞ m« men t¹i c¸c mÆt c¾t: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9"/>
        <w:gridCol w:w="1478"/>
        <w:gridCol w:w="1479"/>
        <w:gridCol w:w="1478"/>
        <w:gridCol w:w="147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al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ment-y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.m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.3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3.9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.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.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4.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14.0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3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07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93.3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1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6.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515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.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670.5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6.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8.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330.3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9.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8.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7573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4.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486.4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0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8159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69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1053.6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0168.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.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79.8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.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.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122.2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.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.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314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3.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08.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8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793.3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3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765.4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8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4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170.5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9.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080.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8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6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573.6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8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2.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2736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8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6658.8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4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2928.2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3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23168.3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13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99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>XÕp t¶i lªn Midas Civil ta cã néi lùc trong giai ®o¹n nµy t¹i mÆt c¾t ®Ønh trô vµ mÆt c¾t gi÷a nhÞp lµ:</w:t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983"/>
        <w:gridCol w:w="3063"/>
      </w:tblGrid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color w:val="FF0000"/>
                <w:sz w:val="26"/>
                <w:szCs w:val="26"/>
              </w:rPr>
              <w:t>-32316.8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  <w:szCs w:val="22"/>
              </w:rPr>
              <w:t>-40396.043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2: </w:t>
      </w:r>
    </w:p>
    <w:p>
      <w:pPr>
        <w:pStyle w:val="Normal"/>
        <w:spacing w:lineRule="auto" w:line="30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Giai ®o¹n dì t¶i chuyÓn xe ®óc ra khái cÇu.</w:t>
      </w:r>
    </w:p>
    <w:p>
      <w:pPr>
        <w:pStyle w:val="Normal"/>
        <w:spacing w:lineRule="auto" w:line="360"/>
        <w:rPr/>
      </w:pPr>
      <w:r>
        <w:rPr>
          <w:sz w:val="26"/>
        </w:rPr>
        <w:tab/>
        <w:t>Sau khi hîp long, ch</w:t>
        <w:softHyphen/>
        <w:t>a th¸o dì v¸n khu«n ra khái cÇu, th¸o dì c¸c t¶i träng thi c«ng kh¸c. C¸c t¶i träng nµy vèn ®· n»m ë trªn nhÞp g©y nªn biÕn d¹ng cho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dÇm,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khi dì t¶i ra khái nhÞp ®µn håi trë l¹i nh</w:t>
        <w:softHyphen/>
        <w:t>ng do lóc nµy dÇm ®· lµ liªn tôc, chuyÓn vÞ bÞ khèng chÕ vµ sÏ g©y ra néi lùc trong dÇm. Chóng ta gäi hiÖn t</w:t>
        <w:softHyphen/>
        <w:t>îng nµy lµ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rong giai ®o¹n hîp long nhÞp gi÷a, träng l</w:t>
        <w:softHyphen/>
        <w:t>îng ®èt hîp long do v¸n khu«n treo th× ®o¹n hîp long tham gia chÞu lùc cïng toµn kÕt cÊu nhÞp theo s¬ ®å dÇm liªn tôc tr</w:t>
        <w:softHyphen/>
        <w:t>íc tiªn lµ d</w:t>
        <w:softHyphen/>
        <w:t>íi t¸c dông cña träng l</w:t>
        <w:softHyphen/>
        <w:t>îng b¶n th©n nã. Träng l</w:t>
        <w:softHyphen/>
        <w:t>îng cña nã cïng víi träng l</w:t>
        <w:softHyphen/>
        <w:t>îng v¸n khu«n truyÒn lªn hai ®Çu mót thõa lóc nµy gi¶i phãng vµ còng g©y nªn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Nh</w:t>
        <w:softHyphen/>
        <w:t xml:space="preserve"> vËy víi s¬ ®å 2 lµ dÇm liªn tôc, chÞu t¸c dông cña c¸c t¶i träng: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 (kh«ng cã quang treo vµ v¸n khu«n) lùc tËp trung t¸c dông t¹i nhÞp gi÷a, c¸ch mÆt c¾t gi÷a nhÞp kho¶ng c¸ch lµ 1m theo h</w:t>
        <w:softHyphen/>
        <w:t>íng ng</w:t>
        <w:softHyphen/>
        <w:t>îc víi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thi c«ng – lùc ph©n bè 0,254 T/m t¸c dông trªn suèt chiÒu dµi nhÞp biªn bÊt kú vµ nhÞp gi÷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do dì v¸n khu«n treo ®èt hîp long- lùc tËp trung b»ng 1/2 Gc ®Æt t¹i hai ®Çu mót thõ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Ünh t¶i ®èt hîp long- t¶i träng ph©n bè b»ng Po t¸c dông trong ph¹m vi chiÒu dµI ®èt theo h</w:t>
        <w:softHyphen/>
        <w:t>íng träng lùc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  <w:t>Sö dông Midas Civil 6.30 ®Ó tÝnh néi lùc, s¬ ®å lµ dÇm liªn tôc, c¸c phÇn tö lµ c¸c ®èt kh«ng gi¶i phãng liªn kÕt ë hai ®Çu, trong mçi phÇn tö ®é cøng coi nh</w:t>
        <w:softHyphen/>
        <w:t xml:space="preserve"> kh«ng ®æi vµ lÊy theo ®é cøng cña mÆt c¾t gi÷a ®èt.</w:t>
      </w:r>
    </w:p>
    <w:p>
      <w:pPr>
        <w:pStyle w:val="Normal"/>
        <w:spacing w:lineRule="auto" w:line="360" w:before="0" w:after="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60"/>
        <w:jc w:val="center"/>
        <w:rPr>
          <w:rFonts w:ascii=".VnArial" w:hAnsi=".VnArial" w:cs=".VnArial"/>
          <w:b/>
          <w:b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42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S¬ ®å tÝnh nh</w:t>
        <w:softHyphen/>
        <w:t xml:space="preserve"> sau: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.VnArial" w:hAnsi=".VnArial" w:cs=".VnArial"/>
          <w:b w:val="false"/>
          <w:b w:val="false"/>
          <w:i/>
          <w:i/>
          <w:szCs w:val="24"/>
        </w:rPr>
      </w:pPr>
      <w:r>
        <w:rPr>
          <w:rFonts w:cs=".VnArial" w:ascii=".VnArial" w:hAnsi=".VnArial"/>
          <w:b w:val="false"/>
          <w:i/>
          <w:szCs w:val="24"/>
        </w:rPr>
        <w:tab/>
      </w:r>
    </w:p>
    <w:p>
      <w:pPr>
        <w:pStyle w:val="Normal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 </w:t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638800" cy="24168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18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5648325" cy="33147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0355" r="-5" b="5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gi¸ trÞ m« men t¹i c¸c mÆt c¾t: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7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xial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.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.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.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.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0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6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.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.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8.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5.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.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4.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7.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2.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0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.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1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2.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9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427.0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1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9.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.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91.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41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.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2.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83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4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.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61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1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75.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2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8.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2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8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8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1.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3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08932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02.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798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.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68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.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9.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.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4.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3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9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.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6.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6.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7.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3.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27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7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27.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00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5.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3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9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8.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74.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57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3.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5.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65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0.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54.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4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15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4.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97.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01.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3.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31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86.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88.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4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66.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23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2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64.31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KÕt qu¶ tÝnh to¸n néi lùc trong giai ®o¹n nµy cho hai mÆt c¾t ®Ønh trô vµ mÆt c¾t gi÷a nhÞp ®</w:t>
        <w:softHyphen/>
        <w:t>îc tæng hîp trong b¶ng sau: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010"/>
        <w:gridCol w:w="3009"/>
      </w:tblGrid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MÆt c¾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44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893.28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6116.611</w:t>
            </w:r>
          </w:p>
        </w:tc>
      </w:tr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.36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color w:val="0000FF"/>
                <w:sz w:val="26"/>
              </w:rPr>
            </w:pPr>
            <w:r>
              <w:rPr>
                <w:b/>
                <w:color w:val="0000FF"/>
                <w:sz w:val="26"/>
              </w:rPr>
              <w:t>5010.454</w:t>
            </w:r>
          </w:p>
        </w:tc>
      </w:tr>
    </w:tbl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3: </w:t>
      </w:r>
    </w:p>
    <w:p>
      <w:pPr>
        <w:pStyle w:val="Normal"/>
        <w:spacing w:lineRule="auto" w:line="360" w:before="60" w:after="60"/>
        <w:jc w:val="both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5638800" cy="171005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6"/>
        </w:rPr>
        <w:tab/>
      </w:r>
      <w:r>
        <w:rPr>
          <w:sz w:val="26"/>
        </w:rPr>
        <w:t>Trong giai ®o¹n khai th¸c s¬ ®å tÝnh lµ dÇm liªn tôc 3 nhÞp.</w:t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T¶i träng t¸c dông: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T¶i träng t¸c dông trong giai ®o¹n nµy lµ tÜnh t¶i  giai ®o¹n II vµ ho¹t t¶i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>- Ho¹t t¶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t¶i thiÕt kÕ.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bookmarkStart w:id="2" w:name="_1204401995"/>
      <w:bookmarkStart w:id="3" w:name="_1057995233"/>
      <w:bookmarkStart w:id="4" w:name="_1054662822"/>
      <w:bookmarkStart w:id="5" w:name="_1018848221"/>
      <w:bookmarkEnd w:id="2"/>
      <w:bookmarkEnd w:id="3"/>
      <w:bookmarkEnd w:id="4"/>
      <w:bookmarkEnd w:id="5"/>
      <w:r>
        <w:rPr>
          <w:rFonts w:cs=".VnArial" w:ascii=".VnArial" w:hAnsi=".VnArial"/>
          <w:sz w:val="24"/>
        </w:rPr>
        <w:object w:dxaOrig="4918" w:dyaOrig="50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9pt;height:252.05pt" filled="f" o:ole="">
            <v:imagedata r:id="rId17" o:title=""/>
          </v:shape>
          <o:OLEObject Type="Embed" ProgID="" ShapeID="ole_rId16" DrawAspect="Content" ObjectID="_1501822698" r:id="rId16"/>
        </w:object>
      </w:r>
    </w:p>
    <w:p>
      <w:pPr>
        <w:pStyle w:val="Normal"/>
        <w:spacing w:lineRule="auto" w:line="360" w:before="60" w:after="60"/>
        <w:ind w:firstLine="606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hai trôc thiÕt kÕ.</w:t>
      </w:r>
    </w:p>
    <w:p>
      <w:pPr>
        <w:pStyle w:val="Normal"/>
        <w:spacing w:lineRule="auto" w:line="360" w:before="60" w:after="60"/>
        <w:ind w:firstLine="606"/>
        <w:jc w:val="both"/>
        <w:rPr>
          <w:sz w:val="26"/>
        </w:rPr>
      </w:pPr>
      <w:r>
        <w:rPr>
          <w:sz w:val="26"/>
        </w:rPr>
        <w:t>Xe hai trôc gåm mét cÆp trôc 110.000N c¸ch nhau 1200mm. Cù ly chiÒu ngang cña c¸c b¸nh xe lÊy b»ng 1800mm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 xml:space="preserve">+ T¶i träng lµn: </w:t>
      </w:r>
    </w:p>
    <w:p>
      <w:pPr>
        <w:pStyle w:val="Normal"/>
        <w:spacing w:lineRule="auto" w:line="360" w:before="120" w:after="120"/>
        <w:ind w:firstLine="605"/>
        <w:rPr/>
      </w:pPr>
      <w:r>
        <w:rPr>
          <w:spacing w:val="-4"/>
          <w:sz w:val="26"/>
        </w:rPr>
        <w:t>T¶i träng lµn thiÕt kÕ gåm t¶i träng 9,3kN/m ph©n bè ®Òu theo chiÒu däc. Theo chiÒu ngang cÇu ®</w:t>
        <w:softHyphen/>
        <w:t xml:space="preserve">îc gi¶ thiÕt lµ ph©n bè ®Òu  trªn chiÒu réng 3500mm. </w:t>
      </w:r>
      <w:r>
        <w:rPr>
          <w:rFonts w:cs=".VnTimeH" w:ascii=".VnTimeH" w:hAnsi=".VnTimeH"/>
          <w:spacing w:val="-4"/>
          <w:sz w:val="26"/>
        </w:rPr>
        <w:t>ø</w:t>
      </w:r>
      <w:r>
        <w:rPr>
          <w:spacing w:val="-4"/>
          <w:sz w:val="26"/>
        </w:rPr>
        <w:t>ng lùc cña t¶i träng lµn thiÕt kÕ kh«ng xÐt lùc xung kÝch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T¶i träng ng</w:t>
        <w:softHyphen/>
        <w:t>êi: T¶i träng r¶i ®Òu q</w:t>
      </w:r>
      <w:r>
        <w:rPr>
          <w:sz w:val="26"/>
          <w:vertAlign w:val="subscript"/>
        </w:rPr>
        <w:t>ng</w:t>
        <w:softHyphen/>
        <w:t>êi</w:t>
      </w:r>
      <w:r>
        <w:rPr>
          <w:sz w:val="26"/>
        </w:rPr>
        <w:t>=3kN/m</w:t>
      </w:r>
      <w:r>
        <w:rPr>
          <w:sz w:val="26"/>
          <w:vertAlign w:val="superscript"/>
        </w:rPr>
        <w:t>2</w:t>
      </w:r>
      <w:r>
        <w:rPr>
          <w:sz w:val="26"/>
        </w:rPr>
        <w:t>, xÕp trªn suèt chiÒu dµi cÇu, trªn mÆt c¾t ngang xÕp trªn chiÒu réng lÒ ng</w:t>
        <w:softHyphen/>
        <w:t>êi ®i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Lùc xung kÝch: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HÖ sè ¸p dông cho t¶i träng t¸c dông tÜnh ®</w:t>
        <w:softHyphen/>
        <w:t>îc lÊy b»ng: (1 + IM/100)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Lùc xung kÝch kh«ng ®</w:t>
        <w:softHyphen/>
        <w:t>îc ¸p dông cho t¶i träng bé hµnh hoÆc t¶i träng lµn thiÕt kÕ.</w:t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B¶ng 3.6.2.1-1- Lùc xung kÝch IM</w:t>
      </w:r>
    </w:p>
    <w:p>
      <w:pPr>
        <w:pStyle w:val="Style13"/>
        <w:spacing w:lineRule="auto" w:line="240" w:before="120" w:after="120"/>
        <w:rPr>
          <w:rFonts w:ascii=".VnArial" w:hAnsi=".VnArial" w:cs=".VnArial"/>
          <w:w w:val="105"/>
          <w:sz w:val="24"/>
          <w:szCs w:val="24"/>
        </w:rPr>
      </w:pPr>
      <w:r>
        <w:rPr>
          <w:rFonts w:cs=".VnArial" w:ascii=".VnArial" w:hAnsi=".VnArial"/>
          <w:w w:val="105"/>
          <w:sz w:val="24"/>
          <w:szCs w:val="24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274"/>
      </w:tblGrid>
      <w:tr>
        <w:trPr/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CÊu kiÖn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IM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Mèi nèi b¶n mÆt cÇu</w:t>
            </w:r>
          </w:p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75%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cÊu kiÖn kh¸c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r¹ng th¸i giíi h¹n mái vµ giß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 kh¸c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15%</w:t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25%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Nh</w:t>
        <w:softHyphen/>
        <w:t xml:space="preserve"> vËy khi kiÓm to¸n theo TTGHC§I vµ TTGHSD ta lÊy lùc xung kÝch lµ 1,25.</w:t>
      </w:r>
    </w:p>
    <w:p>
      <w:pPr>
        <w:pStyle w:val="Normal"/>
        <w:spacing w:lineRule="auto" w:line="360" w:before="60" w:after="60"/>
        <w:ind w:left="391" w:firstLine="720"/>
        <w:rPr/>
      </w:pPr>
      <w:r>
        <w:rPr>
          <w:sz w:val="26"/>
        </w:rPr>
        <w:t>Sè lµn xÕp t¶i lµ 2, tra b¶ng ta cã hÖ sè lµn lµ 1.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>HÖ sè t¶i träng ®</w:t>
        <w:softHyphen/>
        <w:t>îc lÊy nh</w:t>
        <w:softHyphen/>
        <w:t xml:space="preserve"> sau: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tÜnh t¶i phÇn II:   + Khi kiÓm to¸n theo TTGHC§I lÊy hÖ sè lµ 1,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ho¹t t¶i:               + Khi kiÓm to¸n theo TTGHC§I lÊy hÖ sè lµ 1.7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 xml:space="preserve"> M« men gi÷a nhÞp lÊy víi hiÖu øng cña DC+DW+hiÖu øng lín nhÊt trong c¸c hiÖu øng sau: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Xe 2 trôc thiÕt kÕt tæ hîp víi hiÖu øng cña t¶i träng lµn thiÕt kÕ.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-  HiÖu øng cña 1 xe t¶i thiÕt kÕ cã cù ly trôc b¸nh sau thay ®æi tõ 4,3m ®Õn 9m tæ hîp víi hiÖu øng cu¶ t¶i träng lµn thiÕt kÕ.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>Ta thÊy hiÖu øng thø hai bÊt lîi nhÊt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« men t¹i gèi ®</w:t>
        <w:softHyphen/>
        <w:t>îc lÊy víi hiÖu øng cña DC+DW+hiÖu øng lín nhÊt trong sè c¸c hiÖu øng sau: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Xe hai trôc thiÕt kÕ tæ hîp víi hiÖu øng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- HiÖu øng cña mét xe t¶i thiÕt kÕ cã cù ly trôc b¸nh sau thay ®æi tõ 4,3m ®Õn 9m tæ hîp víi hiÖu øng cña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LÊy 90% hiÖu øng cña 2 xe t¶i thiÕt kÕ cã kho¶ng c¸ch trôc b¸nh sau xe nµy c¸ch b¸nh tr</w:t>
        <w:softHyphen/>
        <w:t xml:space="preserve">íc xe kia 15m tæ hîp víi 90% hiÖu øng cña t¶i träng lµn thiÕt kÕ, kho¶ng c¸ch gi÷a c¸c trôc 145kN mçi xe t¶i lÊy b»ng 4,3m. </w:t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9215</wp:posOffset>
            </wp:positionH>
            <wp:positionV relativeFrom="paragraph">
              <wp:posOffset>273050</wp:posOffset>
            </wp:positionV>
            <wp:extent cx="5638800" cy="37052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XÕp lµn xe vµ lµn ng</w:t>
        <w:softHyphen/>
        <w:t>êi ®i bé:</w:t>
      </w:r>
    </w:p>
    <w:p>
      <w:pPr>
        <w:pStyle w:val="Normal"/>
        <w:spacing w:lineRule="auto" w:line="360" w:before="60" w:after="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07645</wp:posOffset>
            </wp:positionH>
            <wp:positionV relativeFrom="paragraph">
              <wp:posOffset>143510</wp:posOffset>
            </wp:positionV>
            <wp:extent cx="6021705" cy="32550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1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                  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585" w:leader="none"/>
        </w:tabs>
        <w:spacing w:lineRule="auto" w:line="360" w:before="60" w:after="60"/>
        <w:ind w:firstLine="720"/>
        <w:jc w:val="center"/>
        <w:rPr>
          <w:sz w:val="26"/>
        </w:rPr>
      </w:pPr>
      <w:r>
        <w:rPr>
          <w:sz w:val="26"/>
        </w:rPr>
        <w:t>BiÓu ®å m«men giai ®o¹n khai th¸c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/>
      </w:pPr>
      <w:r>
        <w:rPr/>
        <w:t>B¶ng gi¸ trÞ m« men vµ lùc däc trong giai ®o¹n khai th¸c: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134"/>
        <w:gridCol w:w="1843"/>
        <w:gridCol w:w="23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hear-z (kN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9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.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.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.9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4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2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7.9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5.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4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1.8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0.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7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048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6502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.4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65.6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0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4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.5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.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4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4.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4.7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2.7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63.4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4711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5.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75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8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2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56.7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45.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8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59.5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69.5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7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03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69.6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02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760.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9.4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76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68.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82.4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27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1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17.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50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912.5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05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29.3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81.4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4711.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9370.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.4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5.69</w:t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Sö dông Midas Civil ®Ó tÝnh néi lùc t¹i mÆt c¾t ®Ønh trô vµ mÆt c¾t gi÷a nhÞp khi chÞu t¸c dông cña tÜnh t¶i phÇn II, kÕt qu¶ ®</w:t>
        <w:softHyphen/>
        <w:t>îc ghi trong b¶ng sau: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4"/>
        <w:gridCol w:w="3003"/>
      </w:tblGrid>
      <w:tr>
        <w:trPr>
          <w:trHeight w:val="5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TC</w:t>
            </w:r>
            <w:r>
              <w:rPr>
                <w:sz w:val="26"/>
                <w:szCs w:val="26"/>
              </w:rPr>
              <w:t>(T.m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.8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-41557.714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.56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11470.711</w:t>
            </w:r>
          </w:p>
        </w:tc>
      </w:tr>
    </w:tbl>
    <w:p>
      <w:pPr>
        <w:pStyle w:val="Normal"/>
        <w:spacing w:lineRule="auto" w:line="360"/>
        <w:rPr>
          <w:szCs w:val="26"/>
        </w:rPr>
      </w:pPr>
      <w:r>
        <w:rPr>
          <w:rFonts w:eastAsia=".VnTime"/>
        </w:rPr>
        <w:t xml:space="preserve">       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4 TÝnh sè bã cèt thÐp t¹i mÆt c¾t trªn trô vµ gi÷a nhÞp</w:t>
      </w:r>
    </w:p>
    <w:p>
      <w:pPr>
        <w:pStyle w:val="Normal"/>
        <w:spacing w:lineRule="auto" w:line="360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II.4.1 C¸c chØ tiªu c¬ lý cña c¸c lo¹i vËt liÖu dïng cho kÕt cÊu nhÞp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>VËt liÖu dïng cho kÕt cÊu nhÞp gåm: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Bª t«ng cÊp A cã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f’</w:t>
      </w:r>
      <w:r>
        <w:rPr>
          <w:bCs/>
          <w:iCs/>
          <w:sz w:val="26"/>
          <w:vertAlign w:val="subscript"/>
        </w:rPr>
        <w:t xml:space="preserve">c </w:t>
      </w:r>
      <w:r>
        <w:rPr>
          <w:bCs/>
          <w:iCs/>
          <w:sz w:val="26"/>
        </w:rPr>
        <w:t>= 4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 xml:space="preserve">+ </w:t>
      </w:r>
      <w:r>
        <w:rPr>
          <w:bCs/>
          <w:iCs/>
          <w:sz w:val="26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425862494" r:id="rId20"/>
        </w:object>
      </w:r>
      <w:r>
        <w:rPr>
          <w:bCs/>
          <w:iCs/>
          <w:sz w:val="26"/>
        </w:rPr>
        <w:t xml:space="preserve"> = 25 (kN/m</w:t>
      </w:r>
      <w:r>
        <w:rPr>
          <w:bCs/>
          <w:iCs/>
          <w:sz w:val="26"/>
          <w:vertAlign w:val="superscript"/>
        </w:rPr>
        <w:t>3</w:t>
      </w:r>
      <w:r>
        <w:rPr>
          <w:bCs/>
          <w:iCs/>
          <w:sz w:val="26"/>
        </w:rPr>
        <w:t>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c  </w:t>
      </w:r>
      <w:r>
        <w:rPr>
          <w:bCs/>
          <w:iCs/>
          <w:sz w:val="26"/>
        </w:rPr>
        <w:t>= 38006.99 (MPa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- Neo sö dông lo¹i neo EC-5-31, EC-5-22 vµ EC-5-12.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Cèt thÐp th</w:t>
        <w:softHyphen/>
        <w:t>êng sö dông lo¹i cèt thÐp cã gê víi c¸c chØ tiªu sau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R</w:t>
      </w:r>
      <w:r>
        <w:rPr>
          <w:bCs/>
          <w:iCs/>
          <w:sz w:val="26"/>
          <w:vertAlign w:val="subscript"/>
        </w:rPr>
        <w:t xml:space="preserve">s </w:t>
      </w:r>
      <w:r>
        <w:rPr>
          <w:bCs/>
          <w:iCs/>
          <w:sz w:val="26"/>
        </w:rPr>
        <w:t>= 30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s  </w:t>
      </w:r>
      <w:r>
        <w:rPr>
          <w:bCs/>
          <w:iCs/>
          <w:sz w:val="26"/>
        </w:rPr>
        <w:t>= 200000 (MPa)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bCs w:val="false"/>
          <w:iCs/>
          <w:sz w:val="26"/>
        </w:rPr>
        <w:tab/>
        <w:tab/>
      </w:r>
      <w:r>
        <w:rPr>
          <w:rFonts w:cs=".VnTime" w:ascii=".VnTime" w:hAnsi=".VnTime"/>
          <w:bCs w:val="false"/>
          <w:iCs/>
          <w:sz w:val="26"/>
        </w:rPr>
        <w:t>+ f</w:t>
      </w:r>
      <w:r>
        <w:rPr>
          <w:rFonts w:cs=".VnTime" w:ascii=".VnTime" w:hAnsi=".VnTime"/>
          <w:bCs w:val="false"/>
          <w:iCs/>
          <w:sz w:val="26"/>
          <w:vertAlign w:val="subscript"/>
        </w:rPr>
        <w:t>y</w:t>
      </w:r>
      <w:r>
        <w:rPr>
          <w:rFonts w:cs=".VnTime" w:ascii=".VnTime" w:hAnsi=".VnTime"/>
          <w:bCs w:val="false"/>
          <w:iCs/>
          <w:sz w:val="26"/>
        </w:rPr>
        <w:t xml:space="preserve">  = 420 (MPa)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Do néi lùc trong giai ®o¹n khai th¸c lín h¬n trong giai ®o¹n thi c«ng nªn ta chän ph</w:t>
        <w:softHyphen/>
        <w:t>¬ng ¸n bè trÝ cèt thÐp trong giai ®o¹n khai th¸c ®Ó chÞu t¶i lu«n trong giai ®o¹n thi c«ng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Sö dông c¸p c</w:t>
        <w:softHyphen/>
        <w:t>êng ®é cao lo¹i bã xo¾n 7 sîi cña h·ng VS L cã c¸c chØ tiªu sau: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§</w:t>
        <w:softHyphen/>
        <w:t>êng kÝnh danh ®Þnh: 15.2 mm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ch¶y: 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= 1670 Mpa.</w:t>
      </w:r>
      <w:r>
        <w:rPr>
          <w:sz w:val="26"/>
          <w:szCs w:val="26"/>
        </w:rPr>
      </w:r>
      <m:oMath xmlns:m="http://schemas.openxmlformats.org/officeDocument/2006/math"/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bÒn: 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= 186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M«®un ®µn håi: E=19500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DiÖn tÝch danh ®Þnh: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= 140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BodyText2"/>
        <w:spacing w:lineRule="auto" w:line="360" w:before="12" w:after="0"/>
        <w:ind w:firstLine="567"/>
        <w:rPr/>
      </w:pPr>
      <w:r>
        <w:rPr>
          <w:sz w:val="26"/>
          <w:szCs w:val="26"/>
        </w:rPr>
        <w:tab/>
        <w:tab/>
        <w:t>+Khèi l</w:t>
        <w:softHyphen/>
        <w:t>îng danh ®Þnh: 1.1 kg/m.</w:t>
      </w:r>
    </w:p>
    <w:p>
      <w:pPr>
        <w:pStyle w:val="4"/>
        <w:rPr/>
      </w:pPr>
      <w:r>
        <w:rPr/>
        <w:t>II.4.2 Bè trÝ cèt thÐp dù øng lùc t¹i mÆt c¾t trªn trô trong giai ®o¹n khai th¸c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heo Tiªu chuÈn 22TCN 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: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 : ChiÒu réng cña b¶n c¸nh chÞu nÐn, b=12500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 :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c =1066.7 mm</w:t>
      </w:r>
    </w:p>
    <w:p>
      <w:pPr>
        <w:pStyle w:val="Normal"/>
        <w:spacing w:lineRule="auto" w:line="36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8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507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09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Trong ®ã: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</w:r>
      <w:r>
        <w:rPr>
          <w:color w:val="FF0000"/>
          <w:sz w:val="26"/>
          <w:szCs w:val="26"/>
        </w:rPr>
        <w:t>d</w:t>
      </w:r>
      <w:r>
        <w:rPr>
          <w:color w:val="FF0000"/>
          <w:sz w:val="26"/>
          <w:szCs w:val="26"/>
          <w:vertAlign w:val="subscript"/>
        </w:rPr>
        <w:t>p</w:t>
      </w:r>
      <w:r>
        <w:rPr>
          <w:color w:val="FF0000"/>
          <w:sz w:val="26"/>
          <w:szCs w:val="26"/>
        </w:rPr>
        <w:t>=4550 mm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, </w:t>
      </w:r>
    </w:p>
    <w:p>
      <w:pPr>
        <w:pStyle w:val="Normal"/>
        <w:spacing w:lineRule="auto" w:line="360"/>
        <w:ind w:left="2811" w:firstLine="24"/>
        <w:rPr>
          <w:sz w:val="26"/>
          <w:szCs w:val="26"/>
        </w:rPr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left="-109" w:firstLine="2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®Ønh trô trong c¶ giai ®o¹n thi c«ng vµ khai th¸c.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31686.4+11101.56=42787.96 (T.m)</w:t>
      </w:r>
    </w:p>
    <w:p>
      <w:pPr>
        <w:pStyle w:val="BodyText2"/>
        <w:spacing w:lineRule="auto" w:line="360" w:before="12" w:after="0"/>
        <w:rPr/>
      </w:pPr>
      <w:r>
        <w:rPr/>
        <w:tab/>
      </w:r>
    </w:p>
    <w:p>
      <w:pPr>
        <w:pStyle w:val="BodyText2"/>
        <w:spacing w:lineRule="auto" w:line="360" w:before="12" w:after="0"/>
        <w:rPr/>
      </w:pPr>
      <w:r>
        <w:rPr/>
        <w:tab/>
      </w:r>
      <w:r>
        <w:rPr>
          <w:sz w:val="26"/>
          <w:szCs w:val="26"/>
        </w:rPr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35952 m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 xml:space="preserve">Sè bã cèt thÐp </w:t>
      </w:r>
      <w:r>
        <w:rPr>
          <w:color w:val="0000FF"/>
          <w:sz w:val="26"/>
          <w:szCs w:val="26"/>
        </w:rPr>
        <w:t>12</w:t>
      </w:r>
      <w:r>
        <w:rPr>
          <w:sz w:val="26"/>
          <w:szCs w:val="26"/>
        </w:rPr>
        <w:t xml:space="preserve"> tao lµ:</w:t>
      </w:r>
    </w:p>
    <w:p>
      <w:pPr>
        <w:pStyle w:val="Normal"/>
        <w:spacing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1.4 ( Bã 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26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43680 mm</w:t>
      </w:r>
      <w:r>
        <w:rPr>
          <w:sz w:val="26"/>
          <w:szCs w:val="26"/>
          <w:vertAlign w:val="superscript"/>
        </w:rPr>
        <w:t>2</w:t>
      </w:r>
    </w:p>
    <w:p>
      <w:pPr>
        <w:pStyle w:val="4"/>
        <w:rPr/>
      </w:pPr>
      <w:r>
        <w:rPr/>
        <w:t>II.4.3 Bè trÝ cèt thÐp dù øng lùc t¹i mÆt c¾t gi÷a nhip chÝnh trong giai ®o¹n khai th¸c.</w:t>
      </w:r>
    </w:p>
    <w:p>
      <w:pPr>
        <w:pStyle w:val="Normal"/>
        <w:spacing w:lineRule="auto" w:line="360"/>
        <w:rPr/>
      </w:pPr>
      <w:r>
        <w:rPr/>
        <w:tab/>
        <w:t xml:space="preserve">Theo </w:t>
      </w:r>
      <w:r>
        <w:rPr>
          <w:sz w:val="26"/>
          <w:szCs w:val="26"/>
        </w:rPr>
        <w:t>Tiªu chuÈn 22TCN: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: ChiÒu réng cña b¶n c¸nh chÞu nÐn, b=13000 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: 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c =235 m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6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300 mm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 xml:space="preserve"> 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>d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1875 mm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 </w:t>
      </w:r>
    </w:p>
    <w:p>
      <w:pPr>
        <w:pStyle w:val="Normal"/>
        <w:spacing w:lineRule="auto" w:line="360"/>
        <w:ind w:left="2811" w:firstLine="24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gi÷a nhÞp trong khai th¸c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2861.35 (T.m)</w:t>
        <w:tab/>
      </w:r>
    </w:p>
    <w:p>
      <w:pPr>
        <w:pStyle w:val="Normal"/>
        <w:spacing w:lineRule="auto" w:line="360"/>
        <w:ind w:left="1290" w:firstLine="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 10492.7 mm</w:t>
      </w:r>
      <w:r>
        <w:rPr>
          <w:color w:val="FF0000"/>
          <w:sz w:val="26"/>
          <w:szCs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è bã cèt thÐp 12 tao lµ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9.7 ( Bã 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11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13440 mm</w:t>
      </w:r>
      <w:r>
        <w:rPr>
          <w:sz w:val="26"/>
          <w:szCs w:val="26"/>
          <w:vertAlign w:val="superscript"/>
        </w:rPr>
        <w:t>2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3"/>
        <w:spacing w:before="120" w:after="120"/>
        <w:rPr/>
      </w:pPr>
      <w:r>
        <w:rPr>
          <w:rFonts w:cs=".VnTime" w:ascii=".VnTime" w:hAnsi=".VnTime"/>
          <w:b/>
          <w:sz w:val="26"/>
          <w:szCs w:val="26"/>
        </w:rPr>
        <w:t>II.5 TÝnh duyÖt mÆt c¾t s¸t gèi vµ mÆt c¾t gi÷a nhÞp theo søc kh¸ng uèn</w:t>
      </w:r>
    </w:p>
    <w:p>
      <w:pPr>
        <w:pStyle w:val="4"/>
        <w:rPr/>
      </w:pPr>
      <w:r>
        <w:rPr/>
        <w:t>II.5.1 TÝnh duyÖt víi mÆt c¾t s¸t gèi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: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BodyText2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 øng suÊt trung b×nh trong cèt thÐp dù øng lùc ë søc kh¸ng uèn danh ®Þnh, Mpa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:  ChiÒu dµy cña khèi øng suÊt t</w:t>
        <w:softHyphen/>
        <w:t>¬ng ®</w:t>
        <w:softHyphen/>
        <w:t>¬ng, mm.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TÝnh theo ®iÒu 5.7.3.1.1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Víi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uto" w:line="360" w:before="60" w:after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5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: ChiÒu réng c¸nh chÞu nÐn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rPr>
          <w:sz w:val="26"/>
          <w:szCs w:val="26"/>
        </w:rPr>
      </w:pPr>
      <w:r>
        <w:rPr>
          <w:sz w:val="26"/>
          <w:szCs w:val="26"/>
        </w:rPr>
        <w:tab/>
        <w:tab/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mm. </w:t>
      </w:r>
    </w:p>
    <w:p>
      <w:pPr>
        <w:pStyle w:val="Normal"/>
        <w:spacing w:lineRule="auto" w:line="360" w:before="60" w:after="0"/>
        <w:rPr/>
      </w:pPr>
      <w:r>
        <w:rPr>
          <w:b/>
          <w:i/>
          <w:sz w:val="26"/>
          <w:szCs w:val="26"/>
        </w:rPr>
        <w:t>Tr</w:t>
        <w:softHyphen/>
        <w:t>êng hîp trôc trung hoµ ®i b¶n mÆt cÇu (chiÒu dµy c¸nh chÞu nÐn h</w:t>
      </w:r>
      <w:r>
        <w:rPr>
          <w:b/>
          <w:i/>
          <w:sz w:val="26"/>
          <w:szCs w:val="26"/>
          <w:vertAlign w:val="subscript"/>
        </w:rPr>
        <w:t>f</w:t>
      </w:r>
      <w:r>
        <w:rPr>
          <w:b/>
          <w:i/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g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s</w:t>
        <w:softHyphen/>
        <w:t>ên dÇm, khi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(T.m)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Do t¹i mÆt c¨t nµy ta xÐt tæ hîp:    DC+DW+LL+PL  nªn  m«men cña tæ hîp nµy lµ:</w:t>
      </w:r>
    </w:p>
    <w:p>
      <w:pPr>
        <w:pStyle w:val="Normal"/>
        <w:spacing w:lineRule="auto" w:line="360" w:before="12" w:after="0"/>
        <w:jc w:val="center"/>
        <w:rPr>
          <w:b/>
          <w:b/>
          <w:color w:val="0000FF"/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</w:t>
      </w:r>
      <w:r>
        <w:rPr>
          <w:b/>
          <w:color w:val="0000FF"/>
          <w:sz w:val="26"/>
          <w:szCs w:val="26"/>
        </w:rPr>
        <w:t>M</w:t>
      </w:r>
      <w:r>
        <w:rPr>
          <w:b/>
          <w:color w:val="0000FF"/>
          <w:sz w:val="26"/>
          <w:szCs w:val="26"/>
          <w:vertAlign w:val="subscript"/>
        </w:rPr>
        <w:t>max</w:t>
      </w:r>
      <w:r>
        <w:rPr>
          <w:b/>
          <w:color w:val="0000FF"/>
          <w:sz w:val="26"/>
          <w:szCs w:val="26"/>
        </w:rPr>
        <w:t xml:space="preserve"> = 21006.23 (T.m)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 xml:space="preserve">21006.23 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II.5.2 TÝnh duyÖt víi mÆt c¾t gi÷a nhÞp chÝnh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-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, Mpa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a: ChiÒu dµy cña khèi øng suÊt t</w:t>
        <w:softHyphen/>
        <w:t>¬ng ®</w:t>
        <w:softHyphen/>
        <w:t>¬ng, mm.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Ýnh theo ®iÒu 5.7.3.1.1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Víi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tLeast" w:line="32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  <w:object w:dxaOrig="29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63pt" filled="f" o:ole="">
            <v:imagedata r:id="rId23" o:title=""/>
          </v:shape>
          <o:OLEObject Type="Embed" ProgID="" ShapeID="ole_rId22" DrawAspect="Content" ObjectID="_1867185176" r:id="rId22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exact" w:line="360" w:before="60" w:after="0"/>
        <w:ind w:left="1677" w:hanging="5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0"/>
        <w:ind w:left="1677" w:hanging="543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:  ChiÒu réng c¸nh chÞu nÐn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 xml:space="preserve">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, mm. </w:t>
      </w:r>
    </w:p>
    <w:p>
      <w:pPr>
        <w:pStyle w:val="Hoathi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oathi"/>
        <w:rPr/>
      </w:pPr>
      <w:r>
        <w:rPr>
          <w:sz w:val="26"/>
          <w:szCs w:val="26"/>
        </w:rPr>
        <w:t>Tr</w:t>
        <w:softHyphen/>
        <w:t>êng hîp trôc trung hoµ ®i b¶n mÆt cÇu (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l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b¶n mÆt cÇu, khi ®ã: 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Coi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=b, thay s« ta cã   c=1482 (mm) do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9984.48 (T.m).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/>
      </w:pPr>
      <w:r>
        <w:rPr>
          <w:sz w:val="26"/>
          <w:szCs w:val="26"/>
        </w:rPr>
        <w:tab/>
        <w:t xml:space="preserve"> Do t¹i mÆt c¨t nµy ta xÐt tæ hîp:  DC+DW+LL+PL   nªn  m«men cña tæ hîp nµy lµ:</w:t>
      </w:r>
    </w:p>
    <w:p>
      <w:pPr>
        <w:pStyle w:val="Normal"/>
        <w:spacing w:lineRule="auto" w:line="360" w:before="12" w:after="0"/>
        <w:jc w:val="center"/>
        <w:rPr/>
      </w:pPr>
      <w:r>
        <w:rPr>
          <w:color w:val="0000FF"/>
          <w:sz w:val="26"/>
          <w:szCs w:val="26"/>
        </w:rPr>
        <w:t>M</w:t>
      </w:r>
      <w:r>
        <w:rPr>
          <w:color w:val="0000FF"/>
          <w:sz w:val="26"/>
          <w:szCs w:val="26"/>
          <w:vertAlign w:val="subscript"/>
        </w:rPr>
        <w:t>max</w:t>
      </w:r>
      <w:r>
        <w:rPr>
          <w:color w:val="0000FF"/>
          <w:sz w:val="26"/>
          <w:szCs w:val="26"/>
        </w:rPr>
        <w:t xml:space="preserve"> = </w:t>
      </w:r>
      <w:r>
        <w:rPr>
          <w:b/>
          <w:color w:val="0000FF"/>
          <w:sz w:val="26"/>
          <w:szCs w:val="26"/>
        </w:rPr>
        <w:t>7333.23</w:t>
      </w:r>
      <w:r>
        <w:rPr>
          <w:color w:val="0000FF"/>
          <w:sz w:val="26"/>
          <w:szCs w:val="26"/>
        </w:rPr>
        <w:t>T.m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9984.48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>7333.23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6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</w:rPr>
        <w:t>II.6.1 TÝnh to¸n trô cÇu</w:t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I.6.1.1 T¶i träng t¸c dông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6"/>
        </w:rPr>
        <w:t>CÊu t¹o trô T1, T2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38430</wp:posOffset>
            </wp:positionH>
            <wp:positionV relativeFrom="paragraph">
              <wp:posOffset>102235</wp:posOffset>
            </wp:positionV>
            <wp:extent cx="5329555" cy="26289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KÝch th</w:t>
        <w:softHyphen/>
        <w:t>íc cña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40"/>
        <w:gridCol w:w="1562"/>
        <w:gridCol w:w="1562"/>
        <w:gridCol w:w="1563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ch th</w:t>
              <w:softHyphen/>
              <w:t>íc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 hiÖu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§¬n v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rÞ sè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¸n kÝnh cong th©n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  <w:r>
              <w:rPr>
                <w:rFonts w:cs=".VnTime"/>
                <w:sz w:val="26"/>
                <w:szCs w:val="26"/>
                <w:vertAlign w:val="subscript"/>
              </w:rPr>
              <w:t>t®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y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1.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®¸ kª gè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réng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dµi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- T¶i träng b¶n th©n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654"/>
        <w:gridCol w:w="2360"/>
        <w:gridCol w:w="2507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Ó tÝch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softHyphen/>
              <w:t>îng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  <w:r>
              <w:rPr>
                <w:rFonts w:cs=".VnTime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Ö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380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©n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12.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531.3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¸ kª gè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Khèi n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76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æng céng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65.5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color w:val="FF0000"/>
                <w:sz w:val="26"/>
                <w:szCs w:val="26"/>
              </w:rPr>
              <w:t>1913.9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</w:r>
      <w:r>
        <w:rPr/>
        <w:t>- Ph¶n lùc do tÜnh t¶i kÕt cÊu nhÞp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24"/>
        <w:gridCol w:w="1853"/>
        <w:gridCol w:w="1744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Gi¸ trÞ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b¶n th©n dÇm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cét ®Ì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dÇm ngang vµ mèi nèi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gê ch¾n ®ì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152.6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8.63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5 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 xml:space="preserve">îng líp phñ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540.72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.VnArial" w:hAnsi=".VnArial"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b/>
                <w:b/>
                <w:sz w:val="26"/>
                <w:szCs w:val="26"/>
              </w:rPr>
            </w:pPr>
            <w:r>
              <w:rPr>
                <w:rFonts w:cs=".VnTime"/>
                <w:b/>
                <w:sz w:val="26"/>
                <w:szCs w:val="26"/>
              </w:rPr>
              <w:t>Tæng céng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121.98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Lùc ®Èy næi: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Lùc ®Èy næi ®</w:t>
        <w:softHyphen/>
        <w:t>îc tÝnh theo c«ng thøc:</w:t>
      </w:r>
    </w:p>
    <w:p>
      <w:pPr>
        <w:pStyle w:val="Normal"/>
        <w:spacing w:lineRule="auto" w:line="36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B = </w:t>
      </w:r>
      <w:r>
        <w:rPr>
          <w:iCs/>
          <w:sz w:val="26"/>
          <w:szCs w:val="26"/>
        </w:rPr>
        <w:object w:dxaOrig="4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8pt" filled="f" o:ole="">
            <v:imagedata r:id="rId26" o:title=""/>
          </v:shape>
          <o:OLEObject Type="Embed" ProgID="" ShapeID="ole_rId25" DrawAspect="Content" ObjectID="_501781049" r:id="rId25"/>
        </w:objec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Trong ®ã: V</w:t>
      </w:r>
      <w:r>
        <w:rPr>
          <w:iCs/>
          <w:sz w:val="26"/>
          <w:szCs w:val="26"/>
          <w:vertAlign w:val="subscript"/>
        </w:rPr>
        <w:t>0</w:t>
      </w:r>
      <w:r>
        <w:rPr>
          <w:iCs/>
          <w:sz w:val="26"/>
          <w:szCs w:val="26"/>
        </w:rPr>
        <w:t xml:space="preserve"> lµ phÇn thÓ tÝch trô ngËp trong n</w:t>
        <w:softHyphen/>
        <w:t>íc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</w:r>
      <w:r>
        <w:rPr>
          <w:rFonts w:cs=".VnTimeH" w:ascii=".VnTimeH" w:hAnsi=".VnTimeH"/>
          <w:iCs/>
          <w:sz w:val="26"/>
          <w:szCs w:val="26"/>
        </w:rPr>
        <w:t>¸</w:t>
      </w:r>
      <w:r>
        <w:rPr>
          <w:iCs/>
          <w:sz w:val="26"/>
          <w:szCs w:val="26"/>
        </w:rPr>
        <w:t xml:space="preserve">p lùc ®Èy næi t¸c dông lªn ®¸y bÖ: B = </w:t>
      </w:r>
      <w:r>
        <w:rPr>
          <w:iCs/>
          <w:color w:val="FF0000"/>
          <w:sz w:val="26"/>
          <w:szCs w:val="26"/>
        </w:rPr>
        <w:t>-496.53</w:t>
      </w:r>
      <w:r>
        <w:rPr>
          <w:iCs/>
          <w:sz w:val="26"/>
          <w:szCs w:val="26"/>
        </w:rPr>
        <w:t xml:space="preserve"> (T)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T¶i träng t¸c dông lªn trô do tÜnh t¶i KCN vµ do ho¹t t¶i g©y ra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>Sö dông Midas Civil 6.3.0 ®Ó tÝnh néi lùc t¹i ®Ønh trô trong qu¸ tr×nh khai th¸c:</w:t>
      </w:r>
    </w:p>
    <w:p>
      <w:pPr>
        <w:pStyle w:val="Normal"/>
        <w:spacing w:lineRule="auto" w:line="360"/>
        <w:rPr>
          <w:iCs/>
          <w:sz w:val="26"/>
          <w:szCs w:val="26"/>
          <w:lang w:val="en-US" w:eastAsia="en-US"/>
        </w:rPr>
      </w:pPr>
      <w:r>
        <w:rPr>
          <w:i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5638800" cy="114617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33525" r="-5" b="3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Ph¶n lùc gèi t¹i trô T1 lµ: </w:t>
      </w:r>
      <w:r>
        <w:rPr>
          <w:b/>
          <w:sz w:val="26"/>
          <w:szCs w:val="26"/>
        </w:rPr>
        <w:t>P1= 3744.004 (T)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VËy tæng träng l</w:t>
        <w:softHyphen/>
        <w:t>îng t¸c dông lªn mÆt c¾t ®¸y bÖ: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 = 1913.95-496.53+3744.004=5161.424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1.2 X¸c ®Þnh kh¶ n¨ng chÞu t¶i cña cäc: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Trong ®ã: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                   </w:t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exact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–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</w:t>
        <w:tab/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109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N:  Sè bóa SPT </w:t>
      </w:r>
    </w:p>
    <w:p>
      <w:pPr>
        <w:pStyle w:val="Footer"/>
        <w:tabs>
          <w:tab w:val="clear" w:pos="4320"/>
          <w:tab w:val="clear" w:pos="8640"/>
        </w:tabs>
        <w:ind w:left="1701" w:firstLine="567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tbl>
      <w:tblPr>
        <w:tblW w:w="91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5"/>
        <w:gridCol w:w="606"/>
        <w:gridCol w:w="693"/>
        <w:gridCol w:w="801"/>
        <w:gridCol w:w="876"/>
        <w:gridCol w:w="800"/>
        <w:gridCol w:w="729"/>
        <w:gridCol w:w="690"/>
        <w:gridCol w:w="903"/>
        <w:gridCol w:w="645"/>
        <w:gridCol w:w="645"/>
      </w:tblGrid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x¸m xan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0.7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2.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C¸t h¹t th«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79.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82.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95.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4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4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Arial" w:cs=".VnArial" w:ascii=".VnArial" w:hAnsi=".VnArial"/>
          <w:sz w:val="26"/>
          <w:szCs w:val="26"/>
        </w:rPr>
        <w:t xml:space="preserve"> 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R</w:t>
      </w:r>
      <w:r>
        <w:rPr>
          <w:rFonts w:cs=".VnArial" w:ascii=".VnArial" w:hAnsi=".VnArial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pq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P</w:t>
      </w:r>
      <w:r>
        <w:rPr>
          <w:rFonts w:cs=".VnArial" w:ascii=".VnArial" w:hAnsi=".VnArial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qs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S</w:t>
      </w:r>
      <w:r>
        <w:rPr>
          <w:rFonts w:cs=".VnArial" w:ascii=".VnArial" w:hAnsi=".VnArial"/>
          <w:sz w:val="26"/>
          <w:szCs w:val="26"/>
        </w:rPr>
        <w:t xml:space="preserve"> = </w:t>
      </w:r>
      <w:r>
        <w:rPr>
          <w:sz w:val="26"/>
          <w:szCs w:val="26"/>
        </w:rPr>
        <w:t>830 T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>II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>.6.1.3 TÝnh sè cäc cÇn thiÕt:</w:t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exact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 =1.5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</w:t>
      </w:r>
      <w:r>
        <w:rPr>
          <w:sz w:val="26"/>
          <w:szCs w:val="26"/>
          <w:lang w:val="en-US" w:eastAsia="en-US"/>
        </w:rPr>
        <w:t xml:space="preserve"> 6394.76 /830.3 = 11.5 cäc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12 cäc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4704715" cy="3277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object w:dxaOrig="14130" w:dyaOrig="66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0.9pt;margin-top:13.45pt;width:555.9pt;height:378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989550923" r:id="rId29"/>
        </w:object>
      </w:r>
      <w:r>
        <w:rPr>
          <w:b/>
          <w:sz w:val="26"/>
          <w:szCs w:val="26"/>
        </w:rPr>
        <w:t>II.6.2 TÝnh to¸n mè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1 CÊu t¹o mè</w: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2 TÝnh to¸n</w:t>
      </w:r>
    </w:p>
    <w:p>
      <w:pPr>
        <w:pStyle w:val="4"/>
        <w:rPr/>
      </w:pPr>
      <w:r>
        <w:rPr/>
        <w:tab/>
        <w:t>- T¶i träng t¸c dông lªn mè:</w:t>
      </w:r>
    </w:p>
    <w:p>
      <w:pPr>
        <w:pStyle w:val="4"/>
        <w:rPr/>
      </w:pPr>
      <w:r>
        <w:rPr/>
        <w:tab/>
        <w:tab/>
        <w:t xml:space="preserve">+ TÜnh t¶i b¶n th©n mè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ab/>
        <w:tab/>
        <w:tab/>
      </w: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V</w:t>
      </w:r>
      <w:r>
        <w:rPr>
          <w:color w:val="FF0000"/>
          <w:sz w:val="26"/>
          <w:szCs w:val="26"/>
          <w:vertAlign w:val="subscript"/>
        </w:rPr>
        <w:t>T§</w:t>
      </w:r>
      <w:r>
        <w:rPr>
          <w:color w:val="FF0000"/>
          <w:sz w:val="26"/>
          <w:szCs w:val="26"/>
        </w:rPr>
        <w:t xml:space="preserve"> = 0.5 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 xml:space="preserve"> 2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 =  14.46 m</w:t>
      </w:r>
      <w:r>
        <w:rPr>
          <w:color w:val="FF0000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.3+1.7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19.73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9.73  = 47.35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color w:val="FF0000"/>
          <w:sz w:val="26"/>
          <w:szCs w:val="26"/>
        </w:rPr>
        <w:t xml:space="preserve">   </w:t>
      </w:r>
      <w:r>
        <w:rPr>
          <w:color w:val="FF0000"/>
          <w:sz w:val="26"/>
          <w:szCs w:val="26"/>
        </w:rPr>
        <w:t>W</w:t>
      </w:r>
      <w:r>
        <w:rPr>
          <w:color w:val="FF0000"/>
          <w:sz w:val="26"/>
          <w:szCs w:val="26"/>
          <w:vertAlign w:val="subscript"/>
        </w:rPr>
        <w:t>TT</w:t>
      </w:r>
      <w:r>
        <w:rPr>
          <w:color w:val="FF0000"/>
          <w:sz w:val="26"/>
          <w:szCs w:val="26"/>
        </w:rPr>
        <w:t xml:space="preserve"> = 1.8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3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2.4 = 210.6 T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BÖ cäc:</w:t>
      </w:r>
    </w:p>
    <w:p>
      <w:pPr>
        <w:pStyle w:val="Normal"/>
        <w:tabs>
          <w:tab w:val="clear" w:pos="720"/>
          <w:tab w:val="left" w:pos="2535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 xml:space="preserve">Vai kª: </w:t>
      </w:r>
    </w:p>
    <w:p>
      <w:pPr>
        <w:pStyle w:val="Normal"/>
        <w:tabs>
          <w:tab w:val="clear" w:pos="720"/>
          <w:tab w:val="left" w:pos="2520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 + Ph¶n lùc gèi do tÜnh t¶i kÕt cÊu nhÞp:</w:t>
      </w:r>
    </w:p>
    <w:p>
      <w:pPr>
        <w:pStyle w:val="4"/>
        <w:rPr/>
      </w:pPr>
      <w:r>
        <w:rPr/>
        <w:tab/>
        <w:t>Theo ph</w:t>
        <w:softHyphen/>
        <w:t>¬ng ph¸p thi c«ng träng l</w:t>
        <w:softHyphen/>
        <w:t>îng cña khèi hép thi c«ng trªn ®µ gi¸o sau khi hîp long nhÞp biªn sÏ truyÒn t¶i träng b¶n xuèng mè vµ trô. §Ó ®¬n gi¶n tÝnh to¸n vµ thiªn vÒ an toµn ta coi phÇn t¶i träng nµy chia ®Òu cho mè vµ trô.</w:t>
      </w:r>
    </w:p>
    <w:p>
      <w:pPr>
        <w:pStyle w:val="4"/>
        <w:rPr/>
      </w:pPr>
      <w:r>
        <w:rPr/>
        <w:tab/>
        <w:tab/>
        <w:t>DiÖn tÝch mÆt c¾t t¹i gèi = 81698(cm2)=8.1698 (m</w:t>
      </w:r>
      <w:r>
        <w:rPr>
          <w:vertAlign w:val="superscript"/>
        </w:rPr>
        <w:t>2</w:t>
      </w:r>
      <w:r>
        <w:rPr/>
        <w:t>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>Chi dµi ®èt ®óc trªn ®µ gi¸o L=14(m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ab/>
        <w:t>P=8.1698x2.4x14/2=145.33 (T)</w:t>
      </w:r>
    </w:p>
    <w:p>
      <w:pPr>
        <w:pStyle w:val="4"/>
        <w:rPr/>
      </w:pPr>
      <w:r>
        <w:rPr/>
        <w:tab/>
        <w:tab/>
        <w:t xml:space="preserve"> + Ph¶n lùc gèi do tÜnh t¶i II, ho¹t t¶i, ng</w:t>
        <w:softHyphen/>
        <w:t>êi trªn kÕt cÊu nhÞp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Sö dông ch</w:t>
        <w:softHyphen/>
        <w:t>¬ng tr×nh Midas Civil 6.3.0 ®Ó tÝnh ph¶n lùc t¸c dông lªn gèi kª cña mè cÇu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5638800" cy="37528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KÕt qña tõ Midas Civil 6.3.0:  P=765.48 (T)</w:t>
      </w:r>
    </w:p>
    <w:p>
      <w:pPr>
        <w:pStyle w:val="4"/>
        <w:rPr/>
      </w:pPr>
      <w:r>
        <w:rPr/>
        <w:t>Tæng träng l</w:t>
        <w:softHyphen/>
        <w:t>îng t¸c dông lªn ®¸y bÖ mè: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= 34.71+47.352+210.6+312+9+145.33+</w:t>
      </w:r>
      <w:r>
        <w:rPr>
          <w:b/>
          <w:color w:val="FF0000"/>
          <w:sz w:val="26"/>
          <w:szCs w:val="26"/>
        </w:rPr>
        <w:t>765.48</w:t>
      </w:r>
      <w:r>
        <w:rPr>
          <w:b/>
          <w:sz w:val="26"/>
          <w:szCs w:val="26"/>
        </w:rPr>
        <w:t>=1524.47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2.3 TÝnh to¸n kh¶ n¨ng chÞu lùc cña cäc theo dÊt nÒn:</w:t>
      </w:r>
    </w:p>
    <w:p>
      <w:pPr>
        <w:pStyle w:val="Normal"/>
        <w:spacing w:lineRule="exact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 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  <w:tab/>
        <w:tab/>
      </w:r>
      <w:r>
        <w:rPr>
          <w:sz w:val="26"/>
          <w:szCs w:val="26"/>
        </w:rPr>
        <w:t>N: Sè bóa SP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6"/>
        <w:gridCol w:w="654"/>
        <w:gridCol w:w="763"/>
        <w:gridCol w:w="763"/>
        <w:gridCol w:w="773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softHyphen/>
              <w:t xml:space="preserve">íc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mµu x¸m xan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h« mµ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4.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30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360"/>
        <w:ind w:left="1701" w:firstLine="567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 w:before="120" w:after="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/>
      </w:pPr>
      <w:r>
        <w:rPr>
          <w:b/>
          <w:sz w:val="26"/>
          <w:szCs w:val="26"/>
        </w:rPr>
        <w:t>II.6.2.3 TÝnh sè cäc cÇn thiÕt.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 w:eastAsia="en-US"/>
        </w:rPr>
        <w:tab/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2.77 /491 =7.16 cäc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  <w:szCs w:val="26"/>
          <w:lang w:val="en-US" w:eastAsia="en-US"/>
        </w:rPr>
      </w:pPr>
      <w:r>
        <w:rPr>
          <w:rFonts w:cs=".VnArial" w:ascii=".VnArial" w:hAnsi=".Vn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10160</wp:posOffset>
            </wp:positionH>
            <wp:positionV relativeFrom="paragraph">
              <wp:posOffset>37465</wp:posOffset>
            </wp:positionV>
            <wp:extent cx="5506085" cy="33877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7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II.7.1 Thi c«ng mè A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8 cäc chia thµnh 2 hµng theo mÆt c¾t däc tim cÇu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6"/>
          <w:szCs w:val="26"/>
        </w:rPr>
        <w:t>II.7.2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3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.5m, hÖ mãng cäc nµy cã cÊu t¹o gåm 4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3 Thi c«ng kÕt cÊu nhÞp liªn tôc: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Tr×nh tù thi c«ng thep ph</w:t>
        <w:softHyphen/>
        <w:t>¬ng ph¸p ®óc h½ng c©n b»ng  gåm c¸c b</w:t>
        <w:softHyphen/>
        <w:t>íc sau: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Thi c«ng c¸c khèi ®Ønh trô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óc hÉng c¸c khèi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æ bª t«ng phÇn ®Çu nhÞp biªn, hîp long nhÞp biªn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Hîp long nhÞp chÝnh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3 Thi c«ng c¸c khèi ®Ønh trô P1  vµ P2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®</w:t>
        <w:softHyphen/>
        <w:t>îc thi c«ng sau khi ®· hoµn thµnh viÖc x©y dùng th©n trô.-  L¾p dùng ®µ gi¸o më réng trô:  HÖ thèng ®µ gi¸o më réng trô ®</w:t>
        <w:softHyphen/>
        <w:t>îc chÕ t¹o b»ng c¸c thanh thÐp h×nh vµ ®</w:t>
        <w:softHyphen/>
        <w:t xml:space="preserve">îc liªn kÕt chÆt víi trô b»ng c¸c thanh thÐp dù øng lùc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 Trªn hÖ thèng ®µ gi¸o nµy dùng v¸n khu«n, l¾p ®Æt cèt thÐp, thÐp dù øng lùc, ®æ bª t«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vµ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dµi 12 (m), chiÒu réng ®¸y hép 6.0 (m), chiÒu réng b¶n n¾p hép 12.7 m. V¸ch ng¨n dµy 1.0 (m) t¹i vÞ trÝ tim trô. Qu¸ tr×nh ®æ bª t«ng lµm 4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: §æ bª t«ng b¶n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: §æ bª t«ng v¸ch ng¨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: §æ bª t«ng b¶n bô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4: §æ bª t«ng b¶n n¾p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Tr×nh tù thi c«ng khèi trªn ®Ønh trô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thi c«ng xong th©n trô, dän dÑp mÆt b»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gèi BTCT t¹m thê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®µ gi¸o më réng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Ó ®æ bª t«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cèt thÐp th</w:t>
        <w:softHyphen/>
        <w:t>ê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§Æt c¸c èng ghen ( vá cña c¸p D¦L)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Uèn th¼ng c¸c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Ó cè khèi ®Ønh trô víi trô (c¸c thanh nµy ®· ch«n s½n khi thi c«ng trô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theo tõng ®î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C¨ng kÐo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XiÕt chÆt bu l«ng ch«n s½n trong c¸c khèi ®µ gi¸o t¹o thµnh lùc ®Èy t¸ch v¸n khu«n khái mÆt khèi bª t«ng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dì v¸n khu«n ®em thi c«ng t¹i vÞ trÝ kh¸c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më réng trô: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bu l«ng liªn kÕt c¸c thanh thÐp I550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Dïng cÇn cÈu 10(T) ®Æt trªn hÖ næi tiÕn hµnh th¸o gì tõng thanh mét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iÕn hµnh dän dÑp khu vù thi c«ng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4. §óc h½ng c©n b»ng c¸c khèi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oµn thiÖn khèi ®Ønh trô, tiÕn hµnh ®óc h½ng c©n b»ng c¸c khèi dÇm chÝnh b»ng xe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Xe ®óc h½ng ®</w:t>
        <w:softHyphen/>
        <w:t xml:space="preserve">îc sö dông lµ lo¹i nÆng 60 (T), cã tæng chiÒu dµi 1 xe lµ 12 (m) chiÒu cao lµ 4 (m) cã cÊu t¹o kiÓu dµn thÐp.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Bé v¸n khu«n dïng trong viÖc ®óc hÉng lµ v¸n khu«n chuyªn dông cã träng l</w:t>
        <w:softHyphen/>
        <w:t>îng lµ 20 (T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¸c khèi ®óc h½ng cã chiÒu dµi tõ 3 (m)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 1 ®èt: ViÖc ®æ bª t«ng ®</w:t>
        <w:softHyphen/>
        <w:t>îc b¾t ®Çu tõ hai ®Çu khèi tiÕn vµo gi÷a, mçi ®o¹n dÇm ®</w:t>
        <w:softHyphen/>
        <w:t>îc chia lµm 3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 : §æ bª t«ng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 : §æ bª t«ng thµnh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 : §æ bª t«ng b¶n mÆt cÇu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hêi gian  ®óc 1 khèi bª t«ng dù kiÕn 7 ngµy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®óc h½ng c©n b»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Th¸o dì ®µ gi¸o vµ hÖ thèng chèng khèi ®Ønh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xe ®óc sè 1, sè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dùng v¸n khu«n, cèt thÐp th</w:t>
        <w:softHyphen/>
        <w:t>êng, èng t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khèi 1, khèi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Þch chuyÓn xe ®óc 1, 2 sang vÞ trÝ mí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Æp l¹i c¸c chu tr×nh trªn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5. §æ bª t«ng phÇn nhÞp biªn vµ hîp long nhÞp biªn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rong khi ®ang tiÕn hµnh ®óc hÉng trô P1 vµ P2, tiÕn hµnh dùng ®µ gi¸o v¸n khu«n ®Ó thi c«ng phÇn nhÞp bi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hän cÊu t¹o ®µ gi¸o: HiÖn ë ViÖt Nam, ®· sö dông dµn T-66 ®Ó ®ì v¸n khu«n dÇm hép. ChiÒu dµi cña ®µ gi¸o ®Æt trªn nÒn s«ng 1 ®o¹n dµi 12 (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Qu¸ tr×nh l¾p dùng gåm c¸c b</w:t>
        <w:softHyphen/>
        <w:t>íc sau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m¸y ñi san lÊp khu vùc ®Æt ®µ gi¸o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Gia cè khu vùc ®Æt ®µ gi¸o b»ng ®¸ héc, lu lÌn kü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cÇn cÈu 25 (T) l¾p dùng c¸c ®o¹n ®µ gi¸o T-66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Nèi c¸c ®o¹n dÇm T-66 b»ng c¸c thanh m¹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gç nªm cã chiÒu dµi thay ®æ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v¸n ®¸y suèt chiÒu dµi hép, liªn kÕt víi v¸n däc b»ng ®inh, v¸n t«n dµy 2 mm, liªn kÕt t«n víi v¸n b»ng ®inh, sau ®ã mµi nh½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©n khu«n thµnh, ®Þnh vÞ b»ng 2 bé ®Þnh vÞ ë mçi ®Çu cña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¸n khu«n b¶n ®¸y, èng ghen cho cèt thÐp D¦L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cèt thÐp th</w:t>
        <w:softHyphen/>
        <w:t xml:space="preserve">êng. 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hØnh l¹i cao ®é cña toµn bé ®µ gi¸o v¸n khu«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: TiÕn hµnh t</w:t>
        <w:softHyphen/>
        <w:t>¬ng tù nh</w:t>
        <w:softHyphen/>
        <w:t xml:space="preserve"> phÇn ®æ bª t«ng khi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bª t«ng ®¹t c</w:t>
        <w:softHyphen/>
        <w:t xml:space="preserve">êng ®é, tiÕn hµnh c¨ng kÐo cèt thÐp dù øng lùc, tiÕn hµnh phun v÷a. Qu¸ tr×nh hîp long nhÞp biªn sÏ nãi kü ë phÇn sau.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îp long nhÞp biªn xong, khi bª t«ng ®¹t ®ñ c</w:t>
        <w:softHyphen/>
        <w:t>êng ®é yªu cÇu, tiÕn hµnh c¨ng kÐo c¸c bã cèt thep dù øng lùc, phun v÷a.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XiÕt chÆt bu l«ng ch«n s½n trong c¸c khèi ®µ gi¸o t¹o thµnh lùc ®Èy t¸ch v¸n khu«n khái mÆt khè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v¸n khu«n ®em thi c«ng t¹i vÞ trÝ kh¸c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Níi bu l«ng, c¸c nªm ®µ gi¸o, h¹ ®Òu c¸c gãc cña mçi dµn xuèng, h¹ tõng ®èt mét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Khi toµn bé ®µ gi¸o ®</w:t>
        <w:softHyphen/>
        <w:t>îc h¹ xuèng 2 (cm) th× dõng l¹i. Dïng bu l«ng vÝt t¸ch v¸n ®¸y dÇm khá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H¹ tiÕp ®µ gi¸o xuèng kho¶ng tõ 5 - 8 (cm) n÷a, dïng cÈu 25 (T) ®Ó h¹ ®µ gi¸o xuèng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6. Hîp long nhÞp chÝnh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- Qu¸ tr×nh hîp long dÇm ®</w:t>
        <w:softHyphen/>
        <w:t>îc thùc hiÖn bëi 1 xe ®óc vµ ®</w:t>
        <w:softHyphen/>
        <w:t>îc tiÕn hµnh theo c¸c b</w:t>
        <w:softHyphen/>
        <w:t>íc sau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§iÒu chØnh khèi hîp long theo ph</w:t>
        <w:softHyphen/>
        <w:t>¬ng nga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¸c neo trªn ®Ønh mÆt cÇu ®</w:t>
        <w:softHyphen/>
        <w:t>îc neo xuèng hép b»ng c¸c thanh thÐp c</w:t>
        <w:softHyphen/>
        <w:t>êng ®é cao PC32 víi lùc trong mçi thanh lµ 2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iÒu chØnh c¸nh h½ng bÞ lÖch theo ph</w:t>
        <w:softHyphen/>
        <w:t>¬ng ngang b»ng c¸c thanh thÐp c</w:t>
        <w:softHyphen/>
        <w:t>êng ®é cao xiª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- §iÒu chØnh khèi hîp long theo ph</w:t>
        <w:softHyphen/>
        <w:t>¬ng th¼ng ®ø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ViÖc ®iÒu chØnh khèi hîp long theo ph</w:t>
        <w:softHyphen/>
        <w:t>¬ng ®øng nhê dµn chñ cña xe ®óc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KÝch thanh neo ra phÝa sau, t¨ng lùc cho tíi khi thanh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¹t ®</w:t>
        <w:softHyphen/>
        <w:t>îc c</w:t>
        <w:softHyphen/>
        <w:t>êng ®é cÇn thiÕ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xiÕt chÆt thanh neo vµ neo chè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¸o dÇn thanh neo ë ch©n tr</w:t>
        <w:softHyphen/>
        <w:t>íc xe ®óc vµ t¨ng ¸p lùc kÝch phÝa tr</w:t>
        <w:softHyphen/>
        <w:t>íc ®Ó kÐo c¸nh hÉng l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i ®¹t ®</w:t>
        <w:softHyphen/>
        <w:t>îc cao ®é yªu cÇu th× neo thanh thÐp C§C phÝa tr</w:t>
        <w:softHyphen/>
        <w:t>íc vµ t¨ng ¸p lùc kÝch cho tíi khi lùc trong thanh ®¹t 1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chªm chÌn thanh chè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L¾p ®Æt c¸c thanh chèng t¹m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thanh chèng t¹m ®</w:t>
        <w:softHyphen/>
        <w:t>îc l¾p vµo ®Ó phôc vô cho qu¸ tr×nh hîp lo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®Çu thanh chèng d</w:t>
        <w:softHyphen/>
        <w:t>íi ®</w:t>
        <w:softHyphen/>
        <w:t>îc l¾p ®Çy b»ng v÷a xi m¨ng kh«ng co ngã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hai bã c¸p dù øng lùc ®</w:t>
        <w:softHyphen/>
        <w:t>îc c¨ng t¹m thêi, hai ®Çu thanh chèng trªn còng ®</w:t>
        <w:softHyphen/>
        <w:t>îc chÌn b»ng v÷a xi m¨ng kh«ng co ngãt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/>
        <w:tab/>
      </w:r>
      <w:r>
        <w:rPr>
          <w:bCs/>
          <w:iCs/>
          <w:sz w:val="26"/>
          <w:szCs w:val="26"/>
        </w:rPr>
        <w:t>- C¨ng kÐo t¹m c¸c bã c¸p trªn b¶n ®¸y hép: Sau khi võa xi m¨ng ®¹t c</w:t>
        <w:softHyphen/>
        <w:t>êng ®é, tiÕn hµnh c¨ng bã c¸p ®Çu ti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Bã c¸p nµy ®</w:t>
        <w:softHyphen/>
        <w:t>îc c¨ng tíi 75 % Pk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eo dâi ®ång hå ®Æt gÇn thanh chèng phÝa d</w:t>
        <w:softHyphen/>
        <w:t>íi, th¸o bá c¸c liªn kÕt däc trªn ®Ønh trô P2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C¨ng kÐo bã c¸p thø hai ®Õn 50 % P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C¨ng kÐo c¸c bã c¸p b¶n ®¸y hép: Sau khi bª t«ng ®¹t c¸c c</w:t>
        <w:softHyphen/>
        <w:t>êng ®é yªu cÇu tiÕn hµnh c¨ng kÐo c¸c bã cèt thÐp cßn l¹i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c¨ng kÐo cèt thÐp xong, tiÕn hµnh hoµn thiÖn thi c«ng nhÞp liªn tô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hi c«ng líp phñ mÆt cÇu, lan can, èng tho¸t n</w:t>
        <w:softHyphen/>
        <w:t>íc, khe co gi·n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  <w:u w:val="single"/>
        </w:rPr>
      </w:pPr>
      <w:r>
        <w:rPr>
          <w:rFonts w:cs=".VnArial" w:ascii=".VnArial" w:hAnsi=".VnArial"/>
          <w:b/>
          <w:sz w:val="24"/>
          <w:szCs w:val="26"/>
          <w:u w:val="single"/>
        </w:rPr>
      </w:r>
    </w:p>
    <w:sectPr>
      <w:headerReference w:type="default" r:id="rId33"/>
      <w:footerReference w:type="default" r:id="rId34"/>
      <w:type w:val="nextPage"/>
      <w:pgSz w:w="11906" w:h="16838"/>
      <w:pgMar w:left="1985" w:right="1021" w:gutter="0" w:header="561" w:top="1440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Book-Antiqua">
    <w:charset w:val="00"/>
    <w:family w:val="swiss"/>
    <w:pitch w:val="variable"/>
  </w:font>
  <w:font w:name=".VnArial Narrow">
    <w:charset w:val="00"/>
    <w:family w:val="swiss"/>
    <w:pitch w:val="variable"/>
  </w:font>
  <w:font w:name=".VnAvantH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  <w:t>®ç tuÊn minh</w:t>
      <w:tab/>
      <w:t>líp cÇu 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175260" cy="20764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2"/>
      </w:rPr>
    </w:pPr>
    <w:r>
      <w:rPr>
        <w:rFonts w:cs=".VnAvantH" w:ascii=".VnAvantH" w:hAnsi=".VnAvantH"/>
        <w:sz w:val="1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/>
    </w:pPr>
    <w:r>
      <w:rPr>
        <w:rFonts w:cs=".VnAvantH" w:ascii=".VnAvantH" w:hAnsi=".VnAvantH"/>
        <w:sz w:val="16"/>
      </w:rPr>
      <w:t>®å ¸n tèt nghiÖp                                                                                                                                         thiÕt kÕ s¬ bé</w:t>
    </w:r>
    <w:r>
      <w:rPr>
        <w:rFonts w:cs=".VnAvantH" w:ascii=".VnAvantH" w:hAnsi=".VnAvantH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suff w:val="nothing"/>
      <w:lvlText w:val="ch­¬ng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phÇn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ch­¬ng %1."/>
      <w:lvlJc w:val="left"/>
      <w:pPr>
        <w:tabs>
          <w:tab w:val="num" w:pos="2808"/>
        </w:tabs>
        <w:ind w:left="1296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4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spacing w:lineRule="auto" w:line="288"/>
      <w:jc w:val="both"/>
      <w:outlineLvl w:val="7"/>
    </w:pPr>
    <w:rPr>
      <w:rFonts w:ascii=".VnArialH" w:hAnsi=".VnArialH" w:cs=".VnArial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.VnArial" w:hAnsi=".VnArial" w:cs=".Vn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88"/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lineRule="auto" w:line="288"/>
      <w:ind w:firstLine="144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2">
    <w:name w:val="2"/>
    <w:basedOn w:val="Heading2"/>
    <w:qFormat/>
    <w:pPr>
      <w:numPr>
        <w:ilvl w:val="0"/>
        <w:numId w:val="0"/>
      </w:numPr>
      <w:spacing w:lineRule="auto" w:line="360" w:before="120" w:after="0"/>
      <w:jc w:val="both"/>
      <w:outlineLvl w:val="9"/>
    </w:pPr>
    <w:rPr>
      <w:rFonts w:ascii=".VnArialH" w:hAnsi=".VnArialH" w:cs=".VnArialH"/>
      <w:b/>
      <w:sz w:val="24"/>
      <w:szCs w:val="23"/>
      <w:u w:val="none"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rFonts w:ascii=".VnArial" w:hAnsi=".VnArial" w:cs=".VnArial"/>
      <w:sz w:val="24"/>
      <w:szCs w:val="19"/>
    </w:rPr>
  </w:style>
  <w:style w:type="paragraph" w:styleId="10">
    <w:name w:val="10"/>
    <w:basedOn w:val="2"/>
    <w:qFormat/>
    <w:pPr>
      <w:keepNext w:val="false"/>
      <w:numPr>
        <w:ilvl w:val="0"/>
        <w:numId w:val="7"/>
      </w:numPr>
      <w:spacing w:before="0" w:after="0"/>
    </w:pPr>
    <w:rPr>
      <w:rFonts w:ascii=".VnBook-Antiqua" w:hAnsi=".VnBook-Antiqua" w:cs=".VnBook-Antiqua"/>
      <w:bCs/>
      <w:sz w:val="26"/>
      <w:szCs w:val="24"/>
    </w:rPr>
  </w:style>
  <w:style w:type="paragraph" w:styleId="E1">
    <w:name w:val="e1"/>
    <w:basedOn w:val="Normal"/>
    <w:qFormat/>
    <w:pPr>
      <w:numPr>
        <w:ilvl w:val="0"/>
        <w:numId w:val="9"/>
      </w:numPr>
      <w:tabs>
        <w:tab w:val="clear" w:pos="720"/>
        <w:tab w:val="left" w:pos="3375" w:leader="none"/>
      </w:tabs>
      <w:spacing w:lineRule="atLeast" w:line="340"/>
      <w:jc w:val="both"/>
    </w:pPr>
    <w:rPr>
      <w:rFonts w:ascii=".VnBook-Antiqua" w:hAnsi=".VnBook-Antiqua" w:cs=".VnBook-Antiqua"/>
      <w:bCs/>
      <w:sz w:val="24"/>
      <w:u w:val="single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340"/>
      <w:jc w:val="both"/>
    </w:pPr>
    <w:rPr>
      <w:rFonts w:ascii=".VnArial" w:hAnsi=".VnArial" w:cs=".VnArial"/>
      <w:sz w:val="24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6"/>
      </w:numPr>
      <w:tabs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  <w:szCs w:val="20"/>
    </w:rPr>
  </w:style>
  <w:style w:type="paragraph" w:styleId="Chuong">
    <w:name w:val="chuong"/>
    <w:basedOn w:val="Normal"/>
    <w:qFormat/>
    <w:pPr>
      <w:numPr>
        <w:ilvl w:val="0"/>
        <w:numId w:val="3"/>
      </w:numPr>
      <w:tabs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  <w:szCs w:val="20"/>
    </w:rPr>
  </w:style>
  <w:style w:type="paragraph" w:styleId="Phan">
    <w:name w:val="phan"/>
    <w:basedOn w:val="Normal"/>
    <w:qFormat/>
    <w:pPr>
      <w:numPr>
        <w:ilvl w:val="0"/>
        <w:numId w:val="4"/>
      </w:numPr>
      <w:tabs>
        <w:tab w:val="left" w:pos="720" w:leader="none"/>
      </w:tabs>
      <w:spacing w:lineRule="atLeast" w:line="340"/>
      <w:jc w:val="center"/>
    </w:pPr>
    <w:rPr>
      <w:rFonts w:ascii=".VnArial Narrow" w:hAnsi=".VnArial Narrow" w:cs=".VnArial Narrow"/>
      <w:color w:val="000000"/>
      <w:sz w:val="44"/>
      <w:szCs w:val="20"/>
    </w:rPr>
  </w:style>
  <w:style w:type="paragraph" w:styleId="Normal1">
    <w:name w:val="Normal1"/>
    <w:basedOn w:val="Normal"/>
    <w:qFormat/>
    <w:pPr>
      <w:numPr>
        <w:ilvl w:val="0"/>
        <w:numId w:val="10"/>
      </w:numPr>
      <w:spacing w:lineRule="atLeast" w:line="340"/>
      <w:jc w:val="both"/>
    </w:pPr>
    <w:rPr>
      <w:rFonts w:ascii=".VnArial" w:hAnsi=".VnArial" w:cs=".VnArial"/>
      <w:kern w:val="2"/>
      <w:sz w:val="24"/>
      <w:szCs w:val="20"/>
    </w:rPr>
  </w:style>
  <w:style w:type="paragraph" w:styleId="Nhom">
    <w:name w:val="nhom"/>
    <w:basedOn w:val="Normal"/>
    <w:qFormat/>
    <w:pPr>
      <w:tabs>
        <w:tab w:val="left" w:pos="720" w:leader="none"/>
      </w:tabs>
      <w:spacing w:lineRule="auto" w:line="264" w:before="0" w:after="60"/>
      <w:ind w:left="360" w:hanging="360"/>
      <w:jc w:val="both"/>
    </w:pPr>
    <w:rPr>
      <w:rFonts w:ascii=".VnArial" w:hAnsi=".VnArial" w:cs=".VnArial"/>
      <w:b/>
      <w:i/>
      <w:sz w:val="26"/>
      <w:szCs w:val="20"/>
    </w:rPr>
  </w:style>
  <w:style w:type="paragraph" w:styleId="Nhom1">
    <w:name w:val="nhom1"/>
    <w:basedOn w:val="Nhom"/>
    <w:qFormat/>
    <w:pPr>
      <w:numPr>
        <w:ilvl w:val="0"/>
        <w:numId w:val="5"/>
      </w:numPr>
    </w:pPr>
    <w:rPr/>
  </w:style>
  <w:style w:type="paragraph" w:styleId="Style11">
    <w:name w:val="Style1"/>
    <w:basedOn w:val="Normal"/>
    <w:qFormat/>
    <w:pPr>
      <w:numPr>
        <w:ilvl w:val="0"/>
        <w:numId w:val="12"/>
      </w:numPr>
      <w:jc w:val="center"/>
    </w:pPr>
    <w:rPr>
      <w:rFonts w:ascii="Arial" w:hAnsi="Arial" w:cs="Arial"/>
      <w:sz w:val="20"/>
      <w:szCs w:val="20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" w:after="0"/>
      <w:jc w:val="both"/>
      <w:outlineLvl w:val="9"/>
    </w:pPr>
    <w:rPr>
      <w:rFonts w:ascii=".VnArialH" w:hAnsi=".VnArialH" w:cs=".VnArialH"/>
      <w:b w:val="false"/>
      <w:bCs/>
      <w:i w:val="false"/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i w:val="false"/>
      <w:sz w:val="26"/>
      <w:szCs w:val="26"/>
      <w:u w:val="none"/>
    </w:rPr>
  </w:style>
  <w:style w:type="paragraph" w:styleId="Hoathi">
    <w:name w:val="hoathi"/>
    <w:basedOn w:val="Normal"/>
    <w:next w:val="Normal"/>
    <w:qFormat/>
    <w:pPr>
      <w:tabs>
        <w:tab w:val="left" w:pos="720" w:leader="none"/>
      </w:tabs>
      <w:spacing w:lineRule="auto" w:line="360" w:before="60" w:after="0"/>
      <w:jc w:val="both"/>
    </w:pPr>
    <w:rPr>
      <w:b/>
      <w:i/>
      <w:color w:val="000000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tabs>
        <w:tab w:val="clear" w:pos="720"/>
        <w:tab w:val="left" w:pos="2160" w:leader="none"/>
      </w:tabs>
      <w:overflowPunct w:val="false"/>
      <w:autoSpaceDE w:val="false"/>
      <w:spacing w:before="100" w:after="100"/>
      <w:ind w:firstLine="720"/>
      <w:textAlignment w:val="baseline"/>
    </w:pPr>
    <w:rPr>
      <w:rFonts w:ascii=".VnArial" w:hAnsi=".VnArial" w:cs=".Vn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bmp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25:00Z</dcterms:created>
  <dc:creator>HO XUAN SON</dc:creator>
  <dc:description/>
  <cp:keywords/>
  <dc:language>en-US</dc:language>
  <cp:lastModifiedBy>Minh</cp:lastModifiedBy>
  <cp:lastPrinted>2002-02-22T12:21:00Z</cp:lastPrinted>
  <dcterms:modified xsi:type="dcterms:W3CDTF">2006-04-26T17:24:00Z</dcterms:modified>
  <cp:revision>52</cp:revision>
  <dc:subject/>
  <dc:title>TKD</dc:title>
</cp:coreProperties>
</file>