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25.png" ContentType="image/png"/>
  <Override PartName="/word/media/image23.bmp" ContentType="image/bmp"/>
  <Override PartName="/word/media/image21.png" ContentType="image/png"/>
  <Override PartName="/word/media/image22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Cs/>
          <w:iCs/>
          <w:sz w:val="32"/>
          <w:szCs w:val="44"/>
        </w:rPr>
      </w:pPr>
      <w:r>
        <w:rPr>
          <w:bCs/>
          <w:iCs/>
          <w:sz w:val="32"/>
          <w:szCs w:val="44"/>
        </w:rPr>
      </w:r>
    </w:p>
    <w:p>
      <w:pPr>
        <w:pStyle w:val="Heading9"/>
        <w:rPr>
          <w:b w:val="false"/>
          <w:b w:val="false"/>
          <w:iCs/>
          <w:sz w:val="32"/>
          <w:szCs w:val="44"/>
        </w:rPr>
      </w:pPr>
      <w:r>
        <w:rPr>
          <w:bCs/>
          <w:iCs/>
          <w:sz w:val="32"/>
          <w:szCs w:val="44"/>
        </w:rPr>
        <w:t>Kh¸i qu¸t chung</w:t>
      </w:r>
    </w:p>
    <w:p>
      <w:pPr>
        <w:pStyle w:val="Normal"/>
        <w:rPr>
          <w:rFonts w:ascii=".VnTimeH" w:hAnsi=".VnTimeH" w:cs=".VnTimeH"/>
          <w:b/>
          <w:b/>
          <w:iCs/>
          <w:sz w:val="32"/>
          <w:szCs w:val="44"/>
        </w:rPr>
      </w:pPr>
      <w:r>
        <w:rPr>
          <w:rFonts w:cs=".VnTimeH" w:ascii=".VnTimeH" w:hAnsi=".VnTimeH"/>
          <w:b/>
          <w:iCs/>
          <w:sz w:val="32"/>
          <w:szCs w:val="44"/>
        </w:rPr>
      </w:r>
    </w:p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b/>
          <w:bCs/>
          <w:sz w:val="26"/>
        </w:rPr>
        <w:t>I. sù cÇn thiÕt ph¶i x©y dùng cÇu</w:t>
      </w:r>
    </w:p>
    <w:p>
      <w:pPr>
        <w:pStyle w:val="Normal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  <w:tab/>
      </w:r>
    </w:p>
    <w:p>
      <w:pPr>
        <w:pStyle w:val="Normal"/>
        <w:spacing w:before="40" w:after="50"/>
        <w:ind w:firstLine="720"/>
        <w:jc w:val="both"/>
        <w:rPr/>
      </w:pPr>
      <w:r>
        <w:rPr>
          <w:rFonts w:cs=".VnTimeH" w:ascii=".VnTimeH" w:hAnsi=".VnTimeH"/>
          <w:sz w:val="26"/>
        </w:rPr>
        <w:t>C</w:t>
      </w:r>
      <w:r>
        <w:rPr>
          <w:sz w:val="26"/>
        </w:rPr>
        <w:t>¸c yªu cÇu quy ho¹ch kinh tÕ quèc d©n liªn quan ®Õn khu vùc x©y dùng cÇu.</w:t>
      </w:r>
    </w:p>
    <w:p>
      <w:pPr>
        <w:pStyle w:val="Normal"/>
        <w:spacing w:lineRule="auto" w:line="360" w:before="40" w:after="50"/>
        <w:jc w:val="both"/>
        <w:rPr/>
      </w:pPr>
      <w:r>
        <w:rPr>
          <w:rFonts w:cs=".VnTimeH" w:ascii=".VnTimeH" w:hAnsi=".VnTimeH"/>
          <w:b/>
          <w:bCs/>
          <w:sz w:val="26"/>
        </w:rPr>
        <w:t xml:space="preserve">I.1. </w:t>
      </w:r>
      <w:r>
        <w:rPr>
          <w:b/>
          <w:bCs/>
          <w:sz w:val="26"/>
        </w:rPr>
        <w:t>Giao th«ng</w:t>
      </w:r>
    </w:p>
    <w:p>
      <w:pPr>
        <w:pStyle w:val="Normal"/>
        <w:spacing w:lineRule="auto" w:line="360" w:before="40" w:after="50"/>
        <w:jc w:val="both"/>
        <w:rPr>
          <w:sz w:val="26"/>
        </w:rPr>
      </w:pPr>
      <w:r>
        <w:rPr>
          <w:sz w:val="26"/>
        </w:rPr>
        <w:tab/>
        <w:t>- Quèc lé 1A lµ tuyÕn quèc lé dµi vµ lín nhÊt n</w:t>
        <w:softHyphen/>
        <w:t>íc viÖt nam ta, lµ tuyÕn ®</w:t>
        <w:softHyphen/>
        <w:t>êng giao th«ng huyÕt m¹ch nèi liÒn ®Êt n</w:t>
        <w:softHyphen/>
        <w:t>íc tõ L¹ng S¬n cho tíi mòi Cµ Mau. §o¹n quèc lé 1A ®i qua tØnh B¾c Giang thuéc ®o¹n nèi Hµ Néi víi L¹ng S¬n lµ ®o¹n ®</w:t>
        <w:softHyphen/>
        <w:t>êng cã vai trß quan träng, cã ý nghÜa lín ®èi víi nÒn kinh tÕ quèc d©n còng nh</w:t>
        <w:softHyphen/>
        <w:t xml:space="preserve"> víi an ninh quèc phßng cña ®Êt n</w:t>
        <w:softHyphen/>
        <w:t>íc. CÇu B¾c Giang lµ c©y cÇu thuéc quèc lé 1A  n»m trªn ®Þa bµn thµnh phè B¾c Giang.</w:t>
      </w:r>
    </w:p>
    <w:p>
      <w:pPr>
        <w:pStyle w:val="Normal"/>
        <w:spacing w:lineRule="auto" w:line="360" w:before="40" w:after="50"/>
        <w:jc w:val="both"/>
        <w:rPr>
          <w:sz w:val="26"/>
        </w:rPr>
      </w:pPr>
      <w:r>
        <w:rPr>
          <w:sz w:val="26"/>
        </w:rPr>
        <w:tab/>
        <w:t>- Quèc lé 1A cã tiªu chuÈn ®</w:t>
        <w:softHyphen/>
        <w:t>êng cÊp I, mÆt ®</w:t>
        <w:softHyphen/>
        <w:t>êng bª t«ng nhùa.</w:t>
      </w:r>
    </w:p>
    <w:p>
      <w:pPr>
        <w:pStyle w:val="Normal"/>
        <w:spacing w:lineRule="auto" w:line="360" w:before="40" w:after="50"/>
        <w:jc w:val="both"/>
        <w:rPr>
          <w:sz w:val="26"/>
        </w:rPr>
      </w:pPr>
      <w:r>
        <w:rPr>
          <w:sz w:val="26"/>
        </w:rPr>
        <w:tab/>
        <w:t>- Khi yªu cÇu giao th«ng ngµy cµng t¨ng th× mËt ®é xe ch¹y qua cÇu ngµy cµng nhiÒu nh»m phôc vô cho sù ph¸t triÓn kinh tÕ x· héi vïng §«ng B¾c ®Êt n</w:t>
        <w:softHyphen/>
        <w:t>íc. §Æc biÖt lµ yªu cÇu th«ng th</w:t>
        <w:softHyphen/>
        <w:t>¬ng kinh tÕ, v¨n ho¸ víi c¸c n</w:t>
        <w:softHyphen/>
        <w:t>íc gi¸p biªn giíi phÝa B¾c.</w:t>
      </w:r>
    </w:p>
    <w:p>
      <w:pPr>
        <w:pStyle w:val="Normal"/>
        <w:spacing w:lineRule="auto" w:line="360" w:before="40" w:after="5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I.2. Quy ho¹ch ®« thÞ vµ ph¸t triÓn kinh tÕ khu vùc.</w:t>
      </w:r>
    </w:p>
    <w:p>
      <w:pPr>
        <w:pStyle w:val="Normal"/>
        <w:spacing w:lineRule="auto" w:line="360" w:before="40" w:after="50"/>
        <w:jc w:val="both"/>
        <w:rPr/>
      </w:pPr>
      <w:r>
        <w:rPr>
          <w:b/>
          <w:bCs/>
          <w:sz w:val="26"/>
        </w:rPr>
        <w:tab/>
      </w:r>
      <w:r>
        <w:rPr>
          <w:sz w:val="26"/>
        </w:rPr>
        <w:t>Trong nh÷ng n¨m võa qua ViÖt Nam ta ®· g¹t h¸i ®</w:t>
        <w:softHyphen/>
        <w:t>îc rÊt nhiÒu nh÷ng thµnh tùu, nh÷ng b</w:t>
        <w:softHyphen/>
        <w:t>íc ph¸t triÓn m¹nh mÏ trong c«ng cuéc x©y dùng còng nh</w:t>
        <w:softHyphen/>
        <w:t xml:space="preserve"> b¶o vÖ ®Êt n</w:t>
        <w:softHyphen/>
        <w:t>íc. Cïng víi xu h</w:t>
        <w:softHyphen/>
        <w:t>íng ph¸t triÓn m¹nh mÏ ®ã th× giao th«ng lu«n lu«n ph¶i ph¸t triÓn víi vai trß tiªn phong ®i tr</w:t>
        <w:softHyphen/>
        <w:t>íc mét b</w:t>
        <w:softHyphen/>
        <w:t>íc. TØnh B¾c Giang lµ mét tØnh thuéc miÒn trung du B¾c Bé, ®</w:t>
        <w:softHyphen/>
        <w:t>îc t¸i lËp tõ tØnh Hµ B¾c cò. Hoµ chung víi nhÞp sèng kinh tÕ ®Êt n</w:t>
        <w:softHyphen/>
        <w:t>íc, kinh tÕ B¾c Giang còng ph¸t triÓn víi nhiÒu thµnh tÝch Ên t</w:t>
        <w:softHyphen/>
        <w:t>îng, kh«ng ngõng ph¸t triÓn nhanh, ph¸t triÓn m¹nh, ph¸t triÓn v÷ng ch¾c. ViÖc x©y dùng mét c©y cÇu ®</w:t>
        <w:softHyphen/>
        <w:t>êng bé míi t¸ch khái cÇu cò sÏ t¹o ra mét diÖn m¹o míi cho giao th«ng trªn quèc lé 1A còng nh</w:t>
        <w:softHyphen/>
        <w:t xml:space="preserve"> giao th«ng tØnh B¾c Giang. T¹o ®iÒu kiÖn ph¸t triÓn kinh tÕ cho nh©n d©n hai bªn bê s«ng Th</w:t>
        <w:softHyphen/>
        <w:t>¬ng còng nh</w:t>
        <w:softHyphen/>
        <w:t xml:space="preserve"> tØnh B¾c Giang.</w:t>
      </w:r>
    </w:p>
    <w:p>
      <w:pPr>
        <w:pStyle w:val="Normal"/>
        <w:spacing w:lineRule="auto" w:line="360" w:before="40" w:after="50"/>
        <w:jc w:val="both"/>
        <w:rPr>
          <w:rFonts w:eastAsia=".VnTime"/>
          <w:sz w:val="26"/>
        </w:rPr>
      </w:pPr>
      <w:r>
        <w:rPr>
          <w:rFonts w:eastAsia=".VnTime"/>
          <w:sz w:val="26"/>
        </w:rPr>
        <w:t xml:space="preserve">     </w:t>
      </w:r>
    </w:p>
    <w:p>
      <w:pPr>
        <w:pStyle w:val="Normal"/>
        <w:spacing w:lineRule="auto" w:line="360" w:before="40" w:after="5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40" w:after="50"/>
        <w:rPr/>
      </w:pPr>
      <w:r>
        <w:rPr>
          <w:b/>
          <w:bCs/>
          <w:sz w:val="26"/>
        </w:rPr>
        <w:t xml:space="preserve">I.3. HiÖn tr¹ng khu vùc. </w:t>
      </w:r>
    </w:p>
    <w:p>
      <w:pPr>
        <w:pStyle w:val="Normal"/>
        <w:spacing w:lineRule="auto" w:line="360" w:before="40" w:after="50"/>
        <w:rPr/>
      </w:pPr>
      <w:r>
        <w:rPr>
          <w:b/>
          <w:bCs/>
          <w:sz w:val="26"/>
        </w:rPr>
        <w:tab/>
      </w:r>
      <w:r>
        <w:rPr>
          <w:sz w:val="26"/>
        </w:rPr>
        <w:t>HiÖn t¹i c©y cÇu cò b¾c qua s«ng Th</w:t>
        <w:softHyphen/>
        <w:t>¬ng lµ c©y cÇu dµn thÐp ®</w:t>
        <w:softHyphen/>
        <w:t>îc lµm tõ thêi Ph¸p, víi khæ hÑp, lµ cÇu ®i chung cho c¶ ®</w:t>
        <w:softHyphen/>
        <w:t>êng bé vµ ®</w:t>
        <w:softHyphen/>
        <w:t>êng s¾t, hiÖn nay ®· xuèng cÊp trÇm träng cho nªn viÖc ®i l¹i còng nh</w:t>
        <w:softHyphen/>
        <w:t xml:space="preserve"> giao l</w:t>
        <w:softHyphen/>
        <w:t>u hµng ho¸ bu«n b¸n, vËn t¶i gÆp nhiÒu khã kh¨n, th</w:t>
        <w:softHyphen/>
        <w:t>êng xuyªn x¶y ra ¸ch t¾c trªn cÇu, kh«ng ®¶m b¶o an toµn giao th«ng.</w:t>
      </w:r>
    </w:p>
    <w:p>
      <w:pPr>
        <w:pStyle w:val="Normal"/>
        <w:spacing w:lineRule="auto" w:line="360" w:before="40" w:after="50"/>
        <w:rPr>
          <w:b/>
          <w:b/>
          <w:bCs/>
          <w:sz w:val="26"/>
        </w:rPr>
      </w:pPr>
      <w:r>
        <w:rPr>
          <w:b/>
          <w:bCs/>
          <w:sz w:val="26"/>
        </w:rPr>
        <w:t>I.4. Sù cÇn thiÕt ph¶i x©y dùng cÇu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CÇu B¾c Giang lµ cÇu lín trªn quèc lé 1A, lµ cÇu n»m trªn tuyÕn ®</w:t>
        <w:softHyphen/>
        <w:t>êng giao l</w:t>
        <w:softHyphen/>
        <w:t>u hµng ho¸ rÊt lín gi÷a ViÖt Nam vµ Trung Quèc, ®ång thêi nhu cÇu ®i l¹i cña nh©n trong vïng lµ rÊt lín, do vËy viÖc x©y dùng cÇu cã ý nghÜa rÊt lín ®Õn ®Õn kinh tÕ, quèc phßng cña tØnh còng nh</w:t>
        <w:softHyphen/>
        <w:t xml:space="preserve"> cña ®Êt n</w:t>
        <w:softHyphen/>
        <w:t>íc nã t¹o ®iÒu kiÖn thu©n lîi cho viÖc vËn chuyÓn hµng ho¸, giao l</w:t>
        <w:softHyphen/>
        <w:t>u ®i l¹i trong vïng ®</w:t>
        <w:softHyphen/>
        <w:t>îc thuËn tiÖn.</w:t>
      </w:r>
    </w:p>
    <w:p>
      <w:pPr>
        <w:pStyle w:val="Normal"/>
        <w:spacing w:lineRule="auto" w:line="360" w:before="40" w:after="50"/>
        <w:rPr>
          <w:rFonts w:ascii=".VnTimeH" w:hAnsi=".VnTimeH" w:cs=".VnTimeH"/>
          <w:b/>
          <w:b/>
          <w:bCs/>
          <w:sz w:val="26"/>
        </w:rPr>
      </w:pPr>
      <w:r>
        <w:rPr>
          <w:rFonts w:cs=".VnTimeH" w:ascii=".VnTimeH" w:hAnsi=".VnTimeH"/>
          <w:b/>
          <w:bCs/>
          <w:sz w:val="26"/>
        </w:rPr>
        <w:t>II. c¸c nguyªn t¾c chän ph</w:t>
        <w:softHyphen/>
        <w:t>¬ng ¸n cÇu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rFonts w:eastAsia=".VnTime"/>
          <w:sz w:val="26"/>
        </w:rPr>
        <w:t xml:space="preserve">     </w:t>
      </w:r>
      <w:r>
        <w:rPr>
          <w:sz w:val="26"/>
        </w:rPr>
        <w:t>ViÖc lùa chän ph</w:t>
        <w:softHyphen/>
        <w:t>¬ng ¸n x©y dùng cÇu dùa trªn 3 nguyªn t¾c c¬ b¶n sau:</w:t>
      </w:r>
    </w:p>
    <w:p>
      <w:pPr>
        <w:pStyle w:val="Normal"/>
        <w:spacing w:lineRule="auto" w:line="360" w:before="40" w:after="50"/>
        <w:rPr/>
      </w:pPr>
      <w:r>
        <w:rPr>
          <w:sz w:val="26"/>
        </w:rPr>
        <w:tab/>
        <w:t>- §¶m b¶o vÒ mÆt kinh tÕ, vèn ®Çu t</w:t>
        <w:softHyphen/>
        <w:t xml:space="preserve"> nhá vµ hoµn vèn nhanh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- §¶m b¶o vÒ mÆt kü thuËt, ®ñ kh¶ n¨ng chÞu lùc theo thiÕt kÕ ®¶m b¶o æn ®Þnh vµ tuæi thä cao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- §¶m b¶o vÒ mÆt mü quan, thÈm mü hoµ cïng víi c¶nh quan xung quanh t¹o d¸ng ®Ñp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Dùa trªn c¸c nguyªn t¾c ®ã ta ®i vµo ph©n tÝch nh÷ng yÕu tè cÇn chó ý: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+ Ph</w:t>
        <w:softHyphen/>
        <w:t>¬ng ¸n lËp ra ph¶i dùa vµo ®iÒu kiÖn ®Þa chÊt thuû v¨n vµ s«ng kh«ng th«ng thuyÒn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+ Cè g¾ng sö dông ®Þnh h×nh s½n cã ®Ó thi c«ng c¬ giíi ho¸, thuËn tiÖn cho viÖc thi c«ng vµ gi¶m gi¸ thµnh chÕ t¹o theo ®Þnh h×nh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+ TËn dông vËt liÖu cã s½n ë ®Þa ph</w:t>
        <w:softHyphen/>
        <w:t>¬ng.</w:t>
      </w:r>
    </w:p>
    <w:p>
      <w:pPr>
        <w:pStyle w:val="Normal"/>
        <w:spacing w:lineRule="auto" w:line="360" w:before="40" w:after="50"/>
        <w:rPr/>
      </w:pPr>
      <w:r>
        <w:rPr>
          <w:sz w:val="26"/>
        </w:rPr>
        <w:tab/>
        <w:t xml:space="preserve">+ </w:t>
      </w:r>
      <w:r>
        <w:rPr>
          <w:rFonts w:cs=".VnTimeH" w:ascii=".VnTimeH" w:hAnsi=".VnTimeH"/>
          <w:sz w:val="26"/>
        </w:rPr>
        <w:t>¸</w:t>
      </w:r>
      <w:r>
        <w:rPr>
          <w:sz w:val="26"/>
        </w:rPr>
        <w:t>p dông c¸c ®iÒu kiÖn vµ ph</w:t>
        <w:softHyphen/>
        <w:t>¬ng ph¸p thi c«ng tiªn tiÕn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</w:r>
    </w:p>
    <w:p>
      <w:pPr>
        <w:pStyle w:val="Normal"/>
        <w:spacing w:before="40" w:after="50"/>
        <w:rPr>
          <w:sz w:val="26"/>
        </w:rPr>
      </w:pPr>
      <w:r>
        <w:rPr>
          <w:sz w:val="26"/>
        </w:rPr>
        <w:tab/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  <w:t>PhÇn i</w:t>
      </w:r>
    </w:p>
    <w:p>
      <w:pPr>
        <w:pStyle w:val="Normal"/>
        <w:jc w:val="center"/>
        <w:rPr>
          <w:rFonts w:ascii=".VnTimeH" w:hAnsi=".VnTimeH" w:cs=".VnTimeH"/>
          <w:sz w:val="56"/>
          <w:szCs w:val="56"/>
        </w:rPr>
      </w:pPr>
      <w:r>
        <w:rPr>
          <w:rFonts w:cs=".VnTimeH" w:ascii=".VnTimeH" w:hAnsi=".VnTimeH"/>
          <w:sz w:val="56"/>
          <w:szCs w:val="56"/>
        </w:rPr>
        <w:t>ThiÕt kÕ ph</w:t>
        <w:softHyphen/>
        <w:t>¬ng ¸n s¬ bé</w:t>
      </w:r>
    </w:p>
    <w:p>
      <w:pPr>
        <w:pStyle w:val="Heading9"/>
        <w:rPr>
          <w:rFonts w:ascii=".VnTimeH" w:hAnsi=".VnTimeH" w:cs=".VnTimeH"/>
          <w:b w:val="false"/>
          <w:b w:val="false"/>
          <w:i/>
          <w:i/>
          <w:sz w:val="56"/>
          <w:szCs w:val="56"/>
        </w:rPr>
      </w:pPr>
      <w:r>
        <w:rPr>
          <w:rFonts w:cs=".VnTimeH"/>
          <w:b w:val="false"/>
          <w:i/>
          <w:sz w:val="56"/>
          <w:szCs w:val="56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Normal"/>
        <w:rPr>
          <w:rFonts w:ascii=".VnArialH" w:hAnsi=".VnArialH" w:cs=".VnArialH"/>
          <w:b/>
          <w:b/>
          <w:i/>
          <w:i/>
          <w:sz w:val="44"/>
          <w:szCs w:val="44"/>
        </w:rPr>
      </w:pPr>
      <w:r>
        <w:rPr>
          <w:rFonts w:cs=".VnArialH" w:ascii=".VnArialH" w:hAnsi=".VnArialH"/>
          <w:b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bCs/>
          <w:iCs/>
          <w:sz w:val="32"/>
          <w:szCs w:val="44"/>
        </w:rPr>
      </w:pPr>
      <w:r>
        <w:rPr>
          <w:bCs/>
          <w:iCs/>
          <w:sz w:val="32"/>
          <w:szCs w:val="44"/>
        </w:rPr>
      </w:r>
    </w:p>
    <w:p>
      <w:pPr>
        <w:pStyle w:val="Heading9"/>
        <w:rPr>
          <w:bCs/>
          <w:iCs/>
          <w:sz w:val="32"/>
          <w:szCs w:val="28"/>
        </w:rPr>
      </w:pPr>
      <w:r>
        <w:rPr>
          <w:bCs/>
          <w:iCs/>
          <w:sz w:val="32"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Heading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Heading9"/>
        <w:rPr>
          <w:bCs/>
          <w:iCs/>
          <w:szCs w:val="28"/>
        </w:rPr>
      </w:pPr>
      <w:r>
        <w:rPr>
          <w:bCs/>
          <w:iCs/>
          <w:szCs w:val="28"/>
        </w:rPr>
        <w:t>Ch</w:t>
        <w:softHyphen/>
        <w:t xml:space="preserve">¬ng i 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sz w:val="32"/>
          <w:szCs w:val="44"/>
        </w:rPr>
      </w:pPr>
      <w:r>
        <w:rPr>
          <w:rFonts w:cs=".VnTimeH" w:ascii=".VnTimeH" w:hAnsi=".VnTimeH"/>
          <w:b/>
          <w:bCs/>
          <w:sz w:val="32"/>
          <w:szCs w:val="44"/>
        </w:rPr>
        <w:t>Ph</w:t>
        <w:softHyphen/>
        <w:t>¬ng ¸n s¬ bé I</w:t>
      </w:r>
    </w:p>
    <w:p>
      <w:pPr>
        <w:pStyle w:val="Normal"/>
        <w:jc w:val="center"/>
        <w:rPr>
          <w:rFonts w:ascii=".VnTimeH" w:hAnsi=".VnTimeH" w:cs=".VnTimeH"/>
          <w:b/>
          <w:b/>
          <w:bCs/>
          <w:sz w:val="32"/>
          <w:szCs w:val="44"/>
        </w:rPr>
      </w:pPr>
      <w:r>
        <w:rPr>
          <w:rFonts w:cs=".VnTimeH" w:ascii=".VnTimeH" w:hAnsi=".VnTimeH"/>
          <w:b/>
          <w:bCs/>
          <w:sz w:val="32"/>
          <w:szCs w:val="44"/>
        </w:rPr>
      </w:r>
    </w:p>
    <w:p>
      <w:pPr>
        <w:pStyle w:val="Normal"/>
        <w:spacing w:lineRule="auto" w:line="300"/>
        <w:jc w:val="center"/>
        <w:rPr/>
      </w:pPr>
      <w:r>
        <w:rPr>
          <w:sz w:val="27"/>
        </w:rPr>
        <w:t>(CÇu liªn tôc 3 nhÞp ®óc hÉng c©n b»ng  vµ 1 nhÞp dÉn gi¶n ®¬n)</w:t>
      </w:r>
    </w:p>
    <w:p>
      <w:pPr>
        <w:pStyle w:val="Normal"/>
        <w:spacing w:lineRule="auto" w:line="36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bCs/>
          <w:sz w:val="26"/>
          <w:szCs w:val="28"/>
        </w:rPr>
      </w:pPr>
      <w:r>
        <w:rPr>
          <w:rFonts w:cs=".VnTimeH" w:ascii=".VnTimeH" w:hAnsi=".VnTimeH"/>
          <w:b/>
          <w:bCs/>
          <w:sz w:val="26"/>
          <w:szCs w:val="28"/>
        </w:rPr>
        <w:t>i . Giíi thiÖu chung vÒ ph</w:t>
        <w:softHyphen/>
        <w:t>¬ng ¸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TimeH" w:hAnsi=".VnTimeH" w:cs=".VnTimeH"/>
          <w:b/>
          <w:b/>
          <w:bCs/>
          <w:iCs/>
          <w:sz w:val="26"/>
          <w:szCs w:val="28"/>
        </w:rPr>
      </w:pPr>
      <w:r>
        <w:rPr>
          <w:rFonts w:cs=".VnTimeH" w:ascii=".VnTimeH" w:hAnsi=".VnTimeH"/>
          <w:b/>
          <w:bCs/>
          <w:iCs/>
          <w:sz w:val="26"/>
          <w:szCs w:val="28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iCs/>
          <w:sz w:val="26"/>
        </w:rPr>
      </w:pPr>
      <w:r>
        <w:rPr>
          <w:b/>
          <w:iCs/>
          <w:sz w:val="26"/>
        </w:rPr>
        <w:t>I.1 . Tiªu chuÈn thiÕt kÕ</w:t>
      </w:r>
    </w:p>
    <w:p>
      <w:pPr>
        <w:pStyle w:val="Normal"/>
        <w:spacing w:lineRule="auto" w:line="360"/>
        <w:ind w:firstLine="720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C«ng tr×nh cÇu ®</w:t>
        <w:softHyphen/>
        <w:t>îc x©y dùng qua mÆt c¾t s«ng réng 310 m. CÇu ®</w:t>
        <w:softHyphen/>
        <w:t>îc thiÕt kÕ vÜnh cöu dµnh cho ®</w:t>
        <w:softHyphen/>
        <w:t>êng «t« tiªu chuÈn ®</w:t>
        <w:softHyphen/>
        <w:t>êng ®ång b»ng.</w:t>
      </w:r>
    </w:p>
    <w:p>
      <w:pPr>
        <w:pStyle w:val="Normal"/>
        <w:spacing w:lineRule="auto" w:line="360"/>
        <w:ind w:left="1134" w:firstLine="567"/>
        <w:rPr/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0</wp:posOffset>
            </wp:positionH>
            <wp:positionV relativeFrom="paragraph">
              <wp:posOffset>216535</wp:posOffset>
            </wp:positionV>
            <wp:extent cx="5638800" cy="396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Khæ cÇu:                             9 + 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.5 m.</w:t>
      </w:r>
    </w:p>
    <w:p>
      <w:pPr>
        <w:pStyle w:val="Normal"/>
        <w:spacing w:lineRule="auto" w:line="360"/>
        <w:ind w:left="1134" w:firstLine="567"/>
        <w:rPr/>
      </w:pPr>
      <w:r>
        <w:rPr>
          <w:sz w:val="26"/>
          <w:szCs w:val="26"/>
        </w:rPr>
        <w:t>T¶i träng thiÕt kÕ:               HL-93 vµ ng</w:t>
        <w:softHyphen/>
        <w:t>êi ®i bé 3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1134" w:firstLine="567"/>
        <w:rPr>
          <w:sz w:val="26"/>
          <w:szCs w:val="26"/>
        </w:rPr>
      </w:pPr>
      <w:r>
        <w:rPr>
          <w:sz w:val="26"/>
          <w:szCs w:val="26"/>
        </w:rPr>
        <w:t>S«ng th«ng thuyÒn cÊp III:  40x6 m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iCs/>
          <w:sz w:val="26"/>
          <w:szCs w:val="26"/>
          <w:u w:val="single"/>
        </w:rPr>
      </w:pPr>
      <w:r>
        <w:rPr>
          <w:sz w:val="26"/>
          <w:szCs w:val="26"/>
        </w:rPr>
        <w:tab/>
        <w:tab/>
        <w:t xml:space="preserve">    Tiªu chuÈn thiÕt kÕ:            22 TCN: 272 - 05</w:t>
      </w:r>
    </w:p>
    <w:p>
      <w:pPr>
        <w:pStyle w:val="Heading3"/>
        <w:spacing w:lineRule="auto" w:line="360"/>
        <w:rPr>
          <w:b w:val="false"/>
          <w:b w:val="false"/>
          <w:bCs/>
          <w:i w:val="false"/>
          <w:i w:val="false"/>
          <w:iCs/>
          <w:sz w:val="26"/>
          <w:szCs w:val="24"/>
          <w:u w:val="single"/>
        </w:rPr>
      </w:pPr>
      <w:r>
        <w:rPr>
          <w:b w:val="false"/>
          <w:bCs/>
          <w:i w:val="false"/>
          <w:iCs/>
          <w:sz w:val="26"/>
          <w:szCs w:val="24"/>
          <w:u w:val="single"/>
        </w:rPr>
      </w:r>
    </w:p>
    <w:p>
      <w:pPr>
        <w:pStyle w:val="Heading3"/>
        <w:spacing w:lineRule="auto" w:line="360"/>
        <w:rPr/>
      </w:pPr>
      <w:r>
        <w:rPr>
          <w:bCs/>
          <w:i w:val="false"/>
          <w:sz w:val="26"/>
          <w:szCs w:val="24"/>
        </w:rPr>
        <w:t>I.2.  KÕt cÊu phÇn trªn</w:t>
      </w:r>
    </w:p>
    <w:p>
      <w:pPr>
        <w:pStyle w:val="Normal"/>
        <w:rPr>
          <w:bCs/>
          <w:i/>
          <w:i/>
          <w:sz w:val="26"/>
          <w:szCs w:val="24"/>
        </w:rPr>
      </w:pPr>
      <w:r>
        <w:rPr>
          <w:bCs/>
          <w:i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>S¬ ®å bè trÝ chung toµn cÇu 60+90 +60+3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§o¹n dÇm 33 m ta bè trÝ 6 dÇm  I33 trªn mét mÆt c¾t ngang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 xml:space="preserve">DÇm liªn tôc 3 nhÞp tiÕt diÖn h×nh hép chiÒu cao thay ®æi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 xml:space="preserve">ChiÒu cao dÇm trªn ®Ønh trô h= 6 m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 xml:space="preserve">ChiÒu cao dÇm t¹i gi÷a nhÞp h= 2,5 m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>Cao ®é ®¸y dÇm thay ®æi theo quy luËt parabol ®¶m b¶o phï hîp yªu cÇu chÞu lùc vµ mü quan kiÕn tróc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>MÆt c¾t hép d¹ng thµnh xiª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ChiÒu dµy b¶n n¾p: t</w:t>
      </w:r>
      <w:r>
        <w:rPr>
          <w:sz w:val="26"/>
          <w:vertAlign w:val="subscript"/>
        </w:rPr>
        <w:t>b</w:t>
      </w:r>
      <w:r>
        <w:rPr>
          <w:sz w:val="26"/>
        </w:rPr>
        <w:t xml:space="preserve"> = 25 (cm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ChiÒu dµy b¶n ®¸y: T¹i mÆt c¾t gèi lµ 80 cm , t¹i mÆt c¾t gi÷a nhÞp lµ 30 c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ChiÒu dµy phÇn c¸nh hÉng: h</w:t>
      </w:r>
      <w:r>
        <w:rPr>
          <w:sz w:val="26"/>
          <w:vertAlign w:val="subscript"/>
        </w:rPr>
        <w:t>c</w:t>
      </w:r>
      <w:r>
        <w:rPr>
          <w:sz w:val="26"/>
        </w:rPr>
        <w:t xml:space="preserve"> = 325 c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ChiÒu dµy b¶n mÆt cÇu t¹i ngµm: t</w:t>
      </w:r>
      <w:r>
        <w:rPr>
          <w:sz w:val="26"/>
          <w:vertAlign w:val="subscript"/>
        </w:rPr>
        <w:t>n</w:t>
      </w:r>
      <w:r>
        <w:rPr>
          <w:sz w:val="26"/>
        </w:rPr>
        <w:t xml:space="preserve"> = 60c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ChiÒu dµy s</w:t>
        <w:softHyphen/>
        <w:t>ên dÇm: t</w:t>
      </w:r>
      <w:r>
        <w:rPr>
          <w:sz w:val="26"/>
          <w:vertAlign w:val="subscript"/>
        </w:rPr>
        <w:t>s</w:t>
      </w:r>
      <w:r>
        <w:rPr>
          <w:sz w:val="26"/>
        </w:rPr>
        <w:t xml:space="preserve">  = 40 cm</w:t>
      </w:r>
    </w:p>
    <w:p>
      <w:pPr>
        <w:pStyle w:val="Normal"/>
        <w:spacing w:lineRule="auto" w:line="360"/>
        <w:ind w:firstLine="1134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  <w:lang w:val="en-US" w:eastAsia="en-US"/>
        </w:rPr>
      </w:pPr>
      <w:r>
        <w:rPr>
          <w:b/>
          <w:iCs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76860</wp:posOffset>
            </wp:positionH>
            <wp:positionV relativeFrom="paragraph">
              <wp:posOffset>-288925</wp:posOffset>
            </wp:positionV>
            <wp:extent cx="5211445" cy="3314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>I.3. KÕt cÊu phÇn d</w:t>
        <w:softHyphen/>
        <w:t>íi:</w:t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ab/>
        <w:t>Toµn cÇu cã 3 trô vµ hai mè.</w:t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sz w:val="26"/>
        </w:rPr>
        <w:tab/>
        <w:t xml:space="preserve">Trô cÇu dïng lo¹i trô th©n hÑp, ®æ bª t«ng t¹i chç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Trô P</w:t>
      </w:r>
      <w:r>
        <w:rPr>
          <w:sz w:val="26"/>
          <w:vertAlign w:val="subscript"/>
        </w:rPr>
        <w:t>1</w:t>
      </w:r>
      <w:r>
        <w:rPr>
          <w:sz w:val="26"/>
        </w:rPr>
        <w:t>, P</w:t>
      </w:r>
      <w:r>
        <w:rPr>
          <w:sz w:val="26"/>
          <w:vertAlign w:val="subscript"/>
        </w:rPr>
        <w:t>2</w:t>
      </w:r>
      <w:r>
        <w:rPr>
          <w:sz w:val="26"/>
        </w:rPr>
        <w:t>, P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®</w:t>
        <w:softHyphen/>
        <w:t>îc ®ùng trªn mãng cäc khoan nhåi: D = 150 cm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Ph</w:t>
        <w:softHyphen/>
        <w:t>¬ng ¸n  mãng: Mãng cäc ®µi thÊp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Mè cÇu dïng lo¹i mè U BTCT ®æ t¹i chç mè ®</w:t>
        <w:softHyphen/>
        <w:t>îc ®Æt trªn mãng cäc khoan nhåi ®</w:t>
        <w:softHyphen/>
        <w:t>êng kÝnh D=150cm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4. MÆt cÇu vµ c¸c c«ng tr×nh phô kh¸c: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Líp phñ mÆt cÇu xe ch¹y dµy 8 cm. Bao gåm líp Racon#7 phßng n</w:t>
        <w:softHyphen/>
        <w:t>íc, líp bª t«ng asphan dµy 5 cm, líp bª t«ng b¶o vÖ dµy 3 cm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MÆt cÇu cã ®é dèc ngang lµ 2%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HÖ thèng tho¸t n</w:t>
        <w:softHyphen/>
        <w:t>íc dïng èng, bè trÝ däc cÇu tho¸t xuèng gÇm cÇu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Toµn cÇu cã 3 khe co gi·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Gèi cÇu dïng lo¹i gèi chËu cao su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Lan can trªn cÇu dïng lo¹i lan can thÐp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HÖ thèng chiÕu s¸ng bè trÝ däc hai bªn thµnh biªn cña cÇu víi cù ly 50m/1 cét ®Ìn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5. VËt liÖu x©y dùng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5.1 Bª t«ng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ab/>
      </w:r>
      <w:r>
        <w:rPr>
          <w:sz w:val="26"/>
        </w:rPr>
        <w:t xml:space="preserve">Bª t«ng cÊp A cã: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</w:rPr>
        <w:t>+ f’</w:t>
      </w:r>
      <w:r>
        <w:rPr>
          <w:sz w:val="26"/>
          <w:vertAlign w:val="subscript"/>
        </w:rPr>
        <w:t>c</w:t>
      </w:r>
      <w:r>
        <w:rPr>
          <w:sz w:val="26"/>
        </w:rPr>
        <w:t xml:space="preserve"> =  40 (MPa)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</w:rPr>
        <w:t xml:space="preserve">+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  <w:vertAlign w:val="subscript"/>
        </w:rPr>
        <w:t>c</w:t>
      </w:r>
      <w:r>
        <w:rPr>
          <w:sz w:val="26"/>
        </w:rPr>
        <w:t xml:space="preserve"> = 25 (kN/m3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       + E</w:t>
      </w:r>
      <w:r>
        <w:rPr>
          <w:sz w:val="26"/>
          <w:vertAlign w:val="subscript"/>
        </w:rPr>
        <w:t>c</w:t>
      </w:r>
      <w:r>
        <w:rPr>
          <w:sz w:val="26"/>
        </w:rPr>
        <w:t xml:space="preserve"> = 38006.99 (MPa)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</w:rPr>
        <w:t>I.5.2 Cèt thÐp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</w:rPr>
        <w:tab/>
        <w:t>C¸p D¦L cña h·ng VSL theo tiªu chuÈn ASTM - grade 270 cã c¸c chØ tiªu sau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</w:rPr>
        <w:t>+ DiÖn tÝch mét tao A</w:t>
      </w:r>
      <w:r>
        <w:rPr>
          <w:sz w:val="26"/>
          <w:vertAlign w:val="subscript"/>
        </w:rPr>
        <w:t>str</w:t>
      </w:r>
      <w:r>
        <w:rPr>
          <w:sz w:val="26"/>
        </w:rPr>
        <w:t xml:space="preserve"> = 98.71mm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</w:rPr>
        <w:t>+ C</w:t>
        <w:softHyphen/>
        <w:t>êng ®é cùc h¹n: f</w:t>
      </w:r>
      <w:r>
        <w:rPr>
          <w:sz w:val="26"/>
          <w:vertAlign w:val="subscript"/>
        </w:rPr>
        <w:t>pu</w:t>
      </w:r>
      <w:r>
        <w:rPr>
          <w:sz w:val="26"/>
        </w:rPr>
        <w:t xml:space="preserve"> = 1860 MPa</w:t>
      </w:r>
    </w:p>
    <w:p>
      <w:pPr>
        <w:pStyle w:val="Normal"/>
        <w:spacing w:lineRule="auto" w:line="360"/>
        <w:ind w:firstLine="1134"/>
        <w:jc w:val="both"/>
        <w:rPr>
          <w:sz w:val="26"/>
        </w:rPr>
      </w:pPr>
      <w:r>
        <w:rPr>
          <w:sz w:val="26"/>
        </w:rPr>
        <w:t>+ §é chïng sau 1000h ë 200C lµ 2.5%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Cèt thÐp th</w:t>
        <w:softHyphen/>
        <w:t>êng dïng thÐp trßn AI vµ thÐp cã gê AIII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bCs/>
          <w:sz w:val="26"/>
          <w:szCs w:val="28"/>
        </w:rPr>
      </w:pPr>
      <w:r>
        <w:rPr>
          <w:rFonts w:cs=".VnTimeH" w:ascii=".VnTimeH" w:hAnsi=".VnTimeH"/>
          <w:b/>
          <w:bCs/>
          <w:sz w:val="26"/>
          <w:szCs w:val="28"/>
        </w:rPr>
        <w:t>II . thiÕt kÕ s¬ bé ph</w:t>
        <w:softHyphen/>
        <w:t>¬ng ¸n.</w:t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bCs/>
          <w:iCs/>
          <w:sz w:val="26"/>
          <w:szCs w:val="28"/>
        </w:rPr>
      </w:pPr>
      <w:r>
        <w:rPr>
          <w:rFonts w:cs=".VnTimeH" w:ascii=".VnTimeH" w:hAnsi=".VnTimeH"/>
          <w:b/>
          <w:bCs/>
          <w:iCs/>
          <w:sz w:val="26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  <w:szCs w:val="28"/>
        </w:rPr>
      </w:pPr>
      <w:r>
        <w:rPr>
          <w:b/>
          <w:iCs/>
          <w:sz w:val="26"/>
        </w:rPr>
        <w:t>II.1 .Yªu cÇu tÝnh to¸n cho ph</w:t>
        <w:softHyphen/>
        <w:t>¬ng ¸n s¬ bé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Trong ph</w:t>
        <w:softHyphen/>
        <w:t>¬ng ¸n s¬ bé yªu cÇu tÝnh to¸n KCN trong giai ®o¹n khai th¸c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TiÕt diÖn t¹i hai mÆt c¾t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>+ MÆt c¾t gèi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>+ MÆt c¾t gi÷a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TÝnh to¸n mét trô, mét mè: kiÓm to¸n vµ tæ hîp chÊt t¹i m¾t c¾t ®Ønh bÖ mãng, s¬ bé tÝnh cäc.</w:t>
      </w:r>
    </w:p>
    <w:p>
      <w:pPr>
        <w:pStyle w:val="Normal"/>
        <w:spacing w:lineRule="auto" w:line="360"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2. TÝnh to¸n kÕt cÊu nhÞp</w:t>
      </w:r>
    </w:p>
    <w:p>
      <w:pPr>
        <w:pStyle w:val="Heading7"/>
        <w:spacing w:lineRule="auto" w:line="360"/>
        <w:rPr>
          <w:b w:val="false"/>
          <w:b w:val="false"/>
          <w:sz w:val="26"/>
          <w:szCs w:val="24"/>
          <w:lang w:val="en-US" w:eastAsia="en-US"/>
        </w:rPr>
      </w:pPr>
      <w:r>
        <w:rPr>
          <w:b w:val="false"/>
          <w:sz w:val="2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42545</wp:posOffset>
            </wp:positionH>
            <wp:positionV relativeFrom="paragraph">
              <wp:posOffset>139065</wp:posOffset>
            </wp:positionV>
            <wp:extent cx="5638800" cy="7029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8840" r="-5" b="38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rPr>
          <w:sz w:val="26"/>
          <w:szCs w:val="24"/>
        </w:rPr>
      </w:pPr>
      <w:r>
        <w:rPr>
          <w:sz w:val="26"/>
          <w:szCs w:val="24"/>
        </w:rPr>
        <w:t>II.2.1 . S¬ bé chän c¸c kÝch th</w:t>
        <w:softHyphen/>
        <w:t>íc cÇu chÝnh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ChiÒu dµi kÕt cÊu nhÞp: ®èi víi kÕt cÊu nhÞp liªn tôc chiÒu dµi nhÞp biªn L</w:t>
      </w:r>
      <w:r>
        <w:rPr>
          <w:sz w:val="26"/>
          <w:vertAlign w:val="subscript"/>
        </w:rPr>
        <w:t>nb</w:t>
      </w:r>
      <w:r>
        <w:rPr>
          <w:sz w:val="26"/>
        </w:rPr>
        <w:t xml:space="preserve">= (0,6 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 0,8) chiÒu dµi nhÞp gi÷a L</w:t>
      </w:r>
      <w:r>
        <w:rPr>
          <w:sz w:val="26"/>
          <w:vertAlign w:val="subscript"/>
        </w:rPr>
        <w:t>ng</w:t>
      </w:r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  <w:t>+ Trong ph</w:t>
        <w:softHyphen/>
        <w:t>¬ng ¸n nµy chän L</w:t>
      </w:r>
      <w:r>
        <w:rPr>
          <w:sz w:val="26"/>
          <w:vertAlign w:val="subscript"/>
        </w:rPr>
        <w:t>ng</w:t>
      </w:r>
      <w:r>
        <w:rPr>
          <w:sz w:val="26"/>
        </w:rPr>
        <w:t xml:space="preserve"> = 90m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  <w:t>+  LÊy: L</w:t>
      </w:r>
      <w:r>
        <w:rPr>
          <w:sz w:val="26"/>
          <w:vertAlign w:val="subscript"/>
        </w:rPr>
        <w:t>nb</w:t>
      </w:r>
      <w:r>
        <w:rPr>
          <w:sz w:val="26"/>
        </w:rPr>
        <w:t xml:space="preserve"> = 60 m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X¸c ®Þnh kÝch th</w:t>
        <w:softHyphen/>
        <w:t>íc mÆt c¾t ngang: Dùa vµo c«ng thøc kinh nghiÖm mèi quan hÖ, chiÒu cao cña hép, dµy m¸ng, dµy ®¸y vµ khæ cÇu ta chän m¾t c¾t ngang nh</w:t>
        <w:softHyphen/>
        <w:t xml:space="preserve"> h×nh vÏ trªn.</w:t>
      </w:r>
    </w:p>
    <w:p>
      <w:pPr>
        <w:pStyle w:val="Normal"/>
        <w:spacing w:lineRule="auto" w:line="360"/>
        <w:rPr/>
      </w:pPr>
      <w:r>
        <w:rPr>
          <w:rFonts w:eastAsia=".VnArial" w:cs=".VnArial" w:ascii=".VnArial" w:hAnsi=".VnArial"/>
          <w:sz w:val="24"/>
        </w:rPr>
        <w:t xml:space="preserve">                </w:t>
      </w:r>
      <w:r>
        <w:rPr>
          <w:rFonts w:cs=".VnArial" w:ascii=".VnArial" w:hAnsi=".VnArial"/>
          <w:sz w:val="24"/>
        </w:rPr>
        <w:tab/>
      </w:r>
      <w:r>
        <w:rPr>
          <w:sz w:val="26"/>
        </w:rPr>
        <w:t xml:space="preserve">      </w:t>
        <w:tab/>
      </w:r>
    </w:p>
    <w:p>
      <w:pPr>
        <w:pStyle w:val="Heading7"/>
        <w:spacing w:lineRule="auto" w:line="360"/>
        <w:rPr>
          <w:sz w:val="26"/>
          <w:szCs w:val="24"/>
        </w:rPr>
      </w:pPr>
      <w:r>
        <w:rPr>
          <w:sz w:val="26"/>
          <w:szCs w:val="24"/>
        </w:rPr>
        <w:t>II.2.2 TÝnh ®Æc tr</w:t>
        <w:softHyphen/>
        <w:t>ng h×nh häc cña dÇm chñ</w:t>
      </w:r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</w:r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2.1 Ph©n chia ®èt dÇm</w:t>
      </w:r>
    </w:p>
    <w:p>
      <w:pPr>
        <w:pStyle w:val="Normal"/>
        <w:spacing w:lineRule="auto" w:line="360"/>
        <w:rPr/>
      </w:pPr>
      <w:r>
        <w:rPr>
          <w:sz w:val="26"/>
        </w:rPr>
        <w:tab/>
        <w:t>§Ó ®¬n gi¶n trong qu¸ tr×nh thi c«ng vµ phï hîp víi c¸c trang thiÕt bÞ hiÖn cã cña ®¬n vÞ thi c«ng ta ph©n chia c¸c ®èt dÇm nh</w:t>
        <w:softHyphen/>
        <w:t xml:space="preserve"> sau: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§èt trªn ®Ønh trô: d</w:t>
      </w:r>
      <w:r>
        <w:rPr>
          <w:sz w:val="26"/>
          <w:vertAlign w:val="subscript"/>
        </w:rPr>
        <w:t>o</w:t>
      </w:r>
      <w:r>
        <w:rPr>
          <w:sz w:val="26"/>
        </w:rPr>
        <w:t xml:space="preserve"> = 12m  (khi thi c«ng sÏ tiÕn hµnh l¾p ®ång thêi 2 xe ®óc trªn trô).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§èt hîp long nhÞp gi÷a: d</w:t>
      </w:r>
      <w:r>
        <w:rPr>
          <w:sz w:val="26"/>
          <w:vertAlign w:val="subscript"/>
        </w:rPr>
        <w:t>hl</w:t>
      </w:r>
      <w:r>
        <w:rPr>
          <w:sz w:val="26"/>
        </w:rPr>
        <w:t xml:space="preserve"> = 2m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§èt hîp long nhÞp biªn: d</w:t>
      </w:r>
      <w:r>
        <w:rPr>
          <w:sz w:val="26"/>
          <w:vertAlign w:val="subscript"/>
        </w:rPr>
        <w:t>hl</w:t>
      </w:r>
      <w:r>
        <w:rPr>
          <w:sz w:val="26"/>
        </w:rPr>
        <w:t xml:space="preserve"> = 2m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ChiÒu dµi ®o¹n ®óc trªn ®µ gi¸o: d</w:t>
      </w:r>
      <w:r>
        <w:rPr>
          <w:sz w:val="26"/>
          <w:vertAlign w:val="subscript"/>
        </w:rPr>
        <w:t>dg</w:t>
      </w:r>
      <w:r>
        <w:rPr>
          <w:sz w:val="26"/>
        </w:rPr>
        <w:t xml:space="preserve"> = 14 m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+ Sè ®èt ng¾n trung gian: n = 6 ®èt, chiÒu dµi mçi ®èt: d = 3 m</w:t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sz w:val="26"/>
        </w:rPr>
        <w:tab/>
        <w:t xml:space="preserve">+ Sè ®èt trung gian cßn lai: n = 5 ®èt, chiÒu dµi mçi ®èt d = 4 m- S¬ ®å ph©n chia ®èt dÇm. </w:t>
      </w:r>
      <w:bookmarkStart w:id="0" w:name="OLE_LINK1"/>
      <w:r>
        <w:rPr>
          <w:rFonts w:cs=".VnArial" w:ascii=".VnArial" w:hAnsi=".VnArial"/>
          <w:sz w:val="24"/>
        </w:rPr>
        <w:drawing>
          <wp:inline distT="0" distB="0" distL="0" distR="0">
            <wp:extent cx="5607050" cy="112585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4"/>
        <w:spacing w:lineRule="auto" w:line="360" w:before="0" w:after="0"/>
        <w:rPr>
          <w:rFonts w:ascii=".VnArial" w:hAnsi=".VnArial" w:cs=".VnArial"/>
          <w:iCs/>
          <w:sz w:val="26"/>
          <w:szCs w:val="24"/>
        </w:rPr>
      </w:pPr>
      <w:r>
        <w:rPr>
          <w:rFonts w:cs=".VnArial" w:ascii=".VnArial" w:hAnsi=".VnArial"/>
          <w:iCs/>
          <w:sz w:val="26"/>
          <w:szCs w:val="24"/>
        </w:rPr>
      </w:r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2.2 X¸c ®Þnh ph</w:t>
        <w:softHyphen/>
        <w:t>¬ng tr×nh thay ®æi cao ®é ®¸y dÇm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Gi¶ thiÕt ®¸y dÇm cã cao ®é thay ®æi lµ 1 parabol bËc 2 t¹i mÆt c¾t gi÷a nhÞp. </w:t>
      </w:r>
    </w:p>
    <w:p>
      <w:pPr>
        <w:pStyle w:val="BodyText2"/>
        <w:spacing w:before="12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object w:dxaOrig="10485" w:dyaOrig="6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4.85pt;height:106pt" filled="f" o:ole="">
            <v:imagedata r:id="rId7" o:title=""/>
          </v:shape>
          <o:OLEObject Type="Embed" ProgID="" ShapeID="ole_rId6" DrawAspect="Content" ObjectID="_1235630287" r:id="rId6"/>
        </w:object>
      </w:r>
    </w:p>
    <w:p>
      <w:pPr>
        <w:pStyle w:val="BodyText2"/>
        <w:spacing w:lineRule="auto" w:line="360" w:before="100" w:after="0"/>
        <w:ind w:firstLine="567"/>
        <w:rPr>
          <w:sz w:val="26"/>
          <w:szCs w:val="26"/>
        </w:rPr>
      </w:pPr>
      <w:r>
        <w:rPr>
          <w:sz w:val="26"/>
          <w:szCs w:val="26"/>
        </w:rPr>
        <w:t>Khi chän ®</w:t>
        <w:softHyphen/>
        <w:t>êng cong ®¸y dÇm ta bá qua khèi trªn ®Ønh trô v× ®¸y hép n»m ngang. VËy parabol sÏ c¾t trôc hoµnh t¹i hai ®iÓm A(0,0) vµ B(87,0)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Ph</w:t>
        <w:softHyphen/>
        <w:t>¬ng tr×nh Parabol bËc 2 cã d¹ng: y=a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bx + c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V× ph</w:t>
        <w:softHyphen/>
        <w:t>¬ng tr×nh ®i qua ®iÓm (0,0) nªn c = 0</w:t>
      </w:r>
      <w:r>
        <w:rPr>
          <w:rFonts w:eastAsia="Wingdings" w:cs="Wingdings" w:ascii="Wingdings" w:hAnsi="Wingdings"/>
          <w:sz w:val="26"/>
          <w:szCs w:val="26"/>
          <w:lang w:val="en-US" w:eastAsia="en-US"/>
        </w:rPr>
        <w:t></w:t>
      </w:r>
      <w:r>
        <w:rPr>
          <w:sz w:val="26"/>
          <w:szCs w:val="26"/>
        </w:rPr>
        <w:t xml:space="preserve"> VËy ph</w:t>
        <w:softHyphen/>
        <w:t xml:space="preserve">¬ng tr×nh cã d¹ng: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y= a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bx</w:t>
      </w:r>
    </w:p>
    <w:p>
      <w:pPr>
        <w:pStyle w:val="Normal"/>
        <w:rPr/>
      </w:pPr>
      <w:r>
        <w:rPr>
          <w:sz w:val="26"/>
          <w:szCs w:val="26"/>
        </w:rPr>
        <w:tab/>
        <w:t>Ta cã 2 cÆp to¹ ®é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(43.5,3.5)  vµ B(87,0)</w:t>
      </w:r>
    </w:p>
    <w:p>
      <w:pPr>
        <w:pStyle w:val="Normal"/>
        <w:rPr/>
      </w:pPr>
      <w:r>
        <w:rPr>
          <w:sz w:val="26"/>
          <w:szCs w:val="26"/>
        </w:rPr>
        <w:tab/>
        <w:t>Thay vµo ta cã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Gi¶i hÖ ph</w:t>
        <w:softHyphen/>
        <w:t>¬ng tr×nh trªn ta t×m ®</w:t>
        <w:softHyphen/>
        <w:t>îc c¸c hÖ sè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 = - 0.0018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b =   0.1609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§</w:t>
        <w:softHyphen/>
        <w:t>êng cong Parabol biÓu diÔn ®¸y dÇm nh</w:t>
        <w:softHyphen/>
        <w:t xml:space="preserve"> sau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ab/>
        <w:t>y =- 0.0018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vertAlign w:val="subscript"/>
        </w:rPr>
        <w:t xml:space="preserve">  </w:t>
      </w:r>
      <w:r>
        <w:rPr>
          <w:sz w:val="26"/>
          <w:szCs w:val="26"/>
        </w:rPr>
        <w:t>+ 0.1609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2.3 X¸c ®Þnh ph</w:t>
        <w:softHyphen/>
        <w:t>¬ng tr×nh thay ®æi chiÒu dµy ®¸y dÇm</w:t>
      </w:r>
    </w:p>
    <w:p>
      <w:pPr>
        <w:pStyle w:val="Normal"/>
        <w:spacing w:lineRule="auto" w:line="360"/>
        <w:rPr/>
      </w:pPr>
      <w:r>
        <w:rPr>
          <w:sz w:val="26"/>
        </w:rPr>
        <w:tab/>
        <w:t>TÝnh to¸n t</w:t>
        <w:softHyphen/>
        <w:t>¬ng tù ta cã ph</w:t>
        <w:softHyphen/>
        <w:t>¬ng tr×nh thay ®æi chiÒu dµy ®¸y dÇm nh</w:t>
        <w:softHyphen/>
        <w:t xml:space="preserve"> sau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2.4 X¸c ®Þnh cao ®é mÆt dÇm chñ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MÆt dÇm chñ ®</w:t>
        <w:softHyphen/>
        <w:t>îc thiÕt kÕ víi ®é dèc däc 2%, víi b¸n kÝnh cong R = 3000 m.</w:t>
      </w:r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2.5 X¸c ®Þnh c¸c kÝch th</w:t>
        <w:softHyphen/>
        <w:t>íc c¬ b¶n cña mÆt c¾t dÇm.</w:t>
      </w:r>
    </w:p>
    <w:p>
      <w:pPr>
        <w:pStyle w:val="Normal"/>
        <w:spacing w:lineRule="auto" w:line="360"/>
        <w:rPr/>
      </w:pPr>
      <w:r>
        <w:rPr>
          <w:sz w:val="26"/>
        </w:rPr>
        <w:tab/>
        <w:t>Trªn c¬ s¬ c¸c ph</w:t>
        <w:softHyphen/>
        <w:t>¬ng tr×nh ®</w:t>
        <w:softHyphen/>
        <w:t>êng cong ®¸y dÇm vµ ®</w:t>
        <w:softHyphen/>
        <w:t>êng cong thay ®æi chiÒu dµy b¶n ®¸y lËp ®</w:t>
        <w:softHyphen/>
        <w:t>îc ë trªn ta x¸c ®Þnh ®</w:t>
        <w:softHyphen/>
        <w:t>îc c¸c kÝch th</w:t>
        <w:softHyphen/>
        <w:t>íc c¬ b¶n cña tõng mÆt c¾t dÇm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/>
      </w:pPr>
      <w:r>
        <w:rPr/>
        <w:t>B¶ng tÝnh to¸n c¸c kÝch th</w:t>
        <w:softHyphen/>
        <w:t>íc c¬ b¶n cña mÆt c¾t dÇm chñ</w:t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16"/>
        <w:gridCol w:w="1009"/>
        <w:gridCol w:w="950"/>
        <w:gridCol w:w="990"/>
        <w:gridCol w:w="950"/>
        <w:gridCol w:w="992"/>
        <w:gridCol w:w="1076"/>
        <w:gridCol w:w="1028"/>
      </w:tblGrid>
      <w:tr>
        <w:trPr>
          <w:trHeight w:val="6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ªn M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hø t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x </w:t>
              <w:br/>
              <w:t>(c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Y1</w:t>
              <w:br/>
              <w:t xml:space="preserve"> (cm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Y2</w:t>
              <w:br/>
              <w:t>(c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Y3</w:t>
              <w:br/>
              <w:t xml:space="preserve"> (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hdam</w:t>
              <w:br/>
              <w:t>(cm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d (cm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b (cm)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0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29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0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15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87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.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24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48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8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2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3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9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81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8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46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52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4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2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27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7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99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7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3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77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4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62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1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1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8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3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3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1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4</w:t>
            </w:r>
          </w:p>
        </w:tc>
      </w:tr>
      <w:tr>
        <w:trPr>
          <w:trHeight w:val="31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4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Trong ®ã: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Y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: cao ®é ®</w:t>
        <w:softHyphen/>
        <w:t>êng cong ®¸y dÇm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Y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: cao ®é ®</w:t>
        <w:softHyphen/>
        <w:t>êng cong thay ®æi chiÒu dµy b¶n ®¸y dÇm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Y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: cao ®é mÆt dÇm chñ (®¶m b¶o ®é dèc thiÕt kÕ lµ 2%)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t</w:t>
      </w:r>
      <w:r>
        <w:rPr>
          <w:sz w:val="26"/>
          <w:vertAlign w:val="subscript"/>
        </w:rPr>
        <w:t>d</w:t>
      </w:r>
      <w:r>
        <w:rPr>
          <w:sz w:val="26"/>
        </w:rPr>
        <w:t xml:space="preserve">  : ChiÒu dµy b¶n ®¸y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+ b : ChiÒu réng ®¸y hép</w:t>
      </w:r>
    </w:p>
    <w:p>
      <w:pPr>
        <w:pStyle w:val="Heading4"/>
        <w:spacing w:lineRule="auto" w:line="360" w:before="0" w:after="0"/>
        <w:rPr/>
      </w:pPr>
      <w:r>
        <w:rPr>
          <w:b/>
          <w:bCs/>
          <w:i w:val="false"/>
          <w:sz w:val="26"/>
          <w:szCs w:val="24"/>
          <w:u w:val="none"/>
        </w:rPr>
        <w:t>II.2.2.6  TÝnh to¸n ®Æc tr</w:t>
        <w:softHyphen/>
        <w:t>ng h×nh häc cña mÆt c¾t tiÕt diÖn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DiÖn tÝch mÆt c¾t ngang.</w:t>
      </w:r>
    </w:p>
    <w:p>
      <w:pPr>
        <w:pStyle w:val="Normal"/>
        <w:spacing w:lineRule="auto" w:line="360"/>
        <w:jc w:val="both"/>
        <w:rPr/>
      </w:pPr>
      <w:r>
        <w:rPr>
          <w:rFonts w:cs=".VnArial" w:ascii=".VnArial" w:hAnsi=".VnArial"/>
          <w:sz w:val="24"/>
        </w:rPr>
        <w:tab/>
        <w:tab/>
        <w:t xml:space="preserve"> </w:t>
      </w:r>
      <w:r>
        <w:rPr>
          <w:rFonts w:cs=".VnArial" w:ascii=".VnArial" w:hAnsi=".Vn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cs=".VnArial" w:ascii=".VnArial" w:hAnsi=".VnArial"/>
          <w:sz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To¹ ®é träng t©m mÆt c¾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f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6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M« men tÜnh cña mÆt c¾t ®èi víi trôc x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M« men qu¸n tÝnh ®èi víi trôc trung ho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ab/>
        <w:t>J</w:t>
      </w:r>
      <w:r>
        <w:rPr>
          <w:b/>
          <w:bCs/>
          <w:sz w:val="26"/>
          <w:vertAlign w:val="subscript"/>
        </w:rPr>
        <w:t xml:space="preserve">th= </w:t>
      </w:r>
      <w:r>
        <w:rPr>
          <w:b/>
          <w:bCs/>
          <w:sz w:val="26"/>
        </w:rPr>
        <w:t>J</w:t>
      </w:r>
      <w:r>
        <w:rPr>
          <w:b/>
          <w:bCs/>
          <w:sz w:val="26"/>
          <w:vertAlign w:val="subscript"/>
        </w:rPr>
        <w:t>x</w:t>
      </w:r>
      <w:r>
        <w:rPr>
          <w:b/>
          <w:bCs/>
          <w:sz w:val="26"/>
        </w:rPr>
        <w:t xml:space="preserve"> - </w:t>
      </w:r>
      <w:r>
        <w:rPr>
          <w:b/>
          <w:bCs/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</m:oMath>
      <w:r>
        <w:rPr>
          <w:b/>
          <w:bCs/>
          <w:sz w:val="26"/>
        </w:rPr>
      </w:r>
      <m:oMath xmlns:m="http://schemas.openxmlformats.org/officeDocument/2006/math"/>
    </w:p>
    <w:p>
      <w:pPr>
        <w:pStyle w:val="Normal"/>
        <w:spacing w:lineRule="auto" w:line="360"/>
        <w:rPr/>
      </w:pPr>
      <w:r>
        <w:rPr>
          <w:sz w:val="26"/>
        </w:rPr>
        <w:tab/>
        <w:t>MÆt c¾t dÇm hép ®</w:t>
        <w:softHyphen/>
        <w:t>îc tÝnh ®æi vÒ mÆt c¾t ch÷ T cã d¹ng nh</w:t>
        <w:softHyphen/>
        <w:t xml:space="preserve"> sau: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33500</wp:posOffset>
                </wp:positionH>
                <wp:positionV relativeFrom="paragraph">
                  <wp:posOffset>9525</wp:posOffset>
                </wp:positionV>
                <wp:extent cx="2838450" cy="233362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600" cy="2333520"/>
                          <a:chOff x="0" y="0"/>
                          <a:chExt cx="2838600" cy="233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38600" cy="23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040" y="14040"/>
                            <a:ext cx="2810520" cy="230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5600"/>
                              <a:ext cx="720" cy="20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75600"/>
                              <a:ext cx="720" cy="20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8120"/>
                              <a:ext cx="2232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370" y="0"/>
                                  </a:moveTo>
                                  <a:lnTo>
                                    <a:pt x="370" y="12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370" y="0"/>
                                  </a:moveTo>
                                  <a:lnTo>
                                    <a:pt x="370" y="12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7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1760" y="68040"/>
                              <a:ext cx="58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123">
                                  <a:moveTo>
                                    <a:pt x="0" y="0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369" y="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1760" y="68040"/>
                              <a:ext cx="58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123">
                                  <a:moveTo>
                                    <a:pt x="0" y="0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369" y="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0680" y="0"/>
                              <a:ext cx="72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2160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72">
                                  <a:moveTo>
                                    <a:pt x="0" y="136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73" y="68"/>
                                  </a:lnTo>
                                  <a:lnTo>
                                    <a:pt x="273" y="204"/>
                                  </a:lnTo>
                                  <a:lnTo>
                                    <a:pt x="205" y="272"/>
                                  </a:lnTo>
                                  <a:lnTo>
                                    <a:pt x="137" y="272"/>
                                  </a:ln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2160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2">
                                  <a:moveTo>
                                    <a:pt x="274" y="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274" y="27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781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1248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82600"/>
                              <a:ext cx="452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800" y="340920"/>
                              <a:ext cx="720" cy="1701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720" y="204264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720" y="204264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720" y="2826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368"/>
                                  </a:moveTo>
                                  <a:lnTo>
                                    <a:pt x="123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720" y="2826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368"/>
                                  </a:moveTo>
                                  <a:lnTo>
                                    <a:pt x="123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1600" y="1213560"/>
                              <a:ext cx="65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280" y="117036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2">
                                  <a:moveTo>
                                    <a:pt x="138" y="272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27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282600"/>
                              <a:ext cx="1174680" cy="18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1" h="11452">
                                  <a:moveTo>
                                    <a:pt x="0" y="11452"/>
                                  </a:moveTo>
                                  <a:lnTo>
                                    <a:pt x="2384" y="11452"/>
                                  </a:lnTo>
                                  <a:lnTo>
                                    <a:pt x="2384" y="8880"/>
                                  </a:lnTo>
                                  <a:lnTo>
                                    <a:pt x="739" y="8880"/>
                                  </a:lnTo>
                                  <a:lnTo>
                                    <a:pt x="739" y="1399"/>
                                  </a:lnTo>
                                  <a:lnTo>
                                    <a:pt x="7401" y="1399"/>
                                  </a:lnTo>
                                  <a:lnTo>
                                    <a:pt x="740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224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692720"/>
                              <a:ext cx="224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5880" y="1750680"/>
                              <a:ext cx="720" cy="29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204264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204264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169272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368"/>
                                  </a:moveTo>
                                  <a:lnTo>
                                    <a:pt x="123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169272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368"/>
                                  </a:moveTo>
                                  <a:lnTo>
                                    <a:pt x="123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7400" y="1950480"/>
                              <a:ext cx="65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360" y="1907640"/>
                              <a:ext cx="439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3">
                                  <a:moveTo>
                                    <a:pt x="138" y="273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27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360" y="1842840"/>
                              <a:ext cx="439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3">
                                  <a:moveTo>
                                    <a:pt x="138" y="0"/>
                                  </a:moveTo>
                                  <a:lnTo>
                                    <a:pt x="274" y="137"/>
                                  </a:lnTo>
                                  <a:lnTo>
                                    <a:pt x="274" y="205"/>
                                  </a:lnTo>
                                  <a:lnTo>
                                    <a:pt x="206" y="273"/>
                                  </a:lnTo>
                                  <a:lnTo>
                                    <a:pt x="68" y="273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3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760" y="1842840"/>
                              <a:ext cx="65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692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880" y="1692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600"/>
                              <a:ext cx="1175400" cy="18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3" h="11452">
                                  <a:moveTo>
                                    <a:pt x="7403" y="11452"/>
                                  </a:moveTo>
                                  <a:lnTo>
                                    <a:pt x="5017" y="11452"/>
                                  </a:lnTo>
                                  <a:lnTo>
                                    <a:pt x="5017" y="8880"/>
                                  </a:lnTo>
                                  <a:lnTo>
                                    <a:pt x="6662" y="8880"/>
                                  </a:lnTo>
                                  <a:lnTo>
                                    <a:pt x="6662" y="1399"/>
                                  </a:lnTo>
                                  <a:lnTo>
                                    <a:pt x="0" y="13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40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101320"/>
                              <a:ext cx="720" cy="196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720" cy="196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2296080"/>
                              <a:ext cx="639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28600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370" y="0"/>
                                  </a:moveTo>
                                  <a:lnTo>
                                    <a:pt x="370" y="12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28600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370" y="0"/>
                                  </a:moveTo>
                                  <a:lnTo>
                                    <a:pt x="370" y="12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7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228600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0" y="0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370" y="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228600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0" y="0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370" y="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0680" y="2217960"/>
                              <a:ext cx="72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223956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73">
                                  <a:moveTo>
                                    <a:pt x="0" y="136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73" y="67"/>
                                  </a:lnTo>
                                  <a:lnTo>
                                    <a:pt x="273" y="204"/>
                                  </a:lnTo>
                                  <a:lnTo>
                                    <a:pt x="205" y="273"/>
                                  </a:lnTo>
                                  <a:lnTo>
                                    <a:pt x="137" y="273"/>
                                  </a:ln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223956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3">
                                  <a:moveTo>
                                    <a:pt x="274" y="136"/>
                                  </a:moveTo>
                                  <a:lnTo>
                                    <a:pt x="137" y="273"/>
                                  </a:lnTo>
                                  <a:lnTo>
                                    <a:pt x="68" y="273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274" y="1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400" y="2217960"/>
                              <a:ext cx="72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1013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29608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504720"/>
                              <a:ext cx="2278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82600"/>
                              <a:ext cx="2278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6160" y="340920"/>
                              <a:ext cx="720" cy="10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440" y="4464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368">
                                  <a:moveTo>
                                    <a:pt x="0" y="0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440" y="4464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368">
                                  <a:moveTo>
                                    <a:pt x="0" y="0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440" y="2826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368">
                                  <a:moveTo>
                                    <a:pt x="0" y="368"/>
                                  </a:moveTo>
                                  <a:lnTo>
                                    <a:pt x="124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440" y="2826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368">
                                  <a:moveTo>
                                    <a:pt x="0" y="368"/>
                                  </a:moveTo>
                                  <a:lnTo>
                                    <a:pt x="124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7320" y="448200"/>
                              <a:ext cx="65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4042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73">
                                  <a:moveTo>
                                    <a:pt x="138" y="273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27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339480"/>
                              <a:ext cx="439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73">
                                  <a:moveTo>
                                    <a:pt x="0" y="0"/>
                                  </a:moveTo>
                                  <a:lnTo>
                                    <a:pt x="0" y="205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206" y="273"/>
                                  </a:lnTo>
                                  <a:lnTo>
                                    <a:pt x="275" y="205"/>
                                  </a:lnTo>
                                  <a:lnTo>
                                    <a:pt x="27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504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16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7320" y="1169640"/>
                              <a:ext cx="72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760" y="1169640"/>
                              <a:ext cx="72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1184760"/>
                              <a:ext cx="104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118476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0" y="1028520"/>
                              <a:ext cx="72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1072440"/>
                              <a:ext cx="87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545">
                                  <a:moveTo>
                                    <a:pt x="0" y="273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549" y="137"/>
                                  </a:lnTo>
                                  <a:lnTo>
                                    <a:pt x="549" y="409"/>
                                  </a:lnTo>
                                  <a:lnTo>
                                    <a:pt x="411" y="545"/>
                                  </a:lnTo>
                                  <a:lnTo>
                                    <a:pt x="275" y="545"/>
                                  </a:lnTo>
                                  <a:lnTo>
                                    <a:pt x="0" y="27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184760"/>
                              <a:ext cx="235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1167840"/>
                              <a:ext cx="104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218">
                                  <a:moveTo>
                                    <a:pt x="0" y="0"/>
                                  </a:moveTo>
                                  <a:lnTo>
                                    <a:pt x="0" y="218"/>
                                  </a:lnTo>
                                  <a:lnTo>
                                    <a:pt x="658" y="10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1167840"/>
                              <a:ext cx="104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218">
                                  <a:moveTo>
                                    <a:pt x="0" y="0"/>
                                  </a:moveTo>
                                  <a:lnTo>
                                    <a:pt x="0" y="218"/>
                                  </a:lnTo>
                                  <a:lnTo>
                                    <a:pt x="658" y="10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167840"/>
                              <a:ext cx="104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218">
                                  <a:moveTo>
                                    <a:pt x="659" y="0"/>
                                  </a:moveTo>
                                  <a:lnTo>
                                    <a:pt x="659" y="21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6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167840"/>
                              <a:ext cx="104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218">
                                  <a:moveTo>
                                    <a:pt x="659" y="0"/>
                                  </a:moveTo>
                                  <a:lnTo>
                                    <a:pt x="659" y="21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65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18476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18476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18476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0.75pt;width:223.5pt;height:183.75pt" coordorigin="2100,15" coordsize="4470,3675">
                <v:rect id="shape_0" stroked="f" o:allowincell="f" style="position:absolute;left:2100;top:15;width:4469;height:3674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2122;top:37;width:4426;height:3631">
                  <v:line id="shape_0" from="2122,156" to="2122,480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156" to="5823,480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215,160" to="5730,16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370,123" path="m370,0l370,123l0,61l370,0xe" fillcolor="black" stroked="f" o:allowincell="f" style="position:absolute;left:2122;top:144;width:92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0,123" path="m370,0l370,123l0,61l370,0e" stroked="t" o:allowincell="f" style="position:absolute;left:2122;top:144;width:92;height:30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369,123" path="m0,0l0,123l369,61l0,0xe" fillcolor="black" stroked="f" o:allowincell="f" style="position:absolute;left:5731;top:144;width:91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9,123" path="m0,0l0,123l369,61l0,0e" stroked="t" o:allowincell="f" style="position:absolute;left:5731;top:144;width:91;height:30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3887,37" to="3887,138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273,272" path="m0,136l137,0l205,0l273,68l273,204l205,272l137,272l0,136e" stroked="t" o:allowincell="f" style="position:absolute;left:3887;top:71;width:67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274,272" path="m274,0l68,0l0,68l0,204l68,272l274,272e" stroked="t" o:allowincell="f" style="position:absolute;left:3990;top:71;width:67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2122,482" to="2122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482" to="5823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160" to="5823,16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3346" to="6534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482" to="6534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533,574" to="6533,3253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123,368" path="m0,0l123,0l62,368l0,0xe" fillcolor="black" stroked="f" o:allowincell="f" style="position:absolute;left:6517;top:3254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3,368" path="m0,0l123,0l62,368l0,0e" stroked="t" o:allowincell="f" style="position:absolute;left:6517;top:3254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123,368" path="m0,368l123,368l62,0l0,368xe" fillcolor="black" stroked="f" o:allowincell="f" style="position:absolute;left:6517;top:482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3,368" path="m0,368l123,368l62,0l0,368e" stroked="t" o:allowincell="f" style="position:absolute;left:6517;top:482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6408,1948" to="6510,1948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274,272" path="m138,272l0,136l0,68l69,0l274,0e" stroked="t" o:allowincell="f" style="position:absolute;left:6444;top:1880;width:67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4569,3346" to="4569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482" to="5823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533,482" to="6533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7401,11452" path="m0,11452l2384,11452l2384,8880l739,8880l739,1399l7401,1399l7401,0l0,0e" stroked="t" o:allowincell="f" style="position:absolute;left:3973;top:482;width:1849;height:2863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4569,3346" to="4921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2703" to="4921,27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919,2794" to="4919,3252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123,368" path="m0,0l123,0l62,368l0,0xe" fillcolor="black" stroked="f" o:allowincell="f" style="position:absolute;left:4904;top:3254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3,368" path="m0,0l123,0l62,368l0,0e" stroked="t" o:allowincell="f" style="position:absolute;left:4904;top:3254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123,368" path="m0,368l123,368l62,0l0,368xe" fillcolor="black" stroked="f" o:allowincell="f" style="position:absolute;left:4904;top:2703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3,368" path="m0,368l123,368l62,0l0,368e" stroked="t" o:allowincell="f" style="position:absolute;left:4904;top:2703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4795,3108" to="4897,3108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274,273" path="m138,273l0,136l0,69l68,0l274,0e" stroked="t" o:allowincell="f" style="position:absolute;left:4830;top:3041;width:68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274,273" path="m138,0l274,137l274,205l206,273l68,273l0,205l0,137l138,0e" stroked="t" o:allowincell="f" style="position:absolute;left:4830;top:2939;width:68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4796,2939" to="4898,29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3346" to="4569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2703" to="4569,27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919,2703" to="4919,27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7403,11452" path="m7403,11452l5017,11452l5017,8880l6662,8880l6662,1399l0,1399l0,0l7403,0e" stroked="t" o:allowincell="f" style="position:absolute;left:2122;top:482;width:1850;height:2863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3376,3346" to="3376,365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3346" to="4569,365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469,3653" to="4475,365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370,123" path="m370,0l370,123l0,62l370,0xe" fillcolor="black" stroked="f" o:allowincell="f" style="position:absolute;left:3376;top:3637;width:92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0,123" path="m370,0l370,123l0,62l370,0e" stroked="t" o:allowincell="f" style="position:absolute;left:3376;top:3637;width:92;height:30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370,123" path="m0,0l0,123l370,62l0,0xe" fillcolor="black" stroked="f" o:allowincell="f" style="position:absolute;left:4476;top:3637;width:92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0,123" path="m0,0l0,123l370,62l0,0e" stroked="t" o:allowincell="f" style="position:absolute;left:4476;top:3637;width:92;height:30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3887,3530" to="3887,363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273,273" path="m0,136l137,0l205,0l273,67l273,204l205,273l137,273l0,136e" stroked="t" o:allowincell="f" style="position:absolute;left:3887;top:3564;width:67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274,273" path="m274,136l137,273l68,273l0,204l0,67l68,0l137,0l274,136e" stroked="t" o:allowincell="f" style="position:absolute;left:3990;top:3564;width:67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4058,3530" to="4058,363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376,3346" to="3376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3346" to="4569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3653" to="4569,365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832" to="6181,83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482" to="6181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179,574" to="6179,73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124,368" path="m0,0l124,0l62,368l0,0xe" fillcolor="black" stroked="f" o:allowincell="f" style="position:absolute;left:6164;top:740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4,368" path="m0,0l124,0l62,368l0,0e" stroked="t" o:allowincell="f" style="position:absolute;left:6164;top:740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124,368" path="m0,368l124,368l62,0l0,368xe" fillcolor="black" stroked="f" o:allowincell="f" style="position:absolute;left:6164;top:482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4,368" path="m0,368l124,368l62,0l0,368e" stroked="t" o:allowincell="f" style="position:absolute;left:6164;top:482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6055,743" to="6157,743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275,273" path="m138,273l0,136l0,68l69,0l275,0e" stroked="t" o:allowincell="f" style="position:absolute;left:6090;top:674;width:68;height:68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275,273" path="m0,0l0,205l69,273l206,273l275,205l275,0e" stroked="t" o:allowincell="f" style="position:absolute;left:6090;top:571;width:68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5823,832" to="5823,83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482" to="5823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179,482" to="6179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787,1879" to="3787,1902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158,1879" to="4158,1902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459,1903" to="3622,1903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322,1903" to="4486,19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418,1657" to="4418,186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549,545" path="m0,273l275,0l411,0l549,137l549,409l411,545l275,545l0,273e" stroked="t" o:allowincell="f" style="position:absolute;left:4418;top:1726;width:136;height:136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3787,1903" to="4157,19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658,218" path="m0,0l0,218l658,109l0,0xe" fillcolor="black" stroked="f" o:allowincell="f" style="position:absolute;left:3623;top:1876;width:163;height: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58,218" path="m0,0l0,218l658,109l0,0e" stroked="t" o:allowincell="f" style="position:absolute;left:3623;top:1876;width:163;height:54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659,218" path="m659,0l659,218l0,109l659,0xe" fillcolor="black" stroked="f" o:allowincell="f" style="position:absolute;left:4158;top:1876;width:163;height: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59,218" path="m659,0l659,218l0,109l659,0e" stroked="t" o:allowincell="f" style="position:absolute;left:4158;top:1876;width:163;height:54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3787,1903" to="3787,19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158,1903" to="4158,19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158,1903" to="4158,19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b/>
          <w:sz w:val="26"/>
        </w:rPr>
        <w:tab/>
        <w:tab/>
      </w:r>
      <w:r>
        <w:rPr/>
        <w:t xml:space="preserve">          B¶ng tÝnh to¸n ®Æc tr</w:t>
        <w:softHyphen/>
        <w:t>ng h×nh häc cña mÆt c¾t ®Çm chñ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917"/>
        <w:gridCol w:w="750"/>
        <w:gridCol w:w="711"/>
        <w:gridCol w:w="638"/>
        <w:gridCol w:w="932"/>
        <w:gridCol w:w="969"/>
        <w:gridCol w:w="841"/>
        <w:gridCol w:w="1410"/>
        <w:gridCol w:w="1410"/>
      </w:tblGrid>
      <w:tr>
        <w:trPr>
          <w:trHeight w:val="13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sè hiÖu m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ChiÒu dµi ®èt  li (cm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chiÒu cao tiÕt diÖn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 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chiÒu dµy b¶n ®¸y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</w:t>
            </w:r>
            <w:r>
              <w:rPr>
                <w:sz w:val="26"/>
              </w:rPr>
              <w:t>h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chiÒu réng b¶n ®¸y b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diÖn tÝch  trõ r·nh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f</w:t>
            </w:r>
            <w:r>
              <w:rPr>
                <w:sz w:val="26"/>
                <w:szCs w:val="16"/>
              </w:rPr>
              <w:t>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diÖn tÝch tÝnh ®æi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f</w:t>
            </w:r>
            <w:r>
              <w:rPr>
                <w:sz w:val="26"/>
                <w:szCs w:val="16"/>
              </w:rPr>
              <w:t>b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vÞ trÝ trôc trung hoµ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y</w:t>
            </w:r>
            <w:r>
              <w:rPr>
                <w:sz w:val="26"/>
                <w:szCs w:val="16"/>
              </w:rPr>
              <w:t>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H" w:hAnsi=".VnArialH" w:eastAsia="Arial Unicode MS" w:cs="Arial Unicode MS"/>
                <w:sz w:val="26"/>
              </w:rPr>
            </w:pPr>
            <w:r>
              <w:rPr>
                <w:rFonts w:cs=".VnArialH" w:ascii=".VnArialH" w:hAnsi=".VnArialH"/>
                <w:sz w:val="26"/>
              </w:rPr>
              <w:t>j</w:t>
            </w:r>
            <w:r>
              <w:rPr>
                <w:sz w:val="26"/>
              </w:rPr>
              <w:t>x                 cm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H" w:hAnsi=".VnArialH" w:eastAsia="Arial Unicode MS" w:cs="Arial Unicode MS"/>
                <w:sz w:val="26"/>
              </w:rPr>
            </w:pPr>
            <w:r>
              <w:rPr>
                <w:rFonts w:cs=".VnArialH" w:ascii=".VnArialH" w:hAnsi=".VnArialH"/>
                <w:sz w:val="26"/>
              </w:rPr>
              <w:t>j</w:t>
            </w:r>
            <w:r>
              <w:rPr>
                <w:sz w:val="26"/>
              </w:rPr>
              <w:t>y                 cm4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0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711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7115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88.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11211852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391875467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29.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0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1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2713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2713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47.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19499037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873565589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87.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.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2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2096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20967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22.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9785539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535482325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48.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8.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1521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15218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00.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38708117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208170290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3.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3.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9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991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991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79.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73368781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895626269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81.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8.7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4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506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506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62.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2120808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601670943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52.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4.6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069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069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46.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7999199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329892913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27.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.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7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683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683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2.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47796708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083598443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99.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7.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247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247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18.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16124549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99946467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77.9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4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8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905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905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7.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4513934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72904415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62.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1.8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659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659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9.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065220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407264676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3.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510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510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4.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295098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06488209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1.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461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461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3.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0485077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272663470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0.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711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7115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88.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11211852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391875467</w:t>
            </w:r>
          </w:p>
        </w:tc>
      </w:tr>
    </w:tbl>
    <w:p>
      <w:pPr>
        <w:pStyle w:val="Normal"/>
        <w:spacing w:lineRule="auto" w:line="360"/>
        <w:rPr>
          <w:rFonts w:ascii=".VnArial" w:hAnsi=".VnArial" w:cs=".VnArial"/>
          <w:b/>
          <w:b/>
          <w:iCs/>
          <w:sz w:val="24"/>
        </w:rPr>
      </w:pPr>
      <w:r>
        <w:rPr>
          <w:rFonts w:cs=".VnArial" w:ascii=".VnArial" w:hAnsi=".VnArial"/>
          <w:b/>
          <w:iCs/>
          <w:sz w:val="24"/>
        </w:rPr>
      </w:r>
    </w:p>
    <w:p>
      <w:pPr>
        <w:pStyle w:val="Normal"/>
        <w:spacing w:lineRule="auto" w:line="360"/>
        <w:rPr>
          <w:iCs/>
          <w:sz w:val="26"/>
        </w:rPr>
      </w:pPr>
      <w:r>
        <w:rPr>
          <w:b/>
          <w:iCs/>
          <w:sz w:val="26"/>
        </w:rPr>
        <w:t>II.2.3 TÝnh tÜnh t¶i giai ®o¹n I vµ giai ®o¹n II</w:t>
      </w:r>
    </w:p>
    <w:p>
      <w:pPr>
        <w:pStyle w:val="Heading4"/>
        <w:tabs>
          <w:tab w:val="clear" w:pos="720"/>
          <w:tab w:val="left" w:pos="5668" w:leader="none"/>
        </w:tabs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3.1 TÝnh tÜnh t¶i giai ®o¹n I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TÝnh  ®</w:t>
        <w:softHyphen/>
        <w:t>îc ®Æc tr</w:t>
        <w:softHyphen/>
        <w:t>ng h×nh häc cña mÆt c¾t dÇm ta tÝnh ®</w:t>
        <w:softHyphen/>
        <w:t>îc träng l</w:t>
        <w:softHyphen/>
        <w:t>îng c¸c ®èt dÇm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sz w:val="26"/>
        </w:rPr>
        <w:tab/>
      </w:r>
      <w:r>
        <w:rPr>
          <w:b/>
          <w:sz w:val="26"/>
        </w:rPr>
        <w:tab/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B¶ng tÝnh to¸n träng l</w:t>
        <w:softHyphen/>
        <w:t>îng c¸c ®èt  dÇm vµ tÜnh t¶i d¶i ®Òu cña tõng ®èt</w:t>
      </w:r>
    </w:p>
    <w:p>
      <w:pPr>
        <w:pStyle w:val="Normal"/>
        <w:spacing w:lineRule="auto" w:line="360"/>
        <w:jc w:val="center"/>
        <w:rPr/>
      </w:pPr>
      <w:r>
        <w:rPr/>
        <w:t>(KÕt qu¶ nµy lÊy tõ b¶ng tÝnh Excel)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26"/>
        <w:gridCol w:w="1127"/>
        <w:gridCol w:w="872"/>
        <w:gridCol w:w="981"/>
        <w:gridCol w:w="1199"/>
        <w:gridCol w:w="1199"/>
        <w:gridCol w:w="1199"/>
        <w:gridCol w:w="1188"/>
      </w:tblGrid>
      <w:tr>
        <w:trPr>
          <w:trHeight w:val="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ªn M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x </w:t>
              <w:br/>
              <w:t>(m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ªn ®è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L ®èt </w:t>
              <w:br/>
              <w:t xml:space="preserve"> (m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h </w:t>
              <w:br/>
              <w:t>(cm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F </w:t>
              <w:br/>
              <w:t>(cm2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P ®èt </w:t>
              <w:br/>
              <w:t xml:space="preserve"> (T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DC tc</w:t>
              <w:br/>
              <w:t xml:space="preserve"> (T/m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DC tt</w:t>
              <w:br/>
              <w:t xml:space="preserve"> (T/m)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rFonts w:eastAsia="Arial Unicode MS" w:cs="Arial Unicode MS"/>
                <w:sz w:val="26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6"/>
                <w:szCs w:val="22"/>
              </w:rPr>
            </w:pPr>
            <w:r>
              <w:rPr>
                <w:rFonts w:eastAsia="Arial Unicode MS" w:cs="Arial"/>
                <w:sz w:val="26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3.21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5.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3.03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41.2890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2.40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9.8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1.01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8.7658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1.80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4.8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9.52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6.9039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1.25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0.3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8.14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5.1763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0.748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6.2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6.87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3.5897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0.288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2.5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5.72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2.1504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.8764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79.2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4.69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0.8639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.465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01.2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3.66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9.5784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0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.07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7.0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2.69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8.3628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4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.782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3.8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.95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7.4440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8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.58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1.6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.46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6.8282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2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.486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0.4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.21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6.5193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H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.5109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42.55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.27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6.5966</w:t>
            </w:r>
          </w:p>
        </w:tc>
      </w:tr>
      <w:tr>
        <w:trPr>
          <w:trHeight w:val="5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æ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33.0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331.25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414.068</w:t>
            </w:r>
          </w:p>
        </w:tc>
      </w:tr>
    </w:tbl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/>
      </w:pPr>
      <w:r>
        <w:rPr>
          <w:sz w:val="26"/>
        </w:rPr>
        <w:tab/>
        <w:t>TÝnh tÜnh t¶i giai ®o¹n I  (TÜnh t¶i giai ®o¹n I ®</w:t>
        <w:softHyphen/>
        <w:t>îc tÝnh to¸n víi gi¸ trÞ trung b×nh)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 TÜnh t¶i giai ®o¹n I : DC</w:t>
      </w:r>
      <w:r>
        <w:rPr>
          <w:sz w:val="26"/>
          <w:vertAlign w:val="superscript"/>
        </w:rPr>
        <w:t>TC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= 25,481 T/m</w:t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sz w:val="26"/>
        </w:rPr>
        <w:tab/>
        <w:tab/>
        <w:t>+ TÜnh t¶i giai ®o¹n I cã tÝnh thªm hÖ sè: DC</w:t>
      </w:r>
      <w:r>
        <w:rPr>
          <w:sz w:val="26"/>
          <w:vertAlign w:val="superscript"/>
        </w:rPr>
        <w:t>TT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=  1,25 . 25,481 = 31,851 (T/m).</w:t>
      </w:r>
    </w:p>
    <w:p>
      <w:pPr>
        <w:pStyle w:val="Heading4"/>
        <w:spacing w:lineRule="auto" w:line="360" w:before="0" w:after="0"/>
        <w:rPr>
          <w:rFonts w:ascii=".VnArial" w:hAnsi=".VnArial" w:cs=".VnArial"/>
          <w:b/>
          <w:b/>
          <w:bCs/>
          <w:i w:val="false"/>
          <w:i w:val="false"/>
          <w:iCs/>
          <w:sz w:val="26"/>
          <w:szCs w:val="24"/>
          <w:u w:val="none"/>
        </w:rPr>
      </w:pPr>
      <w:r>
        <w:rPr>
          <w:rFonts w:cs=".VnArial" w:ascii=".VnArial" w:hAnsi=".VnArial"/>
          <w:b/>
          <w:bCs/>
          <w:i w:val="false"/>
          <w:iCs/>
          <w:sz w:val="26"/>
          <w:szCs w:val="24"/>
          <w:u w:val="none"/>
        </w:rPr>
      </w:r>
    </w:p>
    <w:p>
      <w:pPr>
        <w:pStyle w:val="Heading4"/>
        <w:spacing w:lineRule="auto" w:line="360" w:before="0" w:after="0"/>
        <w:rPr/>
      </w:pPr>
      <w:r>
        <w:rPr>
          <w:b/>
          <w:bCs/>
          <w:i w:val="false"/>
          <w:iCs/>
          <w:sz w:val="26"/>
          <w:szCs w:val="24"/>
          <w:u w:val="none"/>
        </w:rPr>
        <w:t>II.2.3.2  TÝnh tÜnh t¶i giai ®o¹n II</w:t>
      </w:r>
    </w:p>
    <w:p>
      <w:pPr>
        <w:pStyle w:val="Normal"/>
        <w:spacing w:lineRule="auto" w:line="360" w:before="60" w:after="60"/>
        <w:ind w:firstLine="72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80360</wp:posOffset>
                </wp:positionH>
                <wp:positionV relativeFrom="paragraph">
                  <wp:posOffset>-4814570</wp:posOffset>
                </wp:positionV>
                <wp:extent cx="5715" cy="127635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803">
                              <a:moveTo>
                                <a:pt x="33" y="803"/>
                              </a:move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33" y="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803" path="m33,803l0,0l33,0l33,803xe" fillcolor="red" stroked="f" o:allowincell="f" style="position:absolute;margin-left:226.8pt;margin-top:-379.1pt;width:0.4pt;height:10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</w:rPr>
        <w:t>- TÜnh t¶i giai ®o¹n II: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6"/>
        </w:rPr>
        <w:tab/>
        <w:t>+Träng l</w:t>
        <w:softHyphen/>
        <w:t>îng líp phñ mÆt cÇu</w:t>
      </w:r>
    </w:p>
    <w:p>
      <w:pPr>
        <w:pStyle w:val="Normal"/>
        <w:spacing w:lineRule="auto" w:line="360" w:before="60" w:after="60"/>
        <w:ind w:firstLine="1111"/>
        <w:rPr>
          <w:sz w:val="26"/>
          <w:vertAlign w:val="superscript"/>
        </w:rPr>
      </w:pPr>
      <w:r>
        <w:rPr>
          <w:sz w:val="26"/>
        </w:rPr>
        <w:tab/>
        <w:t>Bª t«ng ¸t phan dµy trung b×nh 5 cm cã träng l</w:t>
        <w:softHyphen/>
        <w:t xml:space="preserve">îng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 xml:space="preserve"> = 2,25 T/m</w:t>
      </w:r>
      <w:r>
        <w:rPr>
          <w:sz w:val="26"/>
          <w:vertAlign w:val="superscript"/>
        </w:rPr>
        <w:t>2</w:t>
      </w:r>
    </w:p>
    <w:p>
      <w:pPr>
        <w:pStyle w:val="Normal"/>
        <w:spacing w:lineRule="auto" w:line="360" w:before="60" w:after="60"/>
        <w:ind w:firstLine="1111"/>
        <w:rPr>
          <w:sz w:val="26"/>
          <w:vertAlign w:val="superscript"/>
        </w:rPr>
      </w:pPr>
      <w:r>
        <w:rPr>
          <w:sz w:val="26"/>
        </w:rPr>
        <w:tab/>
        <w:t>-- &gt; 0,05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,25 = 0,1125 T/m</w:t>
      </w:r>
      <w:r>
        <w:rPr>
          <w:sz w:val="26"/>
          <w:vertAlign w:val="superscript"/>
        </w:rPr>
        <w:t>2</w:t>
      </w:r>
    </w:p>
    <w:p>
      <w:pPr>
        <w:pStyle w:val="Normal"/>
        <w:spacing w:lineRule="auto" w:line="360" w:before="60" w:after="60"/>
        <w:ind w:firstLine="1111"/>
        <w:rPr>
          <w:sz w:val="26"/>
          <w:vertAlign w:val="superscript"/>
        </w:rPr>
      </w:pPr>
      <w:r>
        <w:rPr>
          <w:sz w:val="26"/>
        </w:rPr>
        <w:tab/>
        <w:t xml:space="preserve">Bª t«ng b¶o vÖ  dµy 3cm cã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 xml:space="preserve"> = 2,4 T/m</w:t>
      </w:r>
      <w:r>
        <w:rPr>
          <w:sz w:val="26"/>
          <w:vertAlign w:val="superscript"/>
        </w:rPr>
        <w:t>3</w:t>
      </w:r>
    </w:p>
    <w:p>
      <w:pPr>
        <w:pStyle w:val="Normal"/>
        <w:spacing w:lineRule="auto" w:line="360" w:before="60" w:after="60"/>
        <w:ind w:firstLine="1111"/>
        <w:rPr>
          <w:sz w:val="26"/>
          <w:vertAlign w:val="superscript"/>
        </w:rPr>
      </w:pPr>
      <w:r>
        <w:rPr>
          <w:sz w:val="26"/>
        </w:rPr>
        <w:tab/>
        <w:t xml:space="preserve">-- &gt; 0,03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2,4= 0,072 T/m</w:t>
      </w:r>
      <w:r>
        <w:rPr>
          <w:sz w:val="26"/>
          <w:vertAlign w:val="superscript"/>
        </w:rPr>
        <w:t>2</w:t>
      </w:r>
    </w:p>
    <w:p>
      <w:pPr>
        <w:pStyle w:val="Normal"/>
        <w:spacing w:lineRule="auto" w:line="360" w:before="60" w:after="60"/>
        <w:ind w:firstLine="1111"/>
        <w:rPr/>
      </w:pPr>
      <w:r>
        <w:rPr>
          <w:sz w:val="26"/>
        </w:rPr>
        <w:tab/>
        <w:t>Líp Raccon #7 ( kh«ng tÝnh träng l</w:t>
        <w:softHyphen/>
        <w:t>îng líp nµy)</w:t>
      </w:r>
    </w:p>
    <w:p>
      <w:pPr>
        <w:pStyle w:val="Normal"/>
        <w:spacing w:lineRule="auto" w:line="360" w:before="60" w:after="60"/>
        <w:ind w:firstLine="1111"/>
        <w:rPr>
          <w:sz w:val="26"/>
        </w:rPr>
      </w:pPr>
      <w:r>
        <w:rPr>
          <w:sz w:val="26"/>
        </w:rPr>
        <w:tab/>
        <w:t>Tæng céng q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phñ = 0.1845 T/m</w:t>
      </w:r>
      <w:r>
        <w:rPr>
          <w:sz w:val="26"/>
          <w:vertAlign w:val="superscript"/>
        </w:rPr>
        <w:t>2</w:t>
      </w:r>
    </w:p>
    <w:p>
      <w:pPr>
        <w:pStyle w:val="Normal"/>
        <w:spacing w:lineRule="auto" w:line="360" w:before="60" w:after="60"/>
        <w:jc w:val="center"/>
        <w:rPr>
          <w:sz w:val="26"/>
        </w:rPr>
      </w:pPr>
      <w:r>
        <w:rPr>
          <w:sz w:val="26"/>
        </w:rPr>
        <w:t xml:space="preserve">BÒ réng mÆt cÇu Bm=12m. Do ®ã ta cã tÜnh t¶i d¶i ®Òu cña líp phñ mÆt cÇu lµ:     </w:t>
      </w:r>
      <w:r>
        <w:rPr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60" w:before="60" w:after="60"/>
        <w:ind w:firstLine="606"/>
        <w:rPr/>
      </w:pPr>
      <w:r>
        <w:rPr>
          <w:rFonts w:eastAsia=".VnTime"/>
          <w:sz w:val="26"/>
        </w:rPr>
        <w:t xml:space="preserve">           </w:t>
      </w:r>
      <w:r>
        <w:rPr>
          <w:sz w:val="26"/>
        </w:rPr>
        <w:t>+Träng l</w:t>
        <w:softHyphen/>
        <w:t>îng lan can, gê ch¾n b¸nh:</w:t>
      </w:r>
    </w:p>
    <w:p>
      <w:pPr>
        <w:pStyle w:val="Normal"/>
        <w:spacing w:lineRule="auto" w:line="360" w:before="60" w:after="60"/>
        <w:ind w:firstLine="606"/>
        <w:jc w:val="center"/>
        <w:rPr>
          <w:rFonts w:ascii=".VnArial" w:hAnsi=".VnArial" w:cs=".VnArial"/>
          <w:sz w:val="24"/>
        </w:rPr>
      </w:pPr>
      <w:r>
        <w:rPr/>
        <w:drawing>
          <wp:inline distT="0" distB="0" distL="0" distR="0">
            <wp:extent cx="3543300" cy="379603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22638" t="-8" r="2190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60"/>
        <w:ind w:firstLine="605"/>
        <w:rPr>
          <w:rFonts w:ascii=".VnArial" w:hAnsi=".VnArial" w:cs=".VnArial"/>
          <w:sz w:val="18"/>
        </w:rPr>
      </w:pPr>
      <w:r>
        <w:rPr>
          <w:rFonts w:cs=".VnArial" w:ascii=".VnArial" w:hAnsi=".VnArial"/>
          <w:sz w:val="18"/>
        </w:rPr>
      </w:r>
    </w:p>
    <w:p>
      <w:pPr>
        <w:pStyle w:val="Normal"/>
        <w:spacing w:lineRule="auto" w:line="360" w:before="60" w:after="60"/>
        <w:ind w:firstLine="605"/>
        <w:rPr>
          <w:sz w:val="26"/>
        </w:rPr>
      </w:pPr>
      <w:r>
        <w:rPr>
          <w:sz w:val="26"/>
        </w:rPr>
        <w:t>Theo tiªu chuÈn AASSHTO ta chän cÊu t¹o cña lan can gåm 2 phÇn: phÇn d</w:t>
        <w:softHyphen/>
        <w:t>íi b»ng bª t«ng cèt thÐp, cã chiÒu dµy 50 cm, phÇn trªn b»ng thÐp, cã träng l</w:t>
        <w:softHyphen/>
        <w:t>îng b»ng W=50kg/m. ChiÒu cao toµn bé lan can lµ 0,95m.</w:t>
      </w:r>
    </w:p>
    <w:p>
      <w:pPr>
        <w:pStyle w:val="Normal"/>
        <w:spacing w:lineRule="auto" w:line="360" w:before="60" w:after="60"/>
        <w:ind w:firstLine="605"/>
        <w:rPr/>
      </w:pPr>
      <w:r>
        <w:rPr>
          <w:sz w:val="26"/>
        </w:rPr>
        <w:t>TÝnh to¸n ta cã träng l</w:t>
        <w:softHyphen/>
        <w:t>îng lan can: DW</w:t>
      </w:r>
      <w:r>
        <w:rPr>
          <w:sz w:val="26"/>
          <w:vertAlign w:val="subscript"/>
        </w:rPr>
        <w:t>TC</w:t>
      </w:r>
      <w:r>
        <w:rPr>
          <w:sz w:val="26"/>
          <w:vertAlign w:val="superscript"/>
        </w:rPr>
        <w:t>LC</w:t>
      </w:r>
      <w:r>
        <w:rPr>
          <w:sz w:val="26"/>
        </w:rPr>
        <w:t>= 0,55T/m.</w:t>
      </w:r>
    </w:p>
    <w:p>
      <w:pPr>
        <w:pStyle w:val="Normal"/>
        <w:spacing w:lineRule="auto" w:line="360" w:before="60" w:after="60"/>
        <w:ind w:firstLine="605"/>
        <w:rPr/>
      </w:pPr>
      <w:r>
        <w:rPr>
          <w:sz w:val="26"/>
        </w:rPr>
        <w:t>Gê ch¾n b¸nh b¾ng bª t«ng cèt thÐp cã diÖn tÝch mÆt c¾t ngang Fgê ch¾n = 0,665m2. Do ®ã cã träng l</w:t>
        <w:softHyphen/>
        <w:t>îng lµ DW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</w:t>
      </w:r>
      <w:r>
        <w:rPr>
          <w:sz w:val="26"/>
          <w:vertAlign w:val="superscript"/>
        </w:rPr>
        <w:t>GC</w:t>
      </w:r>
      <w:r>
        <w:rPr>
          <w:sz w:val="26"/>
        </w:rPr>
        <w:t>= 0,665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,5 = 0,33275 T/m</w:t>
      </w:r>
    </w:p>
    <w:p>
      <w:pPr>
        <w:pStyle w:val="Normal"/>
        <w:spacing w:lineRule="auto" w:line="360" w:before="60" w:after="60"/>
        <w:ind w:firstLine="605"/>
        <w:rPr/>
      </w:pPr>
      <w:r>
        <w:rPr>
          <w:sz w:val="26"/>
        </w:rPr>
        <w:t>TÜnh t¶i tiªu chuÈn giai ®o¹n II lµ: DW</w:t>
      </w:r>
      <w:r>
        <w:rPr>
          <w:sz w:val="26"/>
          <w:vertAlign w:val="subscript"/>
        </w:rPr>
        <w:t>TC</w:t>
      </w:r>
      <w:r>
        <w:rPr>
          <w:sz w:val="26"/>
        </w:rPr>
        <w:t>=2x(DW</w:t>
      </w:r>
      <w:r>
        <w:rPr>
          <w:sz w:val="26"/>
          <w:vertAlign w:val="subscript"/>
        </w:rPr>
        <w:t>TC</w:t>
      </w:r>
      <w:r>
        <w:rPr>
          <w:sz w:val="26"/>
          <w:vertAlign w:val="superscript"/>
        </w:rPr>
        <w:t>LP</w:t>
      </w:r>
      <w:r>
        <w:rPr>
          <w:sz w:val="26"/>
        </w:rPr>
        <w:t>+DW</w:t>
      </w:r>
      <w:r>
        <w:rPr>
          <w:sz w:val="26"/>
          <w:vertAlign w:val="subscript"/>
        </w:rPr>
        <w:t>tc</w:t>
      </w:r>
      <w:r>
        <w:rPr>
          <w:sz w:val="26"/>
          <w:vertAlign w:val="superscript"/>
        </w:rPr>
        <w:t>LC</w:t>
      </w:r>
      <w:r>
        <w:rPr>
          <w:sz w:val="26"/>
        </w:rPr>
        <w:t>+DW</w:t>
      </w:r>
      <w:r>
        <w:rPr>
          <w:sz w:val="26"/>
          <w:vertAlign w:val="subscript"/>
        </w:rPr>
        <w:t>TC</w:t>
      </w:r>
      <w:r>
        <w:rPr>
          <w:sz w:val="26"/>
          <w:vertAlign w:val="superscript"/>
        </w:rPr>
        <w:t>GC</w:t>
      </w:r>
      <w:r>
        <w:rPr>
          <w:sz w:val="26"/>
        </w:rPr>
        <w:t>) =            2x(1,107+0,33275+0,55) =2x1,98975=3,9795 T/m.</w:t>
      </w:r>
    </w:p>
    <w:p>
      <w:pPr>
        <w:pStyle w:val="Normal"/>
        <w:spacing w:lineRule="auto" w:line="360" w:before="60" w:after="60"/>
        <w:ind w:firstLine="605"/>
        <w:rPr/>
      </w:pPr>
      <w:r>
        <w:rPr>
          <w:color w:val="FF0000"/>
          <w:sz w:val="26"/>
        </w:rPr>
        <w:t>DW</w:t>
      </w:r>
      <w:r>
        <w:rPr>
          <w:color w:val="FF0000"/>
          <w:sz w:val="26"/>
          <w:vertAlign w:val="subscript"/>
        </w:rPr>
        <w:t>tt</w:t>
      </w:r>
      <w:r>
        <w:rPr>
          <w:color w:val="FF0000"/>
          <w:sz w:val="26"/>
        </w:rPr>
        <w:t>=1,5x3,9795=5,969 T/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3 TÝnh néi lùc mÆt c¾t ®Ønh trô giai ®o¹n thi c«n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3.1 TÝnh néi lùc trong giai ®o¹n ®óc hÉng c©n b»ng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  <w:szCs w:val="26"/>
        </w:rPr>
        <w:t>Trong giai ®o¹n thi c«ng hÉng kÕt cÊu lµm viÖc theo s¬ ®å c«ng son hÉng, kÕt cÊu chØ chÞu m« men ©m. Gi¸ trÞ m« men sÏ lín nhÊt khi thi c«ng xong ®èt K11 nh</w:t>
        <w:softHyphen/>
        <w:t>ng ch</w:t>
        <w:softHyphen/>
        <w:t xml:space="preserve">a hîp long. T¶i träng t¸c dông gåm: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  <w:t>+ Träng l</w:t>
        <w:softHyphen/>
        <w:t>îng c¸c ®èt ®óc DC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 Träng l</w:t>
        <w:softHyphen/>
        <w:t>îng xe ®óc: P</w:t>
      </w:r>
      <w:r>
        <w:rPr>
          <w:sz w:val="26"/>
          <w:vertAlign w:val="subscript"/>
        </w:rPr>
        <w:t xml:space="preserve">xe </w:t>
      </w:r>
      <w:r>
        <w:rPr>
          <w:sz w:val="26"/>
        </w:rPr>
        <w:t xml:space="preserve"> = 60 T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 T¶i träng thi c«ng:    q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= 0,02 (T/m</w:t>
      </w:r>
      <w:r>
        <w:rPr>
          <w:sz w:val="26"/>
          <w:vertAlign w:val="superscript"/>
        </w:rPr>
        <w:t>2</w:t>
      </w:r>
      <w:r>
        <w:rPr>
          <w:sz w:val="26"/>
        </w:rPr>
        <w:t>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</w:rPr>
        <w:tab/>
        <w:t>Ta tÝnh to¸n cho tr</w:t>
        <w:softHyphen/>
        <w:t>êng hîp thi c«ng hÉng nhÊt: ®ã lµ khi tiÕn hµnh hîp long nhÞp biªn, khi ®ã tÊt c¶ träng l</w:t>
        <w:softHyphen/>
        <w:t>îng c¸c ®èt ®óc ®Òu ®</w:t>
        <w:softHyphen/>
        <w:t>îc tÝnh to¸n vµ ®ång thêi lóc nµy xe ®óc ®ang ®øng ë ®èt K11 ®Ó tiÕn hµnh hîp long nhÞp biªn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B¶ng tÝnh gi¸ trÞ m«men t¹i mÆt c¾t ®Ønh trô do träng l</w:t>
        <w:softHyphen/>
        <w:t>îng b¶n th©n ®èt ®óc: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907"/>
        <w:gridCol w:w="1199"/>
        <w:gridCol w:w="872"/>
        <w:gridCol w:w="1199"/>
        <w:gridCol w:w="1232"/>
        <w:gridCol w:w="1191"/>
        <w:gridCol w:w="1191"/>
      </w:tblGrid>
      <w:tr>
        <w:trPr>
          <w:trHeight w:val="60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4"/>
              </w:rPr>
              <w:tab/>
            </w:r>
            <w:r>
              <w:rPr>
                <w:sz w:val="26"/>
              </w:rPr>
              <w:t>Tªn M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x </w:t>
              <w:br/>
              <w:t>(m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Tªn ®è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L ®èt </w:t>
              <w:br/>
              <w:t xml:space="preserve"> (m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P ®èt </w:t>
              <w:br/>
              <w:t xml:space="preserve"> (T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 xml:space="preserve">a </w:t>
              <w:br/>
              <w:t xml:space="preserve">   (m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 tc</w:t>
              <w:br/>
              <w:t>(T.m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 tt</w:t>
              <w:br/>
              <w:t>(T.m)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bookmarkStart w:id="1" w:name="OLE_LINK2"/>
            <w:bookmarkEnd w:id="1"/>
            <w:r>
              <w:rPr>
                <w:sz w:val="26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48.64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557.4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696.7523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3.03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697.78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72.2321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8.569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29.97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162.474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4.42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139.7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424.64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0.61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330.1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662.693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77.16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504.6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880.803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74.07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666.6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083.318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4.65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460.9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076.157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0.76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722.8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403.54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7.82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985.9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732.397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5.85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262.3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4077.893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 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4.86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564.1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4455.244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H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42.55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914.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393.7</w:t>
            </w:r>
          </w:p>
        </w:tc>
      </w:tr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Tæn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33.0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737.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30921.84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rPr/>
      </w:pPr>
      <w:r>
        <w:rPr>
          <w:rFonts w:eastAsia=".VnTime"/>
          <w:sz w:val="26"/>
        </w:rPr>
        <w:t xml:space="preserve"> </w:t>
      </w:r>
      <w:r>
        <w:rPr>
          <w:b/>
          <w:sz w:val="26"/>
        </w:rPr>
        <w:t>Trong ®ã</w:t>
      </w:r>
      <w:r>
        <w:rPr>
          <w:sz w:val="26"/>
        </w:rPr>
        <w:t>: a lµ kho¶ng c¸ch tÝnh tõ träng t©m ®èt ®Õn mÆt c¾t ®Ønh trô</w:t>
      </w:r>
    </w:p>
    <w:p>
      <w:pPr>
        <w:pStyle w:val="Normal"/>
        <w:spacing w:lineRule="auto" w:line="312"/>
        <w:rPr/>
      </w:pPr>
      <w:r>
        <w:rPr>
          <w:sz w:val="26"/>
        </w:rPr>
        <w:tab/>
        <w:t>TÝnh gi¸ trÞ m«men t¹i mÆt c¾t ®Ønh trô do träng l</w:t>
        <w:softHyphen/>
        <w:t>îng xe ®óc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rPr/>
      </w:pPr>
      <w:r>
        <w:rPr>
          <w:sz w:val="26"/>
        </w:rPr>
        <w:tab/>
        <w:tab/>
        <w:t>+ T¶i träng thi c«ng: q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= 0,02 T/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=&gt; q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= 0,02 . 12,7 = 0,254 T/m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ind w:firstLine="720"/>
        <w:rPr/>
      </w:pPr>
      <w:r>
        <w:rPr>
          <w:sz w:val="26"/>
        </w:rPr>
        <w:tab/>
        <w:t>+ Träng l</w:t>
        <w:softHyphen/>
        <w:t>îng xe ®óc, v¸n khu«n, ®µ gi¸o: P = 60 T</w:t>
      </w:r>
    </w:p>
    <w:p>
      <w:pPr>
        <w:pStyle w:val="Normal"/>
        <w:spacing w:lineRule="auto" w:line="312"/>
        <w:rPr/>
      </w:pPr>
      <w:r>
        <w:rPr>
          <w:sz w:val="26"/>
        </w:rPr>
        <w:tab/>
        <w:tab/>
        <w:t>+ Kho¶ng c¸ch tõ xe ®óc ®Õn mÆt c¾t ®Ønh trô: a = 43m</w:t>
      </w:r>
    </w:p>
    <w:p>
      <w:pPr>
        <w:pStyle w:val="Normal"/>
        <w:spacing w:lineRule="auto" w:line="312"/>
        <w:rPr/>
      </w:pPr>
      <w:r>
        <w:rPr>
          <w:sz w:val="26"/>
        </w:rPr>
        <w:tab/>
        <w:tab/>
        <w:t>+ M« men do xe ®óc: M</w:t>
      </w:r>
      <w:r>
        <w:rPr>
          <w:sz w:val="26"/>
          <w:vertAlign w:val="subscript"/>
        </w:rPr>
        <w:t>xd</w:t>
      </w:r>
      <w:r>
        <w:rPr>
          <w:sz w:val="26"/>
        </w:rPr>
        <w:t xml:space="preserve"> = 1,25 . 60 . 43 = 3225 T.m</w:t>
      </w:r>
    </w:p>
    <w:p>
      <w:pPr>
        <w:pStyle w:val="Normal"/>
        <w:spacing w:lineRule="auto" w:line="312"/>
        <w:ind w:left="720" w:hanging="720"/>
        <w:rPr/>
      </w:pPr>
      <w:r>
        <w:rPr>
          <w:sz w:val="26"/>
        </w:rPr>
        <w:tab/>
        <w:tab/>
        <w:t>+ M«men do t¶i träng thi c«ng: M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=1,5. 0,25.44</w:t>
      </w:r>
      <w:r>
        <w:rPr>
          <w:sz w:val="26"/>
          <w:vertAlign w:val="superscript"/>
        </w:rPr>
        <w:t>2</w:t>
      </w:r>
      <w:r>
        <w:rPr>
          <w:sz w:val="26"/>
        </w:rPr>
        <w:t>/2 = 363 T.m</w:t>
      </w:r>
    </w:p>
    <w:p>
      <w:pPr>
        <w:pStyle w:val="Normal"/>
        <w:spacing w:lineRule="auto" w:line="312"/>
        <w:rPr/>
      </w:pPr>
      <w:r>
        <w:rPr>
          <w:sz w:val="26"/>
        </w:rPr>
        <w:tab/>
        <w:t>Tæng gi¸ trÞ m«men tÝnh to¸n t¹i mÆt c¾t ®Ønh trô trong qu¸ tr×nh thi c«ng:</w:t>
      </w:r>
    </w:p>
    <w:p>
      <w:pPr>
        <w:pStyle w:val="Normal"/>
        <w:spacing w:lineRule="auto" w:line="312"/>
        <w:rPr/>
      </w:pPr>
      <w:r>
        <w:rPr>
          <w:sz w:val="26"/>
        </w:rPr>
        <w:tab/>
        <w:tab/>
        <w:t>M</w:t>
      </w:r>
      <w:r>
        <w:rPr>
          <w:sz w:val="26"/>
          <w:vertAlign w:val="superscript"/>
        </w:rPr>
        <w:t>TT</w:t>
      </w:r>
      <w:r>
        <w:rPr>
          <w:sz w:val="26"/>
        </w:rPr>
        <w:t xml:space="preserve"> = </w:t>
      </w:r>
      <w:r>
        <w:rPr>
          <w:sz w:val="26"/>
          <w:szCs w:val="22"/>
        </w:rPr>
        <w:t>30921.84</w:t>
      </w:r>
      <w:r>
        <w:rPr>
          <w:sz w:val="26"/>
        </w:rPr>
        <w:t>+ 3225 + 363 = 34509.84 T.m</w:t>
      </w:r>
    </w:p>
    <w:p>
      <w:pPr>
        <w:pStyle w:val="Heading3"/>
        <w:spacing w:lineRule="auto" w:line="312"/>
        <w:rPr>
          <w:bCs/>
          <w:i w:val="false"/>
          <w:i w:val="false"/>
          <w:iCs/>
          <w:sz w:val="26"/>
          <w:szCs w:val="24"/>
        </w:rPr>
      </w:pPr>
      <w:r>
        <w:rPr>
          <w:bCs/>
          <w:i w:val="false"/>
          <w:iCs/>
          <w:sz w:val="26"/>
          <w:szCs w:val="24"/>
        </w:rPr>
        <w:t>II.3.2  TÝnh to¸n néi lùc giai ®o¹n hîp long nhÞp biªn vµ hîp long nhÞp giòa.</w:t>
      </w:r>
    </w:p>
    <w:p>
      <w:pPr>
        <w:pStyle w:val="Normal"/>
        <w:spacing w:lineRule="auto" w:line="312"/>
        <w:rPr/>
      </w:pPr>
      <w:r>
        <w:rPr>
          <w:iCs/>
          <w:sz w:val="26"/>
        </w:rPr>
        <w:tab/>
        <w:t>Néi lùc trong giai ®o¹n nµy lµ tæ hîp cña 2 s¬ ®å:</w:t>
      </w:r>
    </w:p>
    <w:p>
      <w:pPr>
        <w:pStyle w:val="Normal"/>
        <w:spacing w:lineRule="auto" w:line="312"/>
        <w:jc w:val="both"/>
        <w:rPr/>
      </w:pPr>
      <w:r>
        <w:rPr>
          <w:b/>
          <w:iCs/>
          <w:sz w:val="26"/>
        </w:rPr>
        <w:tab/>
        <w:t xml:space="preserve">S¬ ®å 1: </w:t>
      </w:r>
    </w:p>
    <w:p>
      <w:pPr>
        <w:pStyle w:val="Normal"/>
        <w:spacing w:lineRule="auto" w:line="312"/>
        <w:jc w:val="both"/>
        <w:rPr/>
      </w:pPr>
      <w:r>
        <w:rPr>
          <w:rFonts w:eastAsia=".VnArial" w:cs=".VnArial" w:ascii=".VnArial" w:hAnsi=".VnArial"/>
          <w:sz w:val="24"/>
        </w:rPr>
        <w:t xml:space="preserve"> </w:t>
      </w:r>
      <w:r>
        <w:rPr>
          <w:sz w:val="26"/>
        </w:rPr>
        <w:tab/>
        <w:t>Giai ®o¹n hîp long nhÞp biªn vµ hîp long nhÞp gi÷a nh</w:t>
        <w:softHyphen/>
        <w:t>ng ®èt  hîp long nhÞp gi÷a ch</w:t>
        <w:softHyphen/>
        <w:t>a ®¹t c</w:t>
        <w:softHyphen/>
        <w:t>êng ®é.</w:t>
      </w:r>
    </w:p>
    <w:p>
      <w:pPr>
        <w:pStyle w:val="Normal"/>
        <w:spacing w:lineRule="auto" w:line="312" w:before="40" w:after="40"/>
        <w:ind w:firstLine="567"/>
        <w:jc w:val="both"/>
        <w:rPr/>
      </w:pPr>
      <w:r>
        <w:rPr>
          <w:rFonts w:eastAsia=".VnTime"/>
          <w:sz w:val="26"/>
        </w:rPr>
        <w:t xml:space="preserve">   </w:t>
      </w:r>
      <w:r>
        <w:rPr>
          <w:sz w:val="26"/>
        </w:rPr>
        <w:t>S¬ ®å tÝnh to¸n giai ®o¹n nµy lµ dÇm gi¶n ®¬n mót thõa.</w:t>
      </w:r>
    </w:p>
    <w:p>
      <w:pPr>
        <w:pStyle w:val="Normal"/>
        <w:spacing w:lineRule="auto" w:line="312" w:before="40" w:after="40"/>
        <w:ind w:firstLine="567"/>
        <w:jc w:val="both"/>
        <w:rPr>
          <w:sz w:val="26"/>
        </w:rPr>
      </w:pPr>
      <w:r>
        <w:rPr>
          <w:rFonts w:eastAsia=".VnTime"/>
          <w:sz w:val="26"/>
        </w:rPr>
        <w:t xml:space="preserve">   </w:t>
      </w:r>
      <w:r>
        <w:rPr>
          <w:sz w:val="26"/>
        </w:rPr>
        <w:t>T¶i träng t¸c dông trong giai ®o¹n nµy gåm:</w:t>
      </w:r>
    </w:p>
    <w:p>
      <w:pPr>
        <w:pStyle w:val="Normal"/>
        <w:spacing w:lineRule="auto" w:line="312" w:before="40" w:after="40"/>
        <w:jc w:val="both"/>
        <w:rPr/>
      </w:pPr>
      <w:r>
        <w:rPr>
          <w:sz w:val="26"/>
        </w:rPr>
        <w:tab/>
        <w:tab/>
        <w:t>TÜnh t¶i giai ®o¹n 1 DC</w:t>
      </w:r>
    </w:p>
    <w:p>
      <w:pPr>
        <w:pStyle w:val="Normal"/>
        <w:spacing w:lineRule="auto" w:line="312" w:before="40" w:after="40"/>
        <w:jc w:val="both"/>
        <w:rPr/>
      </w:pPr>
      <w:r>
        <w:rPr>
          <w:sz w:val="26"/>
        </w:rPr>
        <w:tab/>
        <w:tab/>
        <w:t>T¶i träng thi c«ng ph©n bè ®Òu CLL = 0.254 T/m.</w:t>
      </w:r>
    </w:p>
    <w:p>
      <w:pPr>
        <w:pStyle w:val="Normal"/>
        <w:spacing w:lineRule="auto" w:line="312" w:before="40" w:after="40"/>
        <w:jc w:val="both"/>
        <w:rPr>
          <w:sz w:val="26"/>
        </w:rPr>
      </w:pPr>
      <w:r>
        <w:rPr>
          <w:sz w:val="26"/>
        </w:rPr>
        <w:tab/>
        <w:tab/>
        <w:t>1/2  T¶i träng xe ®óc CE = 60T ®Æt t¹i vÞ trÝ c¸ch mÆt c¾t cuèi khèi K11 mét kho¶ng lµ 1m.</w:t>
      </w:r>
    </w:p>
    <w:p>
      <w:pPr>
        <w:pStyle w:val="Normal"/>
        <w:spacing w:lineRule="auto" w:line="312" w:before="40" w:after="40"/>
        <w:jc w:val="both"/>
        <w:rPr/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415290</wp:posOffset>
            </wp:positionH>
            <wp:positionV relativeFrom="paragraph">
              <wp:posOffset>433070</wp:posOffset>
            </wp:positionV>
            <wp:extent cx="5181600" cy="19621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27349" r="-6" b="26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  <w:tab/>
      </w:r>
      <w:r>
        <w:rPr>
          <w:spacing w:val="-6"/>
          <w:sz w:val="26"/>
          <w:szCs w:val="26"/>
        </w:rPr>
        <w:t>Träng l</w:t>
        <w:softHyphen/>
        <w:t>îng nöa ®èt hîp long v× lóc nµy ®èt hîp long ch</w:t>
        <w:softHyphen/>
        <w:t>a liªn kÕt ®Ó biÕn kÕt cÊu thµnh hÖ liªn tôc. §èt hîp long ®</w:t>
        <w:softHyphen/>
        <w:t>îc coi nh</w:t>
        <w:softHyphen/>
        <w:t xml:space="preserve"> mét dÇm kª trªn hai c¸nh hÉng</w:t>
      </w:r>
      <w:r>
        <w:rPr>
          <w:sz w:val="26"/>
        </w:rPr>
        <w:t>.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eastAsia=".VnArial" w:cs=".VnArial"/>
          <w:sz w:val="24"/>
        </w:rPr>
      </w:pPr>
      <w:r>
        <w:rPr>
          <w:rFonts w:eastAsia=".VnArial" w:cs=".VnArial" w:ascii=".VnArial" w:hAnsi=".VnArial"/>
          <w:sz w:val="24"/>
        </w:rPr>
        <w:t xml:space="preserve"> 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6"/>
        </w:rPr>
      </w:pPr>
      <w:r>
        <w:rPr>
          <w:rFonts w:cs=".VnArial" w:ascii=".VnArial" w:hAnsi=".VnArial"/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5638800" cy="24091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18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61290</wp:posOffset>
            </wp:positionH>
            <wp:positionV relativeFrom="paragraph">
              <wp:posOffset>105410</wp:posOffset>
            </wp:positionV>
            <wp:extent cx="5260340" cy="130302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20665" r="-5" b="3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65" w:leader="none"/>
        </w:tabs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B¶ng gi¸ trÞ m« men t¹i c¸c mÆt c¾t: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9"/>
        <w:gridCol w:w="1478"/>
        <w:gridCol w:w="1479"/>
        <w:gridCol w:w="1478"/>
        <w:gridCol w:w="1479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emen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a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xial (kN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ar-y (kN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ar-z (kN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ment-y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kN.m)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.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1.3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.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23.9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.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8.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0.5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.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2.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8.0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.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4.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314.0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.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3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507.8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.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9.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793.3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1.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6.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515.4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0.8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5.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7670.5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6.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8.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1330.3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9.8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8.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7573.8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3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4.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6486.4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7.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0.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8159.2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69.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8.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1053.6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3.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0168.8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.4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.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8.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79.87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.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2.7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122.2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.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4.5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314.2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.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3.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508.0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6.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8.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793.3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3.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5.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765.4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8.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4.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7170.51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9.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7.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3080.2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48.8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6.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1573.6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8.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12.9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2736.2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9.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8.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6658.8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9.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4.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2928.2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43.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23168.3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137.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99.5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.4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.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.2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.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.26</w:t>
            </w:r>
          </w:p>
        </w:tc>
      </w:tr>
    </w:tbl>
    <w:p>
      <w:pPr>
        <w:pStyle w:val="Normal"/>
        <w:spacing w:lineRule="auto" w:line="300" w:before="40" w:after="40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  <w:t>XÕp t¶i lªn Midas Civil ta cã néi lùc trong giai ®o¹n nµy t¹i mÆt c¾t ®Ønh trô vµ mÆt c¾t gi÷a nhÞp lµ:</w:t>
      </w:r>
    </w:p>
    <w:tbl>
      <w:tblPr>
        <w:tblW w:w="8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983"/>
        <w:gridCol w:w="3063"/>
      </w:tblGrid>
      <w:tr>
        <w:trPr>
          <w:trHeight w:val="51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 xml:space="preserve">MÆt c¾t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</w:rPr>
              <w:t>M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  <w:vertAlign w:val="superscript"/>
              </w:rPr>
              <w:t>TC</w:t>
            </w:r>
            <w:r>
              <w:rPr>
                <w:sz w:val="26"/>
              </w:rPr>
              <w:t>(T.m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</w:rPr>
              <w:t>M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  <w:vertAlign w:val="superscript"/>
              </w:rPr>
              <w:t>TT</w:t>
            </w:r>
            <w:r>
              <w:rPr>
                <w:sz w:val="26"/>
              </w:rPr>
              <w:t>(T.m)</w:t>
            </w:r>
          </w:p>
        </w:tc>
      </w:tr>
      <w:tr>
        <w:trPr>
          <w:trHeight w:val="51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§Ønh tr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color w:val="FF0000"/>
                <w:sz w:val="26"/>
                <w:szCs w:val="26"/>
              </w:rPr>
              <w:t>-32316.83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  <w:szCs w:val="22"/>
              </w:rPr>
              <w:t>-40396.043</w:t>
            </w:r>
          </w:p>
        </w:tc>
      </w:tr>
      <w:tr>
        <w:trPr>
          <w:trHeight w:val="51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Gi÷a nhÞp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/>
      </w:pPr>
      <w:r>
        <w:rPr>
          <w:b/>
          <w:iCs/>
          <w:sz w:val="26"/>
        </w:rPr>
        <w:tab/>
        <w:t xml:space="preserve">S¬ ®å 2: </w:t>
      </w:r>
    </w:p>
    <w:p>
      <w:pPr>
        <w:pStyle w:val="Normal"/>
        <w:spacing w:lineRule="auto" w:line="30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>Giai ®o¹n dì t¶i chuyÓn xe ®óc ra khái cÇu.</w:t>
      </w:r>
    </w:p>
    <w:p>
      <w:pPr>
        <w:pStyle w:val="Normal"/>
        <w:spacing w:lineRule="auto" w:line="360"/>
        <w:rPr/>
      </w:pPr>
      <w:r>
        <w:rPr>
          <w:sz w:val="26"/>
        </w:rPr>
        <w:tab/>
        <w:t>Sau khi hîp long, ch</w:t>
        <w:softHyphen/>
        <w:t>a th¸o dì v¸n khu«n ra khái cÇu, th¸o dì c¸c t¶i träng thi c«ng kh¸c. C¸c t¶i träng nµy vèn ®· n»m ë trªn nhÞp g©y nªn biÕn d¹ng cho</w:t>
      </w:r>
      <w:r>
        <w:rPr>
          <w:rFonts w:cs=".VnArial" w:ascii=".VnArial" w:hAnsi=".VnArial"/>
          <w:sz w:val="24"/>
        </w:rPr>
        <w:t xml:space="preserve"> </w:t>
      </w:r>
      <w:r>
        <w:rPr>
          <w:sz w:val="26"/>
        </w:rPr>
        <w:t>dÇm,</w:t>
      </w:r>
      <w:r>
        <w:rPr>
          <w:rFonts w:cs=".VnArial" w:ascii=".VnArial" w:hAnsi=".VnArial"/>
          <w:sz w:val="24"/>
        </w:rPr>
        <w:t xml:space="preserve"> </w:t>
      </w:r>
      <w:r>
        <w:rPr>
          <w:sz w:val="26"/>
        </w:rPr>
        <w:t>khi dì t¶i ra khái nhÞp ®µn håi trë l¹i nh</w:t>
        <w:softHyphen/>
        <w:t>ng do lóc nµy dÇm ®· lµ liªn tôc, chuyÓn vÞ bÞ khèng chÕ vµ sÏ g©y ra néi lùc trong dÇm. Chóng ta gäi hiÖn t</w:t>
        <w:softHyphen/>
        <w:t>îng nµy lµ hiÖu øng dì t¶i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Trong giai ®o¹n hîp long nhÞp gi÷a, träng l</w:t>
        <w:softHyphen/>
        <w:t>îng ®èt hîp long do v¸n khu«n treo th× ®o¹n hîp long tham gia chÞu lùc cïng toµn kÕt cÊu nhÞp theo s¬ ®å dÇm liªn tôc tr</w:t>
        <w:softHyphen/>
        <w:t>íc tiªn lµ d</w:t>
        <w:softHyphen/>
        <w:t>íi t¸c dông cña träng l</w:t>
        <w:softHyphen/>
        <w:t>îng b¶n th©n nã. Träng l</w:t>
        <w:softHyphen/>
        <w:t>îng cña nã cïng víi träng l</w:t>
        <w:softHyphen/>
        <w:t>îng v¸n khu«n truyÒn lªn hai ®Çu mót thõa lóc nµy gi¶i phãng vµ còng g©y nªn hiÖu øng dì t¶i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Nh</w:t>
        <w:softHyphen/>
        <w:t xml:space="preserve"> vËy víi s¬ ®å 2 lµ dÇm liªn tôc, chÞu t¸c dông cña c¸c t¶i träng: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 Träng l</w:t>
        <w:softHyphen/>
        <w:t>îng xe ®óc (kh«ng cã quang treo vµ v¸n khu«n) lùc tËp trung t¸c dông t¹i nhÞp gi÷a, c¸ch mÆt c¾t gi÷a nhÞp kho¶ng c¸ch lµ 1m theo h</w:t>
        <w:softHyphen/>
        <w:t>íng ng</w:t>
        <w:softHyphen/>
        <w:t>îc víi träng lùc.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T¶i träng thi c«ng – lùc ph©n bè 0,254 T/m t¸c dông trªn suèt chiÒu dµi nhÞp biªn bÊt kú vµ nhÞp gi÷a theo h</w:t>
        <w:softHyphen/>
        <w:t>íng ng</w:t>
        <w:softHyphen/>
        <w:t>îc víi h</w:t>
        <w:softHyphen/>
        <w:t>íng cña träng lùc.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T¶i träng do dì v¸n khu«n treo ®èt hîp long- lùc tËp trung b»ng 1/2 Gc ®Æt t¹i hai ®Çu mót thõa theo h</w:t>
        <w:softHyphen/>
        <w:t>íng ng</w:t>
        <w:softHyphen/>
        <w:t>îc víi h</w:t>
        <w:softHyphen/>
        <w:t>íng cña träng lùc.</w:t>
      </w:r>
    </w:p>
    <w:p>
      <w:pPr>
        <w:pStyle w:val="Normal"/>
        <w:spacing w:lineRule="auto" w:line="360"/>
        <w:rPr/>
      </w:pPr>
      <w:r>
        <w:rPr>
          <w:sz w:val="26"/>
        </w:rPr>
        <w:tab/>
        <w:t>TÜnh t¶i ®èt hîp long- t¶i träng ph©n bè b»ng Po t¸c dông trong ph¹m vi chiÒu dµI ®èt theo h</w:t>
        <w:softHyphen/>
        <w:t>íng träng lùc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sz w:val="26"/>
        </w:rPr>
        <w:tab/>
        <w:t>Sö dông Midas Civil 6.30 ®Ó tÝnh néi lùc, s¬ ®å lµ dÇm liªn tôc, c¸c phÇn tö lµ c¸c ®èt kh«ng gi¶i phãng liªn kÕt ë hai ®Çu, trong mçi phÇn tö ®é cøng coi nh</w:t>
        <w:softHyphen/>
        <w:t xml:space="preserve"> kh«ng ®æi vµ lÊy theo ®é cøng cña mÆt c¾t gi÷a ®èt.</w:t>
      </w:r>
    </w:p>
    <w:p>
      <w:pPr>
        <w:pStyle w:val="Normal"/>
        <w:spacing w:lineRule="auto" w:line="360" w:before="0" w:after="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0" w:after="60"/>
        <w:jc w:val="center"/>
        <w:rPr>
          <w:rFonts w:ascii=".VnArial" w:hAnsi=".VnArial" w:cs=".VnArial"/>
          <w:b/>
          <w:b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38800" cy="34290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</w:rPr>
        <w:t>S¬ ®å tÝnh nh</w:t>
        <w:softHyphen/>
        <w:t xml:space="preserve"> sau:</w:t>
      </w:r>
    </w:p>
    <w:p>
      <w:pPr>
        <w:pStyle w:val="Heading8"/>
        <w:numPr>
          <w:ilvl w:val="0"/>
          <w:numId w:val="0"/>
        </w:numPr>
        <w:spacing w:before="60" w:after="60"/>
        <w:ind w:left="0" w:hanging="0"/>
        <w:rPr>
          <w:rFonts w:ascii=".VnArial" w:hAnsi=".VnArial" w:cs=".VnArial"/>
          <w:b w:val="false"/>
          <w:b w:val="false"/>
          <w:i/>
          <w:i/>
          <w:szCs w:val="24"/>
        </w:rPr>
      </w:pPr>
      <w:r>
        <w:rPr>
          <w:rFonts w:cs=".VnArial" w:ascii=".VnArial" w:hAnsi=".VnArial"/>
          <w:b w:val="false"/>
          <w:i/>
          <w:szCs w:val="24"/>
        </w:rPr>
        <w:tab/>
      </w:r>
    </w:p>
    <w:p>
      <w:pPr>
        <w:pStyle w:val="Normal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</w:r>
    </w:p>
    <w:p>
      <w:pPr>
        <w:pStyle w:val="Normal"/>
        <w:spacing w:lineRule="auto" w:line="360"/>
        <w:ind w:firstLine="720"/>
        <w:rPr>
          <w:rFonts w:ascii=".VnArial" w:hAnsi=".VnArial" w:cs=".VnArial"/>
          <w:iCs/>
          <w:sz w:val="24"/>
        </w:rPr>
      </w:pPr>
      <w:r>
        <w:rPr>
          <w:rFonts w:cs=".VnArial" w:ascii=".VnArial" w:hAnsi=".VnArial"/>
          <w:iCs/>
          <w:sz w:val="24"/>
        </w:rPr>
      </w:r>
    </w:p>
    <w:p>
      <w:pPr>
        <w:pStyle w:val="Normal"/>
        <w:rPr>
          <w:rFonts w:ascii=".VnArial" w:hAnsi=".VnArial" w:cs=".VnArial"/>
          <w:iCs/>
          <w:sz w:val="24"/>
        </w:rPr>
      </w:pPr>
      <w:r>
        <w:rPr>
          <w:rFonts w:cs=".VnArial" w:ascii=".VnArial" w:hAnsi=".VnArial"/>
          <w:iCs/>
          <w:sz w:val="24"/>
        </w:rPr>
      </w:r>
    </w:p>
    <w:p>
      <w:pPr>
        <w:pStyle w:val="Normal"/>
        <w:spacing w:lineRule="auto" w:line="360"/>
        <w:rPr>
          <w:rFonts w:ascii=".VnArial" w:hAnsi=".VnArial" w:eastAsia=".VnArial" w:cs=".VnArial"/>
          <w:sz w:val="24"/>
        </w:rPr>
      </w:pPr>
      <w:r>
        <w:rPr>
          <w:rFonts w:eastAsia=".VnArial" w:cs=".VnArial" w:ascii=".VnArial" w:hAnsi=".VnArial"/>
          <w:sz w:val="24"/>
        </w:rPr>
        <w:t xml:space="preserve">  </w:t>
      </w:r>
    </w:p>
    <w:p>
      <w:pPr>
        <w:pStyle w:val="Normal"/>
        <w:spacing w:lineRule="auto" w:line="360"/>
        <w:rPr>
          <w:rFonts w:ascii=".VnArial" w:hAnsi=".VnArial" w:eastAsia=".VnArial" w:cs=".VnArial"/>
          <w:sz w:val="24"/>
        </w:rPr>
      </w:pPr>
      <w:r>
        <w:rPr>
          <w:rFonts w:eastAsia=".VnArial" w:cs=".VnArial" w:ascii=".VnArial" w:hAnsi=".VnArial"/>
          <w:sz w:val="24"/>
        </w:rPr>
        <w:t xml:space="preserve"> </w:t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</w:r>
    </w:p>
    <w:p>
      <w:pPr>
        <w:pStyle w:val="Normal"/>
        <w:spacing w:lineRule="auto" w:line="360"/>
        <w:rPr>
          <w:rFonts w:ascii=".VnArial" w:hAnsi=".VnArial" w:cs=".VnArial"/>
          <w:sz w:val="24"/>
          <w:lang w:val="en-US" w:eastAsia="en-US"/>
        </w:rPr>
      </w:pPr>
      <w:r>
        <w:rPr>
          <w:rFonts w:cs=".VnArial" w:ascii=".VnArial" w:hAnsi=".Vn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5638800" cy="241681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18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  <w:lang w:val="en-US" w:eastAsia="en-US"/>
        </w:rPr>
      </w:pPr>
      <w:r>
        <w:rPr>
          <w:rFonts w:cs=".VnArial" w:ascii=".VnArial" w:hAnsi=".Vn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191135</wp:posOffset>
            </wp:positionV>
            <wp:extent cx="5648325" cy="33147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10355" r="-5" b="5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6"/>
          <w:szCs w:val="26"/>
        </w:rPr>
      </w:pPr>
      <w:r>
        <w:rPr>
          <w:rFonts w:cs=".VnArial" w:ascii=".VnArial" w:hAnsi=".VnArial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Óu ®å m« men: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/>
      </w:pPr>
      <w:r>
        <w:rPr/>
        <w:t>B¶ng gi¸ trÞ m« men t¹i c¸c mÆt c¾t:</w:t>
      </w:r>
    </w:p>
    <w:tbl>
      <w:tblPr>
        <w:tblW w:w="9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8"/>
        <w:gridCol w:w="1508"/>
        <w:gridCol w:w="1507"/>
        <w:gridCol w:w="1508"/>
        <w:gridCol w:w="150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emen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a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xial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kN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ar-y (kN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ar-z (kN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Moment-y (kN.m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23.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82.7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2.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48.4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.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01.1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.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.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4.7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.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.8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38.8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.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0.3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61.0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8.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5.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1.7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6.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1.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04.5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2.9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8.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386.34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5.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0.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305.2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4.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7.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740.4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2.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2.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777.2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70.9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7.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506.62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1.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2.8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4859.4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9.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1427.02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9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1.8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41.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.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63.8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59.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2.6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82.36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91.8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9.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30.6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41.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3.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9.7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10.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2.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15.9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83.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1.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955.14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64.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4.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317.46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61.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1.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072.3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75.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2.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296.82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08.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1.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074.1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62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8.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493.17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8.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1.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1280.4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8.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3.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208932.8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702.9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8.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798.6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8.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.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82.7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.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48.4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.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4.6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01.1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.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68.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4.7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30.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38.8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.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09.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61.1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3.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14.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1.7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3.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89.6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04.5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7.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86.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386.34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8.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06.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305.2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7.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53.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740.4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5.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27.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777.2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77.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327.9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506.62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800.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4859.4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9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1.8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8.6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5.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40083.6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49.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18.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63.8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74.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57.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82.36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6.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3.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30.6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5.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65.6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9.7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50.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54.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15.9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4.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15.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955.14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14.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497.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317.46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20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301.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072.3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43.7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131.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296.82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86.9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88.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074.1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74.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66.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493.17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8.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23.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1280.4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302.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8.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964.31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sz w:val="26"/>
        </w:rPr>
        <w:tab/>
        <w:t>KÕt qu¶ tÝnh to¸n néi lùc trong giai ®o¹n nµy cho hai mÆt c¾t ®Ønh trô vµ mÆt c¾t gi÷a nhÞp ®</w:t>
        <w:softHyphen/>
        <w:t>îc tæng hîp trong b¶ng sau:</w:t>
      </w:r>
    </w:p>
    <w:tbl>
      <w:tblPr>
        <w:tblW w:w="8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010"/>
        <w:gridCol w:w="3009"/>
      </w:tblGrid>
      <w:tr>
        <w:trPr>
          <w:trHeight w:val="45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MÆt c¾t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</w:rPr>
              <w:t>M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vertAlign w:val="superscript"/>
              </w:rPr>
              <w:t>TC</w:t>
            </w:r>
            <w:r>
              <w:rPr>
                <w:sz w:val="26"/>
              </w:rPr>
              <w:t>(T.m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</w:rPr>
              <w:t>M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vertAlign w:val="superscript"/>
              </w:rPr>
              <w:t>TT</w:t>
            </w:r>
            <w:r>
              <w:rPr>
                <w:sz w:val="26"/>
              </w:rPr>
              <w:t>(T.m)</w:t>
            </w:r>
          </w:p>
        </w:tc>
      </w:tr>
      <w:tr>
        <w:trPr>
          <w:trHeight w:val="44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§Ønh tr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20893.28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26116.611</w:t>
            </w:r>
          </w:p>
        </w:tc>
      </w:tr>
      <w:tr>
        <w:trPr>
          <w:trHeight w:val="45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Gi÷a nhÞp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FF"/>
                <w:sz w:val="26"/>
                <w:szCs w:val="26"/>
              </w:rPr>
              <w:t>4008.36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color w:val="0000FF"/>
                <w:sz w:val="26"/>
              </w:rPr>
            </w:pPr>
            <w:r>
              <w:rPr>
                <w:b/>
                <w:color w:val="0000FF"/>
                <w:sz w:val="26"/>
              </w:rPr>
              <w:t>5010.454</w:t>
            </w:r>
          </w:p>
        </w:tc>
      </w:tr>
    </w:tbl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iCs/>
          <w:sz w:val="24"/>
        </w:rPr>
      </w:pPr>
      <w:r>
        <w:rPr>
          <w:rFonts w:cs=".VnArial" w:ascii=".VnArial" w:hAnsi=".VnArial"/>
          <w:b/>
          <w:iCs/>
          <w:sz w:val="24"/>
        </w:rPr>
      </w:r>
    </w:p>
    <w:p>
      <w:pPr>
        <w:pStyle w:val="Normal"/>
        <w:spacing w:lineRule="auto" w:line="300"/>
        <w:jc w:val="both"/>
        <w:rPr/>
      </w:pPr>
      <w:r>
        <w:rPr>
          <w:b/>
          <w:iCs/>
          <w:sz w:val="26"/>
        </w:rPr>
        <w:tab/>
        <w:t xml:space="preserve">S¬ ®å 3: </w:t>
      </w:r>
    </w:p>
    <w:p>
      <w:pPr>
        <w:pStyle w:val="Normal"/>
        <w:spacing w:lineRule="auto" w:line="360" w:before="60" w:after="60"/>
        <w:jc w:val="both"/>
        <w:rPr/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0</wp:posOffset>
            </wp:positionH>
            <wp:positionV relativeFrom="paragraph">
              <wp:posOffset>288290</wp:posOffset>
            </wp:positionV>
            <wp:extent cx="5638800" cy="171005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3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6"/>
        </w:rPr>
        <w:tab/>
      </w:r>
      <w:r>
        <w:rPr>
          <w:sz w:val="26"/>
        </w:rPr>
        <w:t>Trong giai ®o¹n khai th¸c s¬ ®å tÝnh lµ dÇm liªn tôc 3 nhÞp.</w:t>
      </w:r>
    </w:p>
    <w:p>
      <w:pPr>
        <w:pStyle w:val="Normal"/>
        <w:spacing w:lineRule="auto" w:line="360" w:before="60" w:after="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  <w:t xml:space="preserve">T¶i träng t¸c dông: 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  <w:t>T¶i träng t¸c dông trong giai ®o¹n nµy lµ tÜnh t¶i  giai ®o¹n II vµ ho¹t t¶i.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80360</wp:posOffset>
                </wp:positionH>
                <wp:positionV relativeFrom="paragraph">
                  <wp:posOffset>-4814570</wp:posOffset>
                </wp:positionV>
                <wp:extent cx="5715" cy="127635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803">
                              <a:moveTo>
                                <a:pt x="33" y="803"/>
                              </a:move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33" y="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803" path="m33,803l0,0l33,0l33,803xe" fillcolor="red" stroked="f" o:allowincell="f" style="position:absolute;margin-left:226.8pt;margin-top:-379.1pt;width:0.4pt;height:10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</w:rPr>
        <w:t>- TÜnh t¶i giai ®o¹n II: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>- Ho¹t t¶i: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ab/>
        <w:t>+ Xe t¶i thiÕt kÕ.</w:t>
      </w:r>
    </w:p>
    <w:p>
      <w:pPr>
        <w:pStyle w:val="Normal"/>
        <w:spacing w:lineRule="auto" w:line="360" w:before="60" w:after="60"/>
        <w:ind w:firstLine="606"/>
        <w:jc w:val="center"/>
        <w:rPr>
          <w:rFonts w:ascii=".VnArial" w:hAnsi=".VnArial" w:cs=".VnArial"/>
          <w:sz w:val="24"/>
        </w:rPr>
      </w:pPr>
      <w:bookmarkStart w:id="2" w:name="_1204401995"/>
      <w:bookmarkStart w:id="3" w:name="_1057995233"/>
      <w:bookmarkStart w:id="4" w:name="_1054662822"/>
      <w:bookmarkStart w:id="5" w:name="_1018848221"/>
      <w:bookmarkEnd w:id="2"/>
      <w:bookmarkEnd w:id="3"/>
      <w:bookmarkEnd w:id="4"/>
      <w:bookmarkEnd w:id="5"/>
      <w:r>
        <w:rPr>
          <w:rFonts w:cs=".VnArial" w:ascii=".VnArial" w:hAnsi=".VnArial"/>
          <w:sz w:val="24"/>
        </w:rPr>
        <w:object w:dxaOrig="4918" w:dyaOrig="50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5.9pt;height:252.05pt" filled="f" o:ole="">
            <v:imagedata r:id="rId17" o:title=""/>
          </v:shape>
          <o:OLEObject Type="Embed" ProgID="" ShapeID="ole_rId16" DrawAspect="Content" ObjectID="_653639799" r:id="rId16"/>
        </w:object>
      </w:r>
    </w:p>
    <w:p>
      <w:pPr>
        <w:pStyle w:val="Normal"/>
        <w:spacing w:lineRule="auto" w:line="360" w:before="60" w:after="60"/>
        <w:ind w:firstLine="606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ab/>
        <w:t>+ Xe hai trôc thiÕt kÕ.</w:t>
      </w:r>
    </w:p>
    <w:p>
      <w:pPr>
        <w:pStyle w:val="Normal"/>
        <w:spacing w:lineRule="auto" w:line="360" w:before="60" w:after="60"/>
        <w:ind w:firstLine="606"/>
        <w:jc w:val="both"/>
        <w:rPr>
          <w:sz w:val="26"/>
        </w:rPr>
      </w:pPr>
      <w:r>
        <w:rPr>
          <w:sz w:val="26"/>
        </w:rPr>
        <w:t>Xe hai trôc gåm mét cÆp trôc 110.000N c¸ch nhau 1200mm. Cù ly chiÒu ngang cña c¸c b¸nh xe lÊy b»ng 1800mm.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ab/>
        <w:t xml:space="preserve">+ T¶i träng lµn: </w:t>
      </w:r>
    </w:p>
    <w:p>
      <w:pPr>
        <w:pStyle w:val="Normal"/>
        <w:spacing w:lineRule="auto" w:line="360" w:before="120" w:after="120"/>
        <w:ind w:firstLine="605"/>
        <w:rPr/>
      </w:pPr>
      <w:r>
        <w:rPr>
          <w:spacing w:val="-4"/>
          <w:sz w:val="26"/>
        </w:rPr>
        <w:t>T¶i träng lµn thiÕt kÕ gåm t¶i träng 9,3kN/m ph©n bè ®Òu theo chiÒu däc. Theo chiÒu ngang cÇu ®</w:t>
        <w:softHyphen/>
        <w:t xml:space="preserve">îc gi¶ thiÕt lµ ph©n bè ®Òu  trªn chiÒu réng 3500mm. </w:t>
      </w:r>
      <w:r>
        <w:rPr>
          <w:rFonts w:cs=".VnTimeH" w:ascii=".VnTimeH" w:hAnsi=".VnTimeH"/>
          <w:spacing w:val="-4"/>
          <w:sz w:val="26"/>
        </w:rPr>
        <w:t>ø</w:t>
      </w:r>
      <w:r>
        <w:rPr>
          <w:spacing w:val="-4"/>
          <w:sz w:val="26"/>
        </w:rPr>
        <w:t>ng lùc cña t¶i träng lµn thiÕt kÕ kh«ng xÐt lùc xung kÝch.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ab/>
        <w:t>+ T¶i träng ng</w:t>
        <w:softHyphen/>
        <w:t>êi: T¶i träng r¶i ®Òu q</w:t>
      </w:r>
      <w:r>
        <w:rPr>
          <w:sz w:val="26"/>
          <w:vertAlign w:val="subscript"/>
        </w:rPr>
        <w:t>ng</w:t>
        <w:softHyphen/>
        <w:t>êi</w:t>
      </w:r>
      <w:r>
        <w:rPr>
          <w:sz w:val="26"/>
        </w:rPr>
        <w:t>=3kN/m</w:t>
      </w:r>
      <w:r>
        <w:rPr>
          <w:sz w:val="26"/>
          <w:vertAlign w:val="superscript"/>
        </w:rPr>
        <w:t>2</w:t>
      </w:r>
      <w:r>
        <w:rPr>
          <w:sz w:val="26"/>
        </w:rPr>
        <w:t>, xÕp trªn suèt chiÒu dµi cÇu, trªn mÆt c¾t ngang xÕp trªn chiÒu réng lÒ ng</w:t>
        <w:softHyphen/>
        <w:t>êi ®i.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ab/>
        <w:t>+Lùc xung kÝch:</w:t>
      </w:r>
    </w:p>
    <w:p>
      <w:pPr>
        <w:pStyle w:val="Style18"/>
        <w:spacing w:lineRule="auto" w:line="240" w:before="120" w:after="120"/>
        <w:ind w:firstLine="606"/>
        <w:rPr>
          <w:w w:val="105"/>
          <w:sz w:val="26"/>
          <w:szCs w:val="24"/>
        </w:rPr>
      </w:pPr>
      <w:r>
        <w:rPr>
          <w:w w:val="105"/>
          <w:sz w:val="26"/>
          <w:szCs w:val="24"/>
        </w:rPr>
        <w:t>HÖ sè ¸p dông cho t¶i träng t¸c dông tÜnh ®</w:t>
        <w:softHyphen/>
        <w:t>îc lÊy b»ng: (1 + IM/100)</w:t>
      </w:r>
    </w:p>
    <w:p>
      <w:pPr>
        <w:pStyle w:val="Style18"/>
        <w:spacing w:lineRule="auto" w:line="240" w:before="120" w:after="120"/>
        <w:ind w:firstLine="606"/>
        <w:rPr>
          <w:w w:val="105"/>
          <w:sz w:val="26"/>
          <w:szCs w:val="24"/>
        </w:rPr>
      </w:pPr>
      <w:r>
        <w:rPr>
          <w:w w:val="105"/>
          <w:sz w:val="26"/>
          <w:szCs w:val="24"/>
        </w:rPr>
        <w:t>Lùc xung kÝch kh«ng ®</w:t>
        <w:softHyphen/>
        <w:t>îc ¸p dông cho t¶i träng bé hµnh hoÆc t¶i träng lµn thiÕt kÕ.</w:t>
      </w:r>
    </w:p>
    <w:p>
      <w:pPr>
        <w:pStyle w:val="Style12"/>
        <w:spacing w:lineRule="auto" w:line="240"/>
        <w:rPr>
          <w:w w:val="105"/>
          <w:sz w:val="26"/>
          <w:szCs w:val="24"/>
        </w:rPr>
      </w:pPr>
      <w:r>
        <w:rPr>
          <w:w w:val="105"/>
          <w:sz w:val="26"/>
          <w:szCs w:val="24"/>
        </w:rPr>
      </w:r>
    </w:p>
    <w:p>
      <w:pPr>
        <w:pStyle w:val="Style12"/>
        <w:spacing w:lineRule="auto" w:line="240"/>
        <w:rPr>
          <w:w w:val="105"/>
          <w:sz w:val="26"/>
          <w:szCs w:val="24"/>
        </w:rPr>
      </w:pPr>
      <w:r>
        <w:rPr>
          <w:w w:val="105"/>
          <w:sz w:val="26"/>
          <w:szCs w:val="24"/>
        </w:rPr>
      </w:r>
    </w:p>
    <w:p>
      <w:pPr>
        <w:pStyle w:val="Style12"/>
        <w:spacing w:lineRule="auto" w:line="240"/>
        <w:rPr>
          <w:w w:val="105"/>
          <w:sz w:val="26"/>
          <w:szCs w:val="24"/>
        </w:rPr>
      </w:pPr>
      <w:r>
        <w:rPr>
          <w:w w:val="105"/>
          <w:sz w:val="26"/>
          <w:szCs w:val="24"/>
        </w:rPr>
        <w:t>B¶ng 3.6.2.1-1- Lùc xung kÝch IM</w:t>
      </w:r>
    </w:p>
    <w:p>
      <w:pPr>
        <w:pStyle w:val="Style13"/>
        <w:spacing w:lineRule="auto" w:line="240" w:before="120" w:after="120"/>
        <w:rPr>
          <w:rFonts w:ascii=".VnArial" w:hAnsi=".VnArial" w:cs=".VnArial"/>
          <w:w w:val="105"/>
          <w:sz w:val="24"/>
          <w:szCs w:val="24"/>
        </w:rPr>
      </w:pPr>
      <w:r>
        <w:rPr>
          <w:rFonts w:cs=".VnArial" w:ascii=".VnArial" w:hAnsi=".VnArial"/>
          <w:w w:val="105"/>
          <w:sz w:val="24"/>
          <w:szCs w:val="24"/>
        </w:rPr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2274"/>
      </w:tblGrid>
      <w:tr>
        <w:trPr/>
        <w:tc>
          <w:tcPr>
            <w:tcW w:w="476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w w:val="105"/>
                <w:sz w:val="26"/>
              </w:rPr>
            </w:pPr>
            <w:r>
              <w:rPr>
                <w:b/>
                <w:w w:val="105"/>
                <w:sz w:val="26"/>
              </w:rPr>
              <w:t>CÊu kiÖn</w:t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w w:val="105"/>
                <w:sz w:val="26"/>
              </w:rPr>
            </w:pPr>
            <w:r>
              <w:rPr>
                <w:b/>
                <w:w w:val="105"/>
                <w:sz w:val="26"/>
              </w:rPr>
              <w:t>IM</w:t>
            </w:r>
          </w:p>
        </w:tc>
      </w:tr>
      <w:tr>
        <w:trPr/>
        <w:tc>
          <w:tcPr>
            <w:tcW w:w="476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Mèi nèi b¶n mÆt cÇu</w:t>
            </w:r>
          </w:p>
          <w:p>
            <w:pPr>
              <w:pStyle w:val="Normal"/>
              <w:spacing w:before="120" w:after="120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TÊt c¶ c¸c tr¹ng th¸i giíi h¹n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75%</w:t>
            </w:r>
          </w:p>
        </w:tc>
      </w:tr>
      <w:tr>
        <w:trPr/>
        <w:tc>
          <w:tcPr>
            <w:tcW w:w="4769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TÊt c¶ c¸c cÊu kiÖn kh¸c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0" w:hanging="0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Tr¹ng th¸i giíi h¹n mái vµ gißn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0" w:hanging="0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TÊt c¶ c¸c tr¹ng th¸i giíi h¹n kh¸c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15%</w:t>
            </w:r>
          </w:p>
          <w:p>
            <w:pPr>
              <w:pStyle w:val="Normal"/>
              <w:spacing w:before="120" w:after="120"/>
              <w:jc w:val="center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25%</w:t>
            </w:r>
          </w:p>
        </w:tc>
      </w:tr>
    </w:tbl>
    <w:p>
      <w:pPr>
        <w:pStyle w:val="Normal"/>
        <w:spacing w:lineRule="auto" w:line="360" w:before="60" w:after="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 w:before="60" w:after="60"/>
        <w:jc w:val="both"/>
        <w:rPr/>
      </w:pPr>
      <w:r>
        <w:rPr>
          <w:sz w:val="26"/>
        </w:rPr>
        <w:tab/>
        <w:t>Nh</w:t>
        <w:softHyphen/>
        <w:t xml:space="preserve"> vËy khi kiÓm to¸n theo TTGHC§I vµ TTGHSD ta lÊy lùc xung kÝch lµ 1,25.</w:t>
      </w:r>
    </w:p>
    <w:p>
      <w:pPr>
        <w:pStyle w:val="Normal"/>
        <w:spacing w:lineRule="auto" w:line="360" w:before="60" w:after="60"/>
        <w:ind w:left="391" w:firstLine="720"/>
        <w:rPr/>
      </w:pPr>
      <w:r>
        <w:rPr>
          <w:sz w:val="26"/>
        </w:rPr>
        <w:t>Sè lµn xÕp t¶i lµ 2, tra b¶ng ta cã hÖ sè lµn lµ 1.</w:t>
      </w:r>
    </w:p>
    <w:p>
      <w:pPr>
        <w:pStyle w:val="Normal"/>
        <w:spacing w:lineRule="auto" w:line="360" w:before="60" w:after="60"/>
        <w:ind w:firstLine="1111"/>
        <w:rPr>
          <w:sz w:val="26"/>
        </w:rPr>
      </w:pPr>
      <w:r>
        <w:rPr>
          <w:sz w:val="26"/>
        </w:rPr>
        <w:t>HÖ sè t¶i träng ®</w:t>
        <w:softHyphen/>
        <w:t>îc lÊy nh</w:t>
        <w:softHyphen/>
        <w:t xml:space="preserve"> sau:</w:t>
      </w:r>
    </w:p>
    <w:p>
      <w:pPr>
        <w:pStyle w:val="Normal"/>
        <w:spacing w:lineRule="auto" w:line="360" w:before="60" w:after="60"/>
        <w:ind w:firstLine="1111"/>
        <w:rPr/>
      </w:pPr>
      <w:r>
        <w:rPr>
          <w:sz w:val="26"/>
        </w:rPr>
        <w:t>- Víi tÜnh t¶i phÇn II:   + Khi kiÓm to¸n theo TTGHC§I lÊy hÖ sè lµ 1,5</w:t>
      </w:r>
    </w:p>
    <w:p>
      <w:pPr>
        <w:pStyle w:val="Normal"/>
        <w:spacing w:lineRule="auto" w:line="360" w:before="60" w:after="60"/>
        <w:ind w:firstLine="1111"/>
        <w:rPr/>
      </w:pPr>
      <w:r>
        <w:rPr>
          <w:sz w:val="26"/>
        </w:rPr>
        <w:tab/>
        <w:tab/>
        <w:t xml:space="preserve">                     + Khi kiÓm to¸n theo TTGHSD lÊy hÖ sè lµ 1</w:t>
      </w:r>
    </w:p>
    <w:p>
      <w:pPr>
        <w:pStyle w:val="Normal"/>
        <w:spacing w:lineRule="auto" w:line="360" w:before="60" w:after="60"/>
        <w:ind w:firstLine="1111"/>
        <w:rPr/>
      </w:pPr>
      <w:r>
        <w:rPr>
          <w:sz w:val="26"/>
        </w:rPr>
        <w:t>- Víi ho¹t t¶i:               + Khi kiÓm to¸n theo TTGHC§I lÊy hÖ sè lµ 1.75</w:t>
      </w:r>
    </w:p>
    <w:p>
      <w:pPr>
        <w:pStyle w:val="Normal"/>
        <w:spacing w:lineRule="auto" w:line="360" w:before="60" w:after="60"/>
        <w:ind w:firstLine="1111"/>
        <w:rPr/>
      </w:pPr>
      <w:r>
        <w:rPr>
          <w:sz w:val="26"/>
        </w:rPr>
        <w:tab/>
        <w:tab/>
        <w:t xml:space="preserve">                     + Khi kiÓm to¸n theo TTGHSD lÊy hÖ sè lµ 1</w:t>
      </w:r>
    </w:p>
    <w:p>
      <w:pPr>
        <w:pStyle w:val="Normal"/>
        <w:spacing w:lineRule="auto" w:line="360" w:before="60" w:after="60"/>
        <w:rPr>
          <w:sz w:val="26"/>
        </w:rPr>
      </w:pPr>
      <w:r>
        <w:rPr>
          <w:sz w:val="26"/>
        </w:rPr>
        <w:tab/>
        <w:t xml:space="preserve"> M« men gi÷a nhÞp lÊy víi hiÖu øng cña DC+DW+hiÖu øng lín nhÊt trong c¸c hiÖu øng sau:</w:t>
      </w:r>
    </w:p>
    <w:p>
      <w:pPr>
        <w:pStyle w:val="Normal"/>
        <w:spacing w:lineRule="auto" w:line="360" w:before="60" w:after="60"/>
        <w:rPr/>
      </w:pPr>
      <w:r>
        <w:rPr>
          <w:sz w:val="26"/>
        </w:rPr>
        <w:tab/>
        <w:t>Xe 2 trôc thiÕt kÕt tæ hîp víi hiÖu øng cña t¶i träng lµn thiÕt kÕ.</w:t>
      </w:r>
    </w:p>
    <w:p>
      <w:pPr>
        <w:pStyle w:val="Normal"/>
        <w:spacing w:lineRule="auto" w:line="360" w:before="60" w:after="60"/>
        <w:rPr/>
      </w:pPr>
      <w:r>
        <w:rPr>
          <w:sz w:val="26"/>
        </w:rPr>
        <w:tab/>
        <w:t>-  HiÖu øng cña 1 xe t¶i thiÕt kÕ cã cù ly trôc b¸nh sau thay ®æi tõ 4,3m ®Õn 9m tæ hîp víi hiÖu øng cu¶ t¶i träng lµn thiÕt kÕ.</w:t>
      </w:r>
    </w:p>
    <w:p>
      <w:pPr>
        <w:pStyle w:val="Normal"/>
        <w:spacing w:lineRule="auto" w:line="360" w:before="60" w:after="60"/>
        <w:rPr>
          <w:sz w:val="26"/>
        </w:rPr>
      </w:pPr>
      <w:r>
        <w:rPr>
          <w:sz w:val="26"/>
        </w:rPr>
        <w:tab/>
        <w:t>Ta thÊy hiÖu øng thø hai bÊt lîi nhÊt.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>M« men t¹i gèi ®</w:t>
        <w:softHyphen/>
        <w:t>îc lÊy víi hiÖu øng cña DC+DW+hiÖu øng lín nhÊt trong sè c¸c hiÖu øng sau: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6"/>
        </w:rPr>
        <w:tab/>
        <w:t>Xe hai trôc thiÕt kÕ tæ hîp víi hiÖu øng t¶i träng lµn thiÕt kÕ.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6"/>
        </w:rPr>
        <w:tab/>
        <w:t>- HiÖu øng cña mét xe t¶i thiÕt kÕ cã cù ly trôc b¸nh sau thay ®æi tõ 4,3m ®Õn 9m tæ hîp víi hiÖu øng cña t¶i träng lµn thiÕt kÕ.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6"/>
        </w:rPr>
        <w:tab/>
        <w:t>LÊy 90% hiÖu øng cña 2 xe t¶i thiÕt kÕ cã kho¶ng c¸ch trôc b¸nh sau xe nµy c¸ch b¸nh tr</w:t>
        <w:softHyphen/>
        <w:t xml:space="preserve">íc xe kia 15m tæ hîp víi 90% hiÖu øng cña t¶i träng lµn thiÕt kÕ, kho¶ng c¸ch gi÷a c¸c trôc 145kN mçi xe t¶i lÊy b»ng 4,3m. </w:t>
      </w:r>
    </w:p>
    <w:p>
      <w:pPr>
        <w:pStyle w:val="Normal"/>
        <w:spacing w:lineRule="auto" w:line="360" w:before="60" w:after="60"/>
        <w:ind w:firstLine="720"/>
        <w:jc w:val="center"/>
        <w:rPr>
          <w:b/>
          <w:b/>
          <w:sz w:val="2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69215</wp:posOffset>
            </wp:positionH>
            <wp:positionV relativeFrom="paragraph">
              <wp:posOffset>273050</wp:posOffset>
            </wp:positionV>
            <wp:extent cx="5638800" cy="370522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</w:rPr>
        <w:t>XÕp lµn xe vµ lµn ng</w:t>
        <w:softHyphen/>
        <w:t>êi ®i bé:</w:t>
      </w:r>
    </w:p>
    <w:p>
      <w:pPr>
        <w:pStyle w:val="Normal"/>
        <w:spacing w:lineRule="auto" w:line="360" w:before="60" w:after="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207645</wp:posOffset>
            </wp:positionH>
            <wp:positionV relativeFrom="paragraph">
              <wp:posOffset>143510</wp:posOffset>
            </wp:positionV>
            <wp:extent cx="6021705" cy="325501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18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60" w:after="60"/>
        <w:jc w:val="both"/>
        <w:rPr>
          <w:sz w:val="26"/>
        </w:rPr>
      </w:pPr>
      <w:r>
        <w:rPr>
          <w:rFonts w:eastAsia=".VnTime"/>
          <w:sz w:val="26"/>
        </w:rPr>
        <w:t xml:space="preserve">                                         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3585" w:leader="none"/>
        </w:tabs>
        <w:spacing w:lineRule="auto" w:line="360" w:before="60" w:after="60"/>
        <w:ind w:firstLine="720"/>
        <w:jc w:val="center"/>
        <w:rPr>
          <w:sz w:val="26"/>
        </w:rPr>
      </w:pPr>
      <w:r>
        <w:rPr>
          <w:sz w:val="26"/>
        </w:rPr>
        <w:t>BiÓu ®å m«men giai ®o¹n khai th¸c</w:t>
      </w:r>
    </w:p>
    <w:p>
      <w:pPr>
        <w:pStyle w:val="Normal"/>
        <w:tabs>
          <w:tab w:val="clear" w:pos="720"/>
          <w:tab w:val="left" w:pos="2175" w:leader="none"/>
        </w:tabs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left" w:pos="2175" w:leader="none"/>
        </w:tabs>
        <w:spacing w:lineRule="auto" w:line="360" w:before="60" w:after="6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360" w:before="60" w:after="6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360" w:before="60" w:after="6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360" w:before="60" w:after="60"/>
        <w:ind w:firstLine="720"/>
        <w:jc w:val="center"/>
        <w:rPr/>
      </w:pPr>
      <w:r>
        <w:rPr/>
        <w:t>B¶ng gi¸ trÞ m« men vµ lùc däc trong giai ®o¹n khai th¸c: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134"/>
        <w:gridCol w:w="1843"/>
        <w:gridCol w:w="2329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hear-z (kN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ment-y (kN.m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790.0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08.5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56.3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44.8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28.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4.9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01.3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5.3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28.9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7.6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2.8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.9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69.4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4.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176.4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2.6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157.9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5.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303.6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94.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989.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61.8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5694.9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0.1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465.0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87.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5414.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(Tr¸i trô P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8048.9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06502.3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5.4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65.6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9.2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09.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.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40.1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7.0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67.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0.5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42.8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4.7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569.5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6.5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148.8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2.3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386.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44.2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6358.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4.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2160.5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94.7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2605.5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12.7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185.2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( Ph¶i trô P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8663.4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04711.3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8.5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56.3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4.8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28.6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5.0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01.3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75.7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28.9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78.5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2.8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02.7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69.4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56.7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176.4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545.8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158.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759.5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303.6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00.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989.4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269.5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5694.9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70.0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465.0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903.0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5414.6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969.6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02.3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760.8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2458.5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99.4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09.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76.6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40.2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68.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67.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82.4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42.8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27.4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569.5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210.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148.8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417.0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386.2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650.4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6358.1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912.5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2160.5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205.0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2605.5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29.3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185.2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581.4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4711.3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(Trô P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19370.3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32458.5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5.4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1765.69</w:t>
            </w:r>
          </w:p>
        </w:tc>
      </w:tr>
    </w:tbl>
    <w:p>
      <w:pPr>
        <w:pStyle w:val="Normal"/>
        <w:tabs>
          <w:tab w:val="clear" w:pos="720"/>
          <w:tab w:val="left" w:pos="4200" w:leader="none"/>
        </w:tabs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  <w:t>Sö dông Midas Civil ®Ó tÝnh néi lùc t¹i mÆt c¾t ®Ønh trô vµ mÆt c¾t gi÷a nhÞp khi chÞu t¸c dông cña tÜnh t¶i phÇn II, kÕt qu¶ ®</w:t>
        <w:softHyphen/>
        <w:t>îc ghi trong b¶ng sau: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tbl>
      <w:tblPr>
        <w:tblW w:w="8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04"/>
        <w:gridCol w:w="3003"/>
      </w:tblGrid>
      <w:tr>
        <w:trPr>
          <w:trHeight w:val="5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 xml:space="preserve">MÆt c¾t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vertAlign w:val="superscript"/>
              </w:rPr>
              <w:t>TC</w:t>
            </w:r>
            <w:r>
              <w:rPr>
                <w:sz w:val="26"/>
                <w:szCs w:val="26"/>
              </w:rPr>
              <w:t>(T.m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</w:rPr>
              <w:t>M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vertAlign w:val="superscript"/>
              </w:rPr>
              <w:t>TT</w:t>
            </w:r>
            <w:r>
              <w:rPr>
                <w:sz w:val="26"/>
              </w:rPr>
              <w:t>(T.m)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§Ønh tr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3245.8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  <w:t>-41557.714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Gi÷a nhÞp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176.56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  <w:t>11470.711</w:t>
            </w:r>
          </w:p>
        </w:tc>
      </w:tr>
    </w:tbl>
    <w:p>
      <w:pPr>
        <w:pStyle w:val="Normal"/>
        <w:spacing w:lineRule="auto" w:line="360"/>
        <w:rPr>
          <w:szCs w:val="26"/>
        </w:rPr>
      </w:pPr>
      <w:r>
        <w:rPr>
          <w:rFonts w:eastAsia=".VnTime"/>
        </w:rPr>
        <w:t xml:space="preserve">       </w:t>
      </w:r>
    </w:p>
    <w:p>
      <w:pPr>
        <w:pStyle w:val="3"/>
        <w:spacing w:lineRule="auto" w:line="360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  <w:t>II.4 TÝnh sè bã cèt thÐp t¹i mÆt c¾t trªn trô vµ gi÷a nhÞp</w:t>
      </w:r>
    </w:p>
    <w:p>
      <w:pPr>
        <w:pStyle w:val="Normal"/>
        <w:spacing w:lineRule="auto" w:line="360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II.4.1 C¸c chØ tiªu c¬ lý cña c¸c lo¹i vËt liÖu dïng cho kÕt cÊu nhÞp</w:t>
      </w:r>
    </w:p>
    <w:p>
      <w:pPr>
        <w:pStyle w:val="Normal"/>
        <w:spacing w:lineRule="auto" w:line="360"/>
        <w:rPr>
          <w:bCs/>
          <w:iCs/>
          <w:sz w:val="26"/>
        </w:rPr>
      </w:pPr>
      <w:r>
        <w:rPr>
          <w:bCs/>
          <w:iCs/>
          <w:sz w:val="26"/>
        </w:rPr>
        <w:t>VËt liÖu dïng cho kÕt cÊu nhÞp gåm:</w:t>
      </w:r>
    </w:p>
    <w:p>
      <w:pPr>
        <w:pStyle w:val="Normal"/>
        <w:spacing w:lineRule="auto" w:line="360"/>
        <w:rPr>
          <w:bCs/>
          <w:iCs/>
          <w:sz w:val="26"/>
        </w:rPr>
      </w:pPr>
      <w:r>
        <w:rPr>
          <w:bCs/>
          <w:iCs/>
          <w:sz w:val="26"/>
        </w:rPr>
        <w:tab/>
        <w:t>- Bª t«ng cÊp A cã:</w:t>
      </w:r>
    </w:p>
    <w:p>
      <w:pPr>
        <w:pStyle w:val="Normal"/>
        <w:spacing w:lineRule="auto" w:line="360"/>
        <w:rPr/>
      </w:pPr>
      <w:r>
        <w:rPr>
          <w:bCs/>
          <w:iCs/>
          <w:sz w:val="26"/>
        </w:rPr>
        <w:tab/>
        <w:tab/>
        <w:t>+ f’</w:t>
      </w:r>
      <w:r>
        <w:rPr>
          <w:bCs/>
          <w:iCs/>
          <w:sz w:val="26"/>
          <w:vertAlign w:val="subscript"/>
        </w:rPr>
        <w:t xml:space="preserve">c </w:t>
      </w:r>
      <w:r>
        <w:rPr>
          <w:bCs/>
          <w:iCs/>
          <w:sz w:val="26"/>
        </w:rPr>
        <w:t>= 40 (MPa)</w:t>
      </w:r>
    </w:p>
    <w:p>
      <w:pPr>
        <w:pStyle w:val="Normal"/>
        <w:spacing w:lineRule="auto" w:line="360"/>
        <w:rPr/>
      </w:pPr>
      <w:r>
        <w:rPr>
          <w:bCs/>
          <w:iCs/>
          <w:sz w:val="26"/>
        </w:rPr>
        <w:tab/>
        <w:tab/>
        <w:t xml:space="preserve">+ </w:t>
      </w:r>
      <w:r>
        <w:rPr>
          <w:bCs/>
          <w:iCs/>
          <w:sz w:val="26"/>
        </w:rPr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271078899" r:id="rId20"/>
        </w:object>
      </w:r>
      <w:r>
        <w:rPr>
          <w:bCs/>
          <w:iCs/>
          <w:sz w:val="26"/>
        </w:rPr>
        <w:t xml:space="preserve"> = 25 (kN/m</w:t>
      </w:r>
      <w:r>
        <w:rPr>
          <w:bCs/>
          <w:iCs/>
          <w:sz w:val="26"/>
          <w:vertAlign w:val="superscript"/>
        </w:rPr>
        <w:t>3</w:t>
      </w:r>
      <w:r>
        <w:rPr>
          <w:bCs/>
          <w:iCs/>
          <w:sz w:val="26"/>
        </w:rPr>
        <w:t>)</w:t>
      </w:r>
    </w:p>
    <w:p>
      <w:pPr>
        <w:pStyle w:val="Normal"/>
        <w:spacing w:lineRule="auto" w:line="360"/>
        <w:rPr/>
      </w:pPr>
      <w:r>
        <w:rPr>
          <w:bCs/>
          <w:iCs/>
          <w:sz w:val="26"/>
        </w:rPr>
        <w:tab/>
        <w:tab/>
        <w:t>+ E</w:t>
      </w:r>
      <w:r>
        <w:rPr>
          <w:bCs/>
          <w:iCs/>
          <w:sz w:val="26"/>
          <w:vertAlign w:val="subscript"/>
        </w:rPr>
        <w:t xml:space="preserve">c  </w:t>
      </w:r>
      <w:r>
        <w:rPr>
          <w:bCs/>
          <w:iCs/>
          <w:sz w:val="26"/>
        </w:rPr>
        <w:t>= 38006.99 (MPa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- Neo sö dông lo¹i neo EC-5-31, EC-5-22 vµ EC-5-12.</w:t>
      </w:r>
    </w:p>
    <w:p>
      <w:pPr>
        <w:pStyle w:val="Normal"/>
        <w:spacing w:lineRule="auto" w:line="360"/>
        <w:rPr>
          <w:bCs/>
          <w:iCs/>
          <w:sz w:val="26"/>
        </w:rPr>
      </w:pPr>
      <w:r>
        <w:rPr>
          <w:bCs/>
          <w:iCs/>
          <w:sz w:val="26"/>
        </w:rPr>
        <w:tab/>
        <w:t>- Cèt thÐp th</w:t>
        <w:softHyphen/>
        <w:t>êng sö dông lo¹i cèt thÐp cã gê víi c¸c chØ tiªu sau:</w:t>
      </w:r>
    </w:p>
    <w:p>
      <w:pPr>
        <w:pStyle w:val="Normal"/>
        <w:spacing w:lineRule="auto" w:line="360"/>
        <w:rPr/>
      </w:pPr>
      <w:r>
        <w:rPr>
          <w:bCs/>
          <w:iCs/>
          <w:sz w:val="26"/>
        </w:rPr>
        <w:tab/>
        <w:tab/>
        <w:t>+ R</w:t>
      </w:r>
      <w:r>
        <w:rPr>
          <w:bCs/>
          <w:iCs/>
          <w:sz w:val="26"/>
          <w:vertAlign w:val="subscript"/>
        </w:rPr>
        <w:t xml:space="preserve">s </w:t>
      </w:r>
      <w:r>
        <w:rPr>
          <w:bCs/>
          <w:iCs/>
          <w:sz w:val="26"/>
        </w:rPr>
        <w:t>= 300 (MPa)</w:t>
      </w:r>
    </w:p>
    <w:p>
      <w:pPr>
        <w:pStyle w:val="Normal"/>
        <w:spacing w:lineRule="auto" w:line="360"/>
        <w:rPr/>
      </w:pPr>
      <w:r>
        <w:rPr>
          <w:bCs/>
          <w:iCs/>
          <w:sz w:val="26"/>
        </w:rPr>
        <w:tab/>
        <w:tab/>
        <w:t>+ E</w:t>
      </w:r>
      <w:r>
        <w:rPr>
          <w:bCs/>
          <w:iCs/>
          <w:sz w:val="26"/>
          <w:vertAlign w:val="subscript"/>
        </w:rPr>
        <w:t xml:space="preserve">s  </w:t>
      </w:r>
      <w:r>
        <w:rPr>
          <w:bCs/>
          <w:iCs/>
          <w:sz w:val="26"/>
        </w:rPr>
        <w:t>= 200000 (MPa)</w:t>
      </w:r>
    </w:p>
    <w:p>
      <w:pPr>
        <w:pStyle w:val="3"/>
        <w:spacing w:lineRule="auto" w:line="360"/>
        <w:rPr>
          <w:rFonts w:ascii=".VnTime" w:hAnsi=".VnTime" w:cs=".VnTime"/>
          <w:b/>
          <w:b/>
          <w:sz w:val="26"/>
          <w:szCs w:val="26"/>
        </w:rPr>
      </w:pPr>
      <w:r>
        <w:rPr>
          <w:bCs w:val="false"/>
          <w:iCs/>
          <w:sz w:val="26"/>
        </w:rPr>
        <w:tab/>
        <w:tab/>
      </w:r>
      <w:r>
        <w:rPr>
          <w:rFonts w:cs=".VnTime" w:ascii=".VnTime" w:hAnsi=".VnTime"/>
          <w:bCs w:val="false"/>
          <w:iCs/>
          <w:sz w:val="26"/>
        </w:rPr>
        <w:t>+ f</w:t>
      </w:r>
      <w:r>
        <w:rPr>
          <w:rFonts w:cs=".VnTime" w:ascii=".VnTime" w:hAnsi=".VnTime"/>
          <w:bCs w:val="false"/>
          <w:iCs/>
          <w:sz w:val="26"/>
          <w:vertAlign w:val="subscript"/>
        </w:rPr>
        <w:t>y</w:t>
      </w:r>
      <w:r>
        <w:rPr>
          <w:rFonts w:cs=".VnTime" w:ascii=".VnTime" w:hAnsi=".VnTime"/>
          <w:bCs w:val="false"/>
          <w:iCs/>
          <w:sz w:val="26"/>
        </w:rPr>
        <w:t xml:space="preserve">  = 420 (MPa)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>Do néi lùc trong giai ®o¹n khai th¸c lín h¬n trong giai ®o¹n thi c«ng nªn ta chän ph</w:t>
        <w:softHyphen/>
        <w:t>¬ng ¸n bè trÝ cèt thÐp trong giai ®o¹n khai th¸c ®Ó chÞu t¶i lu«n trong giai ®o¹n thi c«ng.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>Sö dông c¸p c</w:t>
        <w:softHyphen/>
        <w:t>êng ®é cao lo¹i bã xo¾n 7 sîi cña h·ng VS L cã c¸c chØ tiªu sau: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>+ §</w:t>
        <w:softHyphen/>
        <w:t>êng kÝnh danh ®Þnh: 15.2 mm.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>+ Giíi h¹n ch¶y: 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>= 1670 Mpa.</w:t>
      </w:r>
      <w:r>
        <w:rPr>
          <w:sz w:val="26"/>
          <w:szCs w:val="26"/>
        </w:rPr>
      </w:r>
      <m:oMath xmlns:m="http://schemas.openxmlformats.org/officeDocument/2006/math"/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>+ Giíi h¹n bÒn: 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>= 1860 Mpa.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>+ M«®un ®µn håi: E=195000 Mpa.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>+ DiÖn tÝch danh ®Þnh: 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= 140 m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BodyText2"/>
        <w:spacing w:lineRule="auto" w:line="360" w:before="12" w:after="0"/>
        <w:ind w:firstLine="567"/>
        <w:rPr/>
      </w:pPr>
      <w:r>
        <w:rPr>
          <w:sz w:val="26"/>
          <w:szCs w:val="26"/>
        </w:rPr>
        <w:tab/>
        <w:tab/>
        <w:t>+Khèi l</w:t>
        <w:softHyphen/>
        <w:t>îng danh ®Þnh: 1.1 kg/m.</w:t>
      </w:r>
    </w:p>
    <w:p>
      <w:pPr>
        <w:pStyle w:val="4"/>
        <w:rPr/>
      </w:pPr>
      <w:r>
        <w:rPr/>
        <w:t>II.4.2 Bè trÝ cèt thÐp dù øng lùc t¹i mÆt c¾t trªn trô trong giai ®o¹n khai th¸c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  <w:szCs w:val="26"/>
        </w:rPr>
        <w:t>Theo Tiªu chuÈn 22TCN 272- 05 quy ®Þnh cho c¸c cÊu kiÖn cã cèt thÐp dù øng lùc kh«ng dÝnh b¸m, ta ®æi mÆt c¾t hép vÒ mÆt c¾t 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DiÖn tÝch cèt thÐp dù øng lùc ®</w:t>
        <w:softHyphen/>
        <w:t>îc tÝnh nh</w:t>
        <w:softHyphen/>
        <w:t xml:space="preserve"> sau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Trong ®ã: 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DiÖn tÝch mÆt c¾t cèt thÐp dù øng lùc.</w:t>
      </w:r>
    </w:p>
    <w:p>
      <w:pPr>
        <w:pStyle w:val="Normal"/>
        <w:spacing w:lineRule="auto" w:line="360"/>
        <w:ind w:left="567" w:firstLine="567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: HÖ sè quy ®æi h×nh khèi øng suÊt quy ®Þnh ë ®iÒu 7.7.2.2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0.75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: C</w:t>
        <w:softHyphen/>
        <w:t>êng ®é nÐn quy ®Þnh cña bª t«ng ë tuæi 28 ngµy.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40 Mpa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b : ChiÒu réng cña b¶n c¸nh chÞu nÐn, b=12500mm.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c : Kho¶ng c¸ch tõ trôc trung hoµ ®Õn mÆt chÞu nÐn ngoµi cïng</w:t>
      </w:r>
    </w:p>
    <w:p>
      <w:pPr>
        <w:pStyle w:val="Normal"/>
        <w:spacing w:lineRule="auto" w:line="360"/>
        <w:ind w:left="567" w:firstLine="567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c =1066.7 mm</w:t>
      </w:r>
    </w:p>
    <w:p>
      <w:pPr>
        <w:pStyle w:val="Normal"/>
        <w:spacing w:lineRule="auto" w:line="360"/>
        <w:rPr/>
      </w:pPr>
      <w:r>
        <w:rPr>
          <w:rFonts w:eastAsia=".VnTime"/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     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cña b¶n bông,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 xml:space="preserve"> = 800 mm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     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>: ChiÒu dµy b¶n c¸nh chÞu nÐn,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507 mm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      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øng suÊt trung b×nh trong cèt thÐp dù øng lùc ë søc kh¸ng uèn danh ®Þnh.</w:t>
      </w:r>
    </w:p>
    <w:p>
      <w:pPr>
        <w:pStyle w:val="Normal"/>
        <w:ind w:left="1677" w:hanging="543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109" w:hanging="0"/>
        <w:rPr/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Trong ®ã:</w:t>
      </w:r>
    </w:p>
    <w:p>
      <w:pPr>
        <w:pStyle w:val="Normal"/>
        <w:ind w:left="1677" w:hanging="543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u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>: Giíi h¹n ch¶y cña cèt thÐp dù øng lùc  (Mpa)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ab/>
        <w:tab/>
        <w:tab/>
        <w:tab/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 xml:space="preserve"> = 1670 Mpa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Ðn ngoµi cïng ®Õn träng t©m cèt thÐp dù øng lùc (mm)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ab/>
        <w:tab/>
        <w:tab/>
        <w:tab/>
      </w:r>
      <w:r>
        <w:rPr>
          <w:color w:val="FF0000"/>
          <w:sz w:val="26"/>
          <w:szCs w:val="26"/>
        </w:rPr>
        <w:t>d</w:t>
      </w:r>
      <w:r>
        <w:rPr>
          <w:color w:val="FF0000"/>
          <w:sz w:val="26"/>
          <w:szCs w:val="26"/>
          <w:vertAlign w:val="subscript"/>
        </w:rPr>
        <w:t>p</w:t>
      </w:r>
      <w:r>
        <w:rPr>
          <w:color w:val="FF0000"/>
          <w:sz w:val="26"/>
          <w:szCs w:val="26"/>
        </w:rPr>
        <w:t>=4550 mm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>: C</w:t>
        <w:softHyphen/>
        <w:t xml:space="preserve">êng ®é chÞu kÐo quy ®Þnh cña thÐp dù øng lùc  (Mpa), </w:t>
      </w:r>
    </w:p>
    <w:p>
      <w:pPr>
        <w:pStyle w:val="Normal"/>
        <w:spacing w:lineRule="auto" w:line="360"/>
        <w:ind w:left="2811" w:firstLine="24"/>
        <w:rPr>
          <w:sz w:val="26"/>
          <w:szCs w:val="26"/>
        </w:rPr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 xml:space="preserve"> = 1860 Mpa</w:t>
      </w:r>
    </w:p>
    <w:p>
      <w:pPr>
        <w:pStyle w:val="Normal"/>
        <w:spacing w:lineRule="auto" w:line="360"/>
        <w:ind w:left="-109" w:firstLine="24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: Gi¸ trÞ m«men t¹i ®Ønh trô trong c¶ giai ®o¹n thi c«ng vµ khai th¸c.</w:t>
      </w:r>
    </w:p>
    <w:p>
      <w:pPr>
        <w:pStyle w:val="Normal"/>
        <w:spacing w:lineRule="auto" w:line="360"/>
        <w:ind w:left="-109" w:hanging="0"/>
        <w:rPr/>
      </w:pPr>
      <w:r>
        <w:rPr>
          <w:sz w:val="26"/>
          <w:szCs w:val="26"/>
        </w:rPr>
        <w:tab/>
        <w:tab/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31686.4+11101.56=42787.96 (T.m)</w:t>
      </w:r>
    </w:p>
    <w:p>
      <w:pPr>
        <w:pStyle w:val="BodyText2"/>
        <w:spacing w:lineRule="auto" w:line="360" w:before="12" w:after="0"/>
        <w:rPr/>
      </w:pPr>
      <w:r>
        <w:rPr/>
        <w:tab/>
      </w:r>
    </w:p>
    <w:p>
      <w:pPr>
        <w:pStyle w:val="BodyText2"/>
        <w:spacing w:lineRule="auto" w:line="360" w:before="12" w:after="0"/>
        <w:rPr/>
      </w:pPr>
      <w:r>
        <w:rPr/>
        <w:tab/>
      </w:r>
      <w:r>
        <w:rPr>
          <w:sz w:val="26"/>
          <w:szCs w:val="26"/>
        </w:rPr>
        <w:t>Thay c¸c sè liÖu ë trªn vµo c¸c c«ng thøc ta ®</w:t>
        <w:softHyphen/>
        <w:t>îc diÖn tÝch cèt thÐp dù øng lùc cÇn thiÕt lµ: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color w:val="FF0000"/>
          <w:sz w:val="26"/>
          <w:szCs w:val="26"/>
        </w:rPr>
        <w:t>A</w:t>
      </w:r>
      <w:r>
        <w:rPr>
          <w:color w:val="FF0000"/>
          <w:sz w:val="26"/>
          <w:szCs w:val="26"/>
          <w:vertAlign w:val="subscript"/>
        </w:rPr>
        <w:t>ps</w:t>
      </w:r>
      <w:r>
        <w:rPr>
          <w:color w:val="FF0000"/>
          <w:sz w:val="26"/>
          <w:szCs w:val="26"/>
        </w:rPr>
        <w:t xml:space="preserve"> =35952 mm</w:t>
      </w:r>
      <w:r>
        <w:rPr>
          <w:color w:val="FF0000"/>
          <w:sz w:val="26"/>
          <w:szCs w:val="26"/>
          <w:vertAlign w:val="superscript"/>
        </w:rPr>
        <w:t>2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 xml:space="preserve">Sè bã cèt thÐp </w:t>
      </w:r>
      <w:r>
        <w:rPr>
          <w:color w:val="0000FF"/>
          <w:sz w:val="26"/>
          <w:szCs w:val="26"/>
        </w:rPr>
        <w:t>12</w:t>
      </w:r>
      <w:r>
        <w:rPr>
          <w:sz w:val="26"/>
          <w:szCs w:val="26"/>
        </w:rPr>
        <w:t xml:space="preserve"> tao lµ:</w:t>
      </w:r>
    </w:p>
    <w:p>
      <w:pPr>
        <w:pStyle w:val="Normal"/>
        <w:spacing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>21.4 ( Bã )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</w:t>
      </w:r>
      <w:r>
        <w:rPr>
          <w:b/>
          <w:color w:val="FF0000"/>
          <w:sz w:val="26"/>
          <w:szCs w:val="26"/>
        </w:rPr>
        <w:t>Chän 26 bã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DiÖn tÝch cèt thÐp dù øng lùc lµ: 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 xml:space="preserve"> = 43680 mm</w:t>
      </w:r>
      <w:r>
        <w:rPr>
          <w:sz w:val="26"/>
          <w:szCs w:val="26"/>
          <w:vertAlign w:val="superscript"/>
        </w:rPr>
        <w:t>2</w:t>
      </w:r>
    </w:p>
    <w:p>
      <w:pPr>
        <w:pStyle w:val="4"/>
        <w:rPr/>
      </w:pPr>
      <w:r>
        <w:rPr/>
        <w:t>II.4.3 Bè trÝ cèt thÐp dù øng lùc t¹i mÆt c¾t gi÷a nhip chÝnh trong giai ®o¹n khai th¸c.</w:t>
      </w:r>
    </w:p>
    <w:p>
      <w:pPr>
        <w:pStyle w:val="Normal"/>
        <w:spacing w:lineRule="auto" w:line="360"/>
        <w:rPr/>
      </w:pPr>
      <w:r>
        <w:rPr/>
        <w:tab/>
        <w:t xml:space="preserve">Theo </w:t>
      </w:r>
      <w:r>
        <w:rPr>
          <w:sz w:val="26"/>
          <w:szCs w:val="26"/>
        </w:rPr>
        <w:t>Tiªu chuÈn 22TCN:272- 05 quy ®Þnh cho c¸c cÊu kiÖn cã cèt thÐp dù øng lùc kh«ng dÝnh b¸m, ta ®æi mÆt c¾t hép vÒ mÆt c¾t 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DiÖn tÝch cèt thÐp dù øng lùc ®</w:t>
        <w:softHyphen/>
        <w:t>îc tÝnh nh</w:t>
        <w:softHyphen/>
        <w:t xml:space="preserve"> sau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spacing w:lineRule="auto" w:line="360"/>
        <w:rPr/>
      </w:pPr>
      <w:r>
        <w:rPr/>
        <w:tab/>
      </w:r>
      <w:r>
        <w:rPr>
          <w:b/>
          <w:sz w:val="26"/>
          <w:szCs w:val="26"/>
        </w:rPr>
        <w:t xml:space="preserve">Trong ®ã: 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DiÖn tÝch mÆt c¾t cèt thÐp dù øng lùc.</w:t>
      </w:r>
    </w:p>
    <w:p>
      <w:pPr>
        <w:pStyle w:val="Normal"/>
        <w:spacing w:lineRule="auto" w:line="360"/>
        <w:ind w:left="567" w:firstLine="567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:  HÖ sè quy ®æi h×nh khèi øng suÊt quy ®Þnh ë ®iÒu 7.7.2.2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0.75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: C</w:t>
        <w:softHyphen/>
        <w:t>êng ®é nÐn quy ®Þnh cña bª t«ng ë tuæi 28 ngµy.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40 Mpa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b: ChiÒu réng cña b¶n c¸nh chÞu nÐn, b=13000 mm.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c:  Kho¶ng c¸ch tõ trôc trung hoµ ®Õn mÆt chÞu nÐn ngoµi cïng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rFonts w:eastAsia=".VnTime"/>
          <w:sz w:val="26"/>
          <w:szCs w:val="26"/>
        </w:rPr>
        <w:t xml:space="preserve">      </w:t>
      </w:r>
      <w:r>
        <w:rPr>
          <w:sz w:val="26"/>
          <w:szCs w:val="26"/>
        </w:rPr>
        <w:t>c =235 mm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      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cña b¶n bông,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 xml:space="preserve"> = 600 mm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      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>: ChiÒu dµy b¶n c¸nh chÞu nÐn,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300 mm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  <w:szCs w:val="26"/>
        </w:rPr>
        <w:t xml:space="preserve">       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øng suÊt trung b×nh trong cèt thÐp dù øng lùc ë søc kh¸ng uèn danh ®Þnh.</w:t>
      </w:r>
    </w:p>
    <w:p>
      <w:pPr>
        <w:pStyle w:val="Normal"/>
        <w:spacing w:lineRule="auto" w:line="360"/>
        <w:ind w:left="1677" w:hanging="543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/>
        <w:ind w:left="1677" w:hanging="543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u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hanging="109"/>
        <w:rPr/>
      </w:pPr>
      <w:r>
        <w:rPr>
          <w:sz w:val="26"/>
          <w:szCs w:val="26"/>
        </w:rPr>
        <w:tab/>
        <w:tab/>
        <w:tab/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>: Giíi h¹n ch¶y cña cèt thÐp dù øng lùc  (Mpa).</w:t>
      </w:r>
    </w:p>
    <w:p>
      <w:pPr>
        <w:pStyle w:val="Normal"/>
        <w:spacing w:lineRule="auto" w:line="360"/>
        <w:ind w:left="1677" w:hanging="543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 xml:space="preserve"> = 1670 Mpa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Ðn ngoµi cïng ®Õn träng t©m cèt thÐp dù øng lùc (mm)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ab/>
        <w:tab/>
        <w:tab/>
        <w:t>d</w:t>
      </w:r>
      <w:r>
        <w:rPr>
          <w:sz w:val="26"/>
          <w:szCs w:val="26"/>
          <w:vertAlign w:val="subscript"/>
        </w:rPr>
        <w:t xml:space="preserve">p </w:t>
      </w:r>
      <w:r>
        <w:rPr>
          <w:sz w:val="26"/>
          <w:szCs w:val="26"/>
        </w:rPr>
        <w:t>= 1875 mm</w:t>
      </w:r>
    </w:p>
    <w:p>
      <w:pPr>
        <w:pStyle w:val="Normal"/>
        <w:spacing w:lineRule="auto" w:line="360"/>
        <w:ind w:left="-109" w:hanging="0"/>
        <w:rPr/>
      </w:pPr>
      <w:r>
        <w:rPr>
          <w:sz w:val="26"/>
          <w:szCs w:val="26"/>
        </w:rPr>
        <w:tab/>
        <w:tab/>
        <w:tab/>
        <w:t>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>: C</w:t>
        <w:softHyphen/>
        <w:t xml:space="preserve">êng ®é chÞu kÐo quy ®Þnh cña thÐp dù øng lùc  (Mpa) </w:t>
      </w:r>
    </w:p>
    <w:p>
      <w:pPr>
        <w:pStyle w:val="Normal"/>
        <w:spacing w:lineRule="auto" w:line="360"/>
        <w:ind w:left="2811" w:firstLine="24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 xml:space="preserve"> = 1860 Mpa</w:t>
      </w:r>
    </w:p>
    <w:p>
      <w:pPr>
        <w:pStyle w:val="Normal"/>
        <w:spacing w:lineRule="auto" w:line="360"/>
        <w:ind w:hanging="109"/>
        <w:rPr/>
      </w:pPr>
      <w:r>
        <w:rPr>
          <w:sz w:val="26"/>
          <w:szCs w:val="26"/>
        </w:rPr>
        <w:tab/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: Gi¸ trÞ m«men t¹i gi÷a nhÞp trong khai th¸c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2861.35 (T.m)</w:t>
        <w:tab/>
      </w:r>
    </w:p>
    <w:p>
      <w:pPr>
        <w:pStyle w:val="Normal"/>
        <w:spacing w:lineRule="auto" w:line="360"/>
        <w:ind w:left="1290" w:firstLine="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Thay c¸c sè liÖu ë trªn vµo c¸c c«ng thøc ta ®</w:t>
        <w:softHyphen/>
        <w:t>îc diÖn tÝch cèt thÐp dù øng lùc cÇn thiÕt lµ:</w:t>
      </w:r>
    </w:p>
    <w:p>
      <w:pPr>
        <w:pStyle w:val="Normal"/>
        <w:spacing w:lineRule="auto" w:line="360" w:before="12" w:after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color w:val="FF0000"/>
          <w:sz w:val="26"/>
          <w:szCs w:val="26"/>
        </w:rPr>
        <w:t>A</w:t>
      </w:r>
      <w:r>
        <w:rPr>
          <w:color w:val="FF0000"/>
          <w:sz w:val="26"/>
          <w:szCs w:val="26"/>
          <w:vertAlign w:val="subscript"/>
        </w:rPr>
        <w:t>ps</w:t>
      </w:r>
      <w:r>
        <w:rPr>
          <w:color w:val="FF0000"/>
          <w:sz w:val="26"/>
          <w:szCs w:val="26"/>
        </w:rPr>
        <w:t xml:space="preserve"> = 10492.7 mm</w:t>
      </w:r>
      <w:r>
        <w:rPr>
          <w:color w:val="FF0000"/>
          <w:sz w:val="26"/>
          <w:szCs w:val="26"/>
          <w:vertAlign w:val="superscript"/>
        </w:rPr>
        <w:t>2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Sè bã cèt thÐp 12 tao lµ: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 9.7 ( Bã )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</w:t>
      </w:r>
      <w:r>
        <w:rPr>
          <w:b/>
          <w:color w:val="FF0000"/>
          <w:sz w:val="26"/>
          <w:szCs w:val="26"/>
        </w:rPr>
        <w:t>Chän 11 bã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DiÖn tÝch cèt thÐp dù øng lùc lµ: 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 xml:space="preserve"> = 13440 mm</w:t>
      </w:r>
      <w:r>
        <w:rPr>
          <w:sz w:val="26"/>
          <w:szCs w:val="26"/>
          <w:vertAlign w:val="superscript"/>
        </w:rPr>
        <w:t>2</w:t>
      </w:r>
    </w:p>
    <w:p>
      <w:pPr>
        <w:pStyle w:val="3"/>
        <w:spacing w:before="120" w:after="120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3"/>
        <w:spacing w:before="120" w:after="120"/>
        <w:rPr/>
      </w:pPr>
      <w:r>
        <w:rPr>
          <w:rFonts w:cs=".VnTime" w:ascii=".VnTime" w:hAnsi=".VnTime"/>
          <w:b/>
          <w:sz w:val="26"/>
          <w:szCs w:val="26"/>
        </w:rPr>
        <w:t>II.5 TÝnh duyÖt mÆt c¾t s¸t gèi vµ mÆt c¾t gi÷a nhÞp theo søc kh¸ng uèn</w:t>
      </w:r>
    </w:p>
    <w:p>
      <w:pPr>
        <w:pStyle w:val="4"/>
        <w:rPr/>
      </w:pPr>
      <w:r>
        <w:rPr/>
        <w:t>II.5.1 TÝnh duyÖt víi mÆt c¾t s¸t gèi: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Søc kh¸ng uèn tÝnh to¸n:</w:t>
      </w:r>
    </w:p>
    <w:p>
      <w:pPr>
        <w:pStyle w:val="Normal"/>
        <w:spacing w:lineRule="auto" w:line="360" w:before="12" w:after="0"/>
        <w:jc w:val="center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M</w:t>
      </w:r>
      <w:r>
        <w:rPr>
          <w:sz w:val="26"/>
          <w:szCs w:val="26"/>
          <w:vertAlign w:val="subscript"/>
        </w:rPr>
        <w:t>n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 w:before="12" w:after="0"/>
        <w:rPr/>
      </w:pPr>
      <w:r>
        <w:rPr>
          <w:sz w:val="26"/>
          <w:szCs w:val="26"/>
        </w:rPr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: Søc kh¸ng danh ®Þnh ( N.mm )</w:t>
      </w:r>
    </w:p>
    <w:p>
      <w:pPr>
        <w:pStyle w:val="Normal"/>
        <w:spacing w:lineRule="auto" w:line="360" w:before="12" w:after="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: HÖ sè søc kh¸ng,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= 1.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Víi mÆt c¾t h×nh T chÞu uèn quanh mét trôc, søc kh¸ng uèn danh ®Þnh cña mÆt c¾t cã thÓ x¸c ®Þnh nh</w:t>
        <w:softHyphen/>
        <w:t xml:space="preserve"> sau: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BodyText2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DiÖn tÝch cèt thÐp dù øng lùc, m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ab/>
        <w:t>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 øng suÊt trung b×nh trong cèt thÐp dù øng lùc ë søc kh¸ng uèn danh ®Þnh, Mpa.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Ðn ngoµi cïng ®Õn träng t©m cèt thÐp dù øng    lùc, mm.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ab/>
        <w:t>a:  ChiÒu dµy cña khèi øng suÊt t</w:t>
        <w:softHyphen/>
        <w:t>¬ng ®</w:t>
        <w:softHyphen/>
        <w:t>¬ng, mm.</w:t>
      </w:r>
    </w:p>
    <w:p>
      <w:pPr>
        <w:pStyle w:val="Normal"/>
        <w:spacing w:lineRule="auto" w:line="360" w:before="12" w:after="0"/>
        <w:jc w:val="center"/>
        <w:rPr>
          <w:sz w:val="26"/>
          <w:szCs w:val="26"/>
        </w:rPr>
      </w:pPr>
      <w:r>
        <w:rPr>
          <w:sz w:val="26"/>
          <w:szCs w:val="26"/>
        </w:rPr>
        <w:t>a= c</w:t>
      </w:r>
      <w:r>
        <w:rPr>
          <w:rFonts w:eastAsia="Symbol" w:cs="Symbol" w:ascii="Symbol" w:hAnsi="Symbol"/>
          <w:sz w:val="26"/>
          <w:szCs w:val="26"/>
        </w:rPr>
        <w:t></w:t>
      </w:r>
    </w:p>
    <w:p>
      <w:pPr>
        <w:pStyle w:val="Normal"/>
        <w:spacing w:lineRule="auto" w:line="360" w:before="60" w:after="0"/>
        <w:ind w:firstLine="567"/>
        <w:rPr>
          <w:sz w:val="26"/>
          <w:szCs w:val="26"/>
        </w:rPr>
      </w:pPr>
      <w:r>
        <w:rPr>
          <w:sz w:val="26"/>
          <w:szCs w:val="26"/>
        </w:rPr>
        <w:t>TÝnh theo ®iÒu 5.7.3.1.1:</w:t>
      </w:r>
    </w:p>
    <w:p>
      <w:pPr>
        <w:pStyle w:val="Normal"/>
        <w:spacing w:lineRule="auto" w:line="36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  <w:r>
        <w:rPr>
          <w:rFonts w:eastAsia=".VnTime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5.7.3.1.1-1)</w:t>
      </w:r>
    </w:p>
    <w:p>
      <w:pPr>
        <w:pStyle w:val="Normal"/>
        <w:spacing w:lineRule="auto" w:line="360" w:before="60" w:after="0"/>
        <w:ind w:firstLine="567"/>
        <w:rPr>
          <w:sz w:val="26"/>
          <w:szCs w:val="26"/>
        </w:rPr>
      </w:pPr>
      <w:r>
        <w:rPr>
          <w:sz w:val="26"/>
          <w:szCs w:val="26"/>
        </w:rPr>
        <w:t>Víi:</w:t>
      </w:r>
    </w:p>
    <w:p>
      <w:pPr>
        <w:pStyle w:val="Normal"/>
        <w:spacing w:lineRule="auto" w:line="36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3</m:t>
        </m:r>
      </m:oMath>
      <w:r>
        <w:rPr>
          <w:rFonts w:eastAsia=".VnTime"/>
          <w:sz w:val="26"/>
          <w:szCs w:val="26"/>
        </w:rPr>
        <w:t xml:space="preserve">        </w:t>
      </w:r>
      <w:r>
        <w:rPr>
          <w:sz w:val="26"/>
          <w:szCs w:val="26"/>
        </w:rPr>
        <w:t>(5.7.3.1.1-2)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sz w:val="26"/>
          <w:szCs w:val="26"/>
        </w:rPr>
        <w:t>c: Kho¶ng c¸ch tõ trôc trung hoµ ®Õn mÆt chÞu nÐn, mm.</w:t>
      </w:r>
    </w:p>
    <w:p>
      <w:pPr>
        <w:pStyle w:val="Normal"/>
        <w:spacing w:lineRule="auto" w:line="360" w:before="6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  <w:t>§èi víi mÆt c¾t ch÷ T:</w:t>
      </w:r>
    </w:p>
    <w:p>
      <w:pPr>
        <w:pStyle w:val="Normal"/>
        <w:spacing w:lineRule="auto" w:line="36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</m:oMath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(5.7.3.1.1-3)</w:t>
      </w:r>
    </w:p>
    <w:p>
      <w:pPr>
        <w:pStyle w:val="Normal"/>
        <w:spacing w:lineRule="auto" w:line="360" w:before="6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  <w:t>§èi víi mÆt c¾t ch÷ nhËt:</w:t>
      </w:r>
    </w:p>
    <w:p>
      <w:pPr>
        <w:pStyle w:val="Normal"/>
        <w:spacing w:lineRule="auto" w:line="360" w:before="60" w:after="0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5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</m:oMath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(5.7.3.1.1-4)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6"/>
          <w:szCs w:val="26"/>
        </w:rPr>
        <w:t>: Kho¶ng c¸ch tõ thí ngoµi cïng chÞu nÐn ®Õn träng t©m c¸c bã thÐp øng suÊt tr</w:t>
        <w:softHyphen/>
        <w:t>íc, mm.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ab/>
        <w:t>b: ChiÒu réng c¸nh chÞu nÐn, mm.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ab/>
        <w:t>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b¶n bông, mm.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: HÖ sè quy ®æi khèi øng suÊt,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0.75. (§iÒu 5.7.2.2)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ab/>
        <w:t>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: ChiÒu dÇy c¸nh chÞu nÐn cña cÊu kiÖn, lµ chiÒu dÇy quy ®æi tõ c¸nh trªn cña dÇm T, mm. </w:t>
      </w:r>
    </w:p>
    <w:p>
      <w:pPr>
        <w:pStyle w:val="Normal"/>
        <w:spacing w:lineRule="auto" w:line="360" w:before="60" w:after="0"/>
        <w:rPr>
          <w:sz w:val="26"/>
          <w:szCs w:val="26"/>
        </w:rPr>
      </w:pPr>
      <w:r>
        <w:rPr>
          <w:sz w:val="26"/>
          <w:szCs w:val="26"/>
        </w:rPr>
        <w:tab/>
        <w:tab/>
        <w:t>a: ChiÒu dÇy khèi øng suÊt t</w:t>
        <w:softHyphen/>
        <w:t>¬ng ®</w:t>
        <w:softHyphen/>
        <w:t>¬ng, a = c.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mm. </w:t>
      </w:r>
    </w:p>
    <w:p>
      <w:pPr>
        <w:pStyle w:val="Normal"/>
        <w:spacing w:lineRule="auto" w:line="360" w:before="60" w:after="0"/>
        <w:rPr/>
      </w:pPr>
      <w:r>
        <w:rPr>
          <w:b/>
          <w:i/>
          <w:sz w:val="26"/>
          <w:szCs w:val="26"/>
        </w:rPr>
        <w:t>Tr</w:t>
        <w:softHyphen/>
        <w:t>êng hîp trôc trung hoµ ®i b¶n mÆt cÇu (chiÒu dµy c¸nh chÞu nÐn h</w:t>
      </w:r>
      <w:r>
        <w:rPr>
          <w:b/>
          <w:i/>
          <w:sz w:val="26"/>
          <w:szCs w:val="26"/>
          <w:vertAlign w:val="subscript"/>
        </w:rPr>
        <w:t>f</w:t>
      </w:r>
      <w:r>
        <w:rPr>
          <w:b/>
          <w:i/>
          <w:sz w:val="26"/>
          <w:szCs w:val="26"/>
        </w:rPr>
        <w:t xml:space="preserve"> &gt; c)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6"/>
          <w:szCs w:val="26"/>
        </w:rPr>
        <w:tab/>
        <w:t>Khi ®ã cã thÓ coi lµ mÆt c¾t h×nh ch÷ nhËt. Theo §iÒu 5.7.3.2.3 khi chiÒu dµy c¸nh chÞu nÐn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&gt; c x¸c ®Þnh theo ph</w:t>
        <w:softHyphen/>
        <w:t>¬ng tr×nh trªn th× søc kh¸ng uèn danh ®Þnh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cã thÓ x¸c ®Þnh theo c¸c ph</w:t>
        <w:softHyphen/>
        <w:t>¬ng tr×nh trªn (5.7.3.1.1-1 ®Õn 5.7.3.2.2-1) trong ®ã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 xml:space="preserve"> ph¶i thay b»ng b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6"/>
          <w:szCs w:val="26"/>
        </w:rPr>
        <w:t>Trong b¶ng tÝnh d</w:t>
        <w:softHyphen/>
        <w:t>íi tr</w:t>
        <w:softHyphen/>
        <w:t>êng hîp trôc trung hoµ ®i qua s</w:t>
        <w:softHyphen/>
        <w:t>ên  nÕu c &lt;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th× ¸p dông c«ng thøc tÝnh cho tr</w:t>
        <w:softHyphen/>
        <w:t>êng hîp trôc trung hoµ ®i qua s</w:t>
        <w:softHyphen/>
        <w:t>ên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6"/>
          <w:szCs w:val="26"/>
        </w:rPr>
        <w:t>Thay sè ta thÊy   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.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&gt;0.85</w:t>
      </w:r>
      <w:r>
        <w:rPr>
          <w:rFonts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(b-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)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 nªn trôc trung hoµ ®i qua s</w:t>
        <w:softHyphen/>
        <w:t>ên dÇm, khi ®ã thay c¸c gi¸ trÞ vµo ph</w:t>
        <w:softHyphen/>
        <w:t>¬ng tr×nh trªn ta ®</w:t>
        <w:softHyphen/>
        <w:t>îc: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        </w:t>
      </w:r>
      <w:r>
        <w:rPr>
          <w:sz w:val="26"/>
          <w:szCs w:val="26"/>
        </w:rPr>
        <w:tab/>
        <w:tab/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50263.6 (T.m)</w:t>
      </w:r>
    </w:p>
    <w:p>
      <w:pPr>
        <w:pStyle w:val="Footer"/>
        <w:tabs>
          <w:tab w:val="clear" w:pos="4320"/>
          <w:tab w:val="clear" w:pos="8640"/>
        </w:tabs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Do t¹i mÆt c¨t nµy ta xÐt tæ hîp:    DC+DW+LL+PL  nªn  m«men cña tæ hîp nµy lµ:</w:t>
      </w:r>
    </w:p>
    <w:p>
      <w:pPr>
        <w:pStyle w:val="Normal"/>
        <w:spacing w:lineRule="auto" w:line="360" w:before="12" w:after="0"/>
        <w:jc w:val="center"/>
        <w:rPr>
          <w:b/>
          <w:b/>
          <w:color w:val="0000FF"/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</w:t>
      </w:r>
      <w:r>
        <w:rPr>
          <w:b/>
          <w:color w:val="0000FF"/>
          <w:sz w:val="26"/>
          <w:szCs w:val="26"/>
        </w:rPr>
        <w:t>M</w:t>
      </w:r>
      <w:r>
        <w:rPr>
          <w:b/>
          <w:color w:val="0000FF"/>
          <w:sz w:val="26"/>
          <w:szCs w:val="26"/>
          <w:vertAlign w:val="subscript"/>
        </w:rPr>
        <w:t>max</w:t>
      </w:r>
      <w:r>
        <w:rPr>
          <w:b/>
          <w:color w:val="0000FF"/>
          <w:sz w:val="26"/>
          <w:szCs w:val="26"/>
        </w:rPr>
        <w:t xml:space="preserve"> = 21006.23 (T.m)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Nh</w:t>
        <w:softHyphen/>
        <w:t xml:space="preserve"> vËy, ta cã:</w:t>
      </w:r>
    </w:p>
    <w:p>
      <w:pPr>
        <w:pStyle w:val="Normal"/>
        <w:spacing w:lineRule="auto" w:line="360" w:before="12" w:after="0"/>
        <w:jc w:val="right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50263.6 T.m &gt; M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=</w:t>
      </w:r>
      <w:r>
        <w:rPr>
          <w:b/>
          <w:color w:val="0000FF"/>
          <w:sz w:val="26"/>
          <w:szCs w:val="26"/>
        </w:rPr>
        <w:t xml:space="preserve">21006.23 </w:t>
      </w:r>
      <w:r>
        <w:rPr>
          <w:sz w:val="26"/>
          <w:szCs w:val="26"/>
        </w:rPr>
        <w:t xml:space="preserve">T.m.      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</w:p>
    <w:p>
      <w:pPr>
        <w:pStyle w:val="4"/>
        <w:rPr/>
      </w:pPr>
      <w:r>
        <w:rPr/>
        <w:t>II.5.2 TÝnh duyÖt víi mÆt c¾t gi÷a nhÞp chÝnh: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Søc kh¸ng uèn tÝnh to¸n:</w:t>
      </w:r>
    </w:p>
    <w:p>
      <w:pPr>
        <w:pStyle w:val="Normal"/>
        <w:spacing w:lineRule="auto" w:line="360" w:before="12" w:after="0"/>
        <w:jc w:val="center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M</w:t>
      </w:r>
      <w:r>
        <w:rPr>
          <w:sz w:val="26"/>
          <w:szCs w:val="26"/>
          <w:vertAlign w:val="subscript"/>
        </w:rPr>
        <w:t>n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 w:before="12" w:after="0"/>
        <w:rPr/>
      </w:pPr>
      <w:r>
        <w:rPr>
          <w:sz w:val="26"/>
          <w:szCs w:val="26"/>
        </w:rPr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Søc kh¸ng danh ®Þnh ( N.mm )</w:t>
      </w:r>
    </w:p>
    <w:p>
      <w:pPr>
        <w:pStyle w:val="Normal"/>
        <w:spacing w:lineRule="auto" w:line="360" w:before="12" w:after="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- HÖ sè søc kh¸ng,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= 1.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Víi mÆt c¾t h×nh T chÞu uèn quanh mét trôc, søc kh¸ng uèn danh ®Þnh cña mÆt c¾t cã thÓ x¸c ®Þnh nh</w:t>
        <w:softHyphen/>
        <w:t xml:space="preserve"> sau:</w:t>
      </w:r>
    </w:p>
    <w:p>
      <w:pPr>
        <w:pStyle w:val="Normal"/>
        <w:spacing w:before="12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DiÖn tÝch cèt thÐp dù øng lùc, m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øng suÊt trung b×nh trong cèt thÐp dù øng lùc ë søc kh¸ng uèn danh ®Þnh, Mpa.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Ðn ngoµi cïng ®Õn träng t©m cèt thÐp dù øng    lùc, mm.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  <w:tab/>
        <w:t>a: ChiÒu dµy cña khèi øng suÊt t</w:t>
        <w:softHyphen/>
        <w:t>¬ng ®</w:t>
        <w:softHyphen/>
        <w:t>¬ng, mm.</w:t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sz w:val="26"/>
          <w:szCs w:val="26"/>
        </w:rPr>
        <w:t>a= c</w:t>
      </w:r>
      <w:r>
        <w:rPr>
          <w:rFonts w:eastAsia="Symbol" w:cs="Symbol" w:ascii="Symbol" w:hAnsi="Symbol"/>
          <w:sz w:val="26"/>
          <w:szCs w:val="26"/>
        </w:rPr>
        <w:t></w:t>
      </w:r>
    </w:p>
    <w:p>
      <w:pPr>
        <w:pStyle w:val="Normal"/>
        <w:spacing w:lineRule="atLeast" w:line="320" w:before="60" w:after="0"/>
        <w:ind w:firstLine="567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TÝnh theo ®iÒu 5.7.3.1.1:</w:t>
      </w:r>
    </w:p>
    <w:p>
      <w:pPr>
        <w:pStyle w:val="Normal"/>
        <w:spacing w:lineRule="atLeast" w:line="32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  <w:r>
        <w:rPr>
          <w:rFonts w:eastAsia=".VnTime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5.7.3.1.1-1)</w:t>
      </w:r>
    </w:p>
    <w:p>
      <w:pPr>
        <w:pStyle w:val="Normal"/>
        <w:spacing w:lineRule="atLeast" w:line="320" w:before="60" w:after="0"/>
        <w:ind w:firstLine="567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Víi:</w:t>
      </w:r>
    </w:p>
    <w:p>
      <w:pPr>
        <w:pStyle w:val="Normal"/>
        <w:spacing w:lineRule="atLeast" w:line="32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3</m:t>
        </m:r>
      </m:oMath>
      <w:r>
        <w:rPr>
          <w:rFonts w:eastAsia=".VnTime"/>
          <w:sz w:val="26"/>
          <w:szCs w:val="26"/>
        </w:rPr>
        <w:t xml:space="preserve">        </w:t>
      </w:r>
      <w:r>
        <w:rPr>
          <w:sz w:val="26"/>
          <w:szCs w:val="26"/>
        </w:rPr>
        <w:t>(5.7.3.1.1-2)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sz w:val="26"/>
          <w:szCs w:val="26"/>
        </w:rPr>
        <w:t>c: Kho¶ng c¸ch tõ trôc trung hoµ ®Õn mÆt chÞu nÐn, mm.</w:t>
      </w:r>
    </w:p>
    <w:p>
      <w:pPr>
        <w:pStyle w:val="Normal"/>
        <w:spacing w:lineRule="auto" w:line="360" w:before="6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  <w:t>§èi víi mÆt c¾t ch÷ T:</w:t>
      </w:r>
    </w:p>
    <w:p>
      <w:pPr>
        <w:pStyle w:val="Normal"/>
        <w:spacing w:lineRule="atLeast" w:line="32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</m:oMath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(5.7.3.1.1-3)</w:t>
      </w:r>
    </w:p>
    <w:p>
      <w:pPr>
        <w:pStyle w:val="Normal"/>
        <w:spacing w:lineRule="atLeast" w:line="320" w:before="6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  <w:t>§èi víi mÆt c¾t ch÷ nhËt:</w:t>
      </w:r>
    </w:p>
    <w:p>
      <w:pPr>
        <w:pStyle w:val="Normal"/>
        <w:spacing w:lineRule="atLeast" w:line="320" w:before="60" w:after="0"/>
        <w:jc w:val="right"/>
        <w:rPr/>
      </w:pPr>
      <w:r>
        <w:rPr>
          <w:sz w:val="26"/>
          <w:szCs w:val="26"/>
        </w:rPr>
        <w:object w:dxaOrig="2920" w:dyaOrig="1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pt;height:63pt" filled="f" o:ole="">
            <v:imagedata r:id="rId23" o:title=""/>
          </v:shape>
          <o:OLEObject Type="Embed" ProgID="" ShapeID="ole_rId22" DrawAspect="Content" ObjectID="_676449982" r:id="rId22"/>
        </w:object>
      </w: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(5.7.3.1.1-4)</w:t>
      </w:r>
    </w:p>
    <w:p>
      <w:pPr>
        <w:pStyle w:val="Normal"/>
        <w:spacing w:lineRule="exact" w:line="360" w:before="60" w:after="0"/>
        <w:ind w:left="1677" w:hanging="54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0"/>
        <w:ind w:left="1677" w:hanging="543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6"/>
          <w:szCs w:val="26"/>
        </w:rPr>
        <w:t>: Kho¶ng c¸ch tõ thí ngoµi cïng chÞu nÐn ®Õn träng t©m c¸c bã thÐp øng suÊt tr</w:t>
        <w:softHyphen/>
        <w:t>íc, mm.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sz w:val="26"/>
          <w:szCs w:val="26"/>
        </w:rPr>
        <w:t>b:  ChiÒu réng c¸nh chÞu nÐn, mm.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sz w:val="26"/>
          <w:szCs w:val="26"/>
        </w:rPr>
        <w:t>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b¶n bông, mm.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: HÖ sè quy ®æi khèi øng suÊt,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0.75. (§iÒu 5.7.2.2)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 xml:space="preserve">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  <w:szCs w:val="26"/>
        </w:rPr>
        <w:t xml:space="preserve">: ChiÒu dÇy c¸nh chÞu nÐn cña cÊu kiÖn, lµ chiÒu dÇy quy ®æi tõ c¸nh trªn cña dÇm T, mm. 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a: ChiÒu dÇy khèi øng suÊt t</w:t>
        <w:softHyphen/>
        <w:t>¬ng ®</w:t>
        <w:softHyphen/>
        <w:t>¬ng, a = c.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, mm. </w:t>
      </w:r>
    </w:p>
    <w:p>
      <w:pPr>
        <w:pStyle w:val="Hoathi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oathi"/>
        <w:rPr/>
      </w:pPr>
      <w:r>
        <w:rPr>
          <w:sz w:val="26"/>
          <w:szCs w:val="26"/>
        </w:rPr>
        <w:t>Tr</w:t>
        <w:softHyphen/>
        <w:t>êng hîp trôc trung hoµ ®i b¶n mÆt cÇu (chiÒu dµy c¸nh chÞu nÐn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&gt; c)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6"/>
          <w:szCs w:val="26"/>
        </w:rPr>
        <w:tab/>
        <w:t>Khi ®ã cã thÓ coi lµ mÆt c¾t h×nh ch÷ nhËt. Theo §iÒu 5.7.3.2.3 khi chiÒu dµy c¸nh chÞu nÐn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&gt; c x¸c ®Þnh theo ph</w:t>
        <w:softHyphen/>
        <w:t>¬ng tr×nh trªn th× søc kh¸ng uèn danh ®Þnh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cã thÓ x¸c ®Þnh theo c¸c ph</w:t>
        <w:softHyphen/>
        <w:t>¬ng tr×nh trªn (5.7.3.1.1-1 ®Õn 5.7.3.2.2-1) trong ®ã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 xml:space="preserve"> ph¶i thay b»ng b.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6"/>
          <w:szCs w:val="26"/>
        </w:rPr>
        <w:tab/>
        <w:t>Trong b¶ng tÝnh d</w:t>
        <w:softHyphen/>
        <w:t>íi tr</w:t>
        <w:softHyphen/>
        <w:t>êng hîp trôc trung hoµ ®i qua s</w:t>
        <w:softHyphen/>
        <w:t>ên  nÕu c &lt;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th× ¸p dông c«ng thøc tÝnh cho tr</w:t>
        <w:softHyphen/>
        <w:t>êng hîp trôc trung hoµ ®i qua s</w:t>
        <w:softHyphen/>
        <w:t>ên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Thay sè ta thÊy   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.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&lt;0.85</w:t>
      </w:r>
      <w:r>
        <w:rPr>
          <w:rFonts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(b-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)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 nªn trôc trung hoµ ®i qua b¶n mÆt cÇu, khi ®ã: 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Coi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=b, thay s« ta cã   c=1482 (mm) do ®ã thay c¸c gi¸ trÞ vµo ph</w:t>
        <w:softHyphen/>
        <w:t>¬ng tr×nh trªn ta ®</w:t>
        <w:softHyphen/>
        <w:t>îc: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  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9984.48 (T.m).</w:t>
      </w:r>
    </w:p>
    <w:p>
      <w:pPr>
        <w:pStyle w:val="Footer"/>
        <w:tabs>
          <w:tab w:val="clear" w:pos="4320"/>
          <w:tab w:val="clear" w:pos="8640"/>
        </w:tabs>
        <w:spacing w:lineRule="auto" w:line="360" w:before="12" w:after="0"/>
        <w:rPr/>
      </w:pPr>
      <w:r>
        <w:rPr>
          <w:sz w:val="26"/>
          <w:szCs w:val="26"/>
        </w:rPr>
        <w:tab/>
        <w:t xml:space="preserve"> Do t¹i mÆt c¨t nµy ta xÐt tæ hîp:  DC+DW+LL+PL   nªn  m«men cña tæ hîp nµy lµ:</w:t>
      </w:r>
    </w:p>
    <w:p>
      <w:pPr>
        <w:pStyle w:val="Normal"/>
        <w:spacing w:lineRule="auto" w:line="360" w:before="12" w:after="0"/>
        <w:jc w:val="center"/>
        <w:rPr/>
      </w:pPr>
      <w:r>
        <w:rPr>
          <w:color w:val="0000FF"/>
          <w:sz w:val="26"/>
          <w:szCs w:val="26"/>
        </w:rPr>
        <w:t>M</w:t>
      </w:r>
      <w:r>
        <w:rPr>
          <w:color w:val="0000FF"/>
          <w:sz w:val="26"/>
          <w:szCs w:val="26"/>
          <w:vertAlign w:val="subscript"/>
        </w:rPr>
        <w:t>max</w:t>
      </w:r>
      <w:r>
        <w:rPr>
          <w:color w:val="0000FF"/>
          <w:sz w:val="26"/>
          <w:szCs w:val="26"/>
        </w:rPr>
        <w:t xml:space="preserve"> = </w:t>
      </w:r>
      <w:r>
        <w:rPr>
          <w:b/>
          <w:color w:val="0000FF"/>
          <w:sz w:val="26"/>
          <w:szCs w:val="26"/>
        </w:rPr>
        <w:t>7333.23</w:t>
      </w:r>
      <w:r>
        <w:rPr>
          <w:color w:val="0000FF"/>
          <w:sz w:val="26"/>
          <w:szCs w:val="26"/>
        </w:rPr>
        <w:t>T.m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Nh</w:t>
        <w:softHyphen/>
        <w:t xml:space="preserve"> vËy, ta cã:</w:t>
      </w:r>
    </w:p>
    <w:p>
      <w:pPr>
        <w:pStyle w:val="Normal"/>
        <w:spacing w:lineRule="auto" w:line="360" w:before="12" w:after="0"/>
        <w:jc w:val="right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9984.48 T.m &gt; M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=</w:t>
      </w:r>
      <w:r>
        <w:rPr>
          <w:b/>
          <w:color w:val="0000FF"/>
          <w:sz w:val="26"/>
          <w:szCs w:val="26"/>
        </w:rPr>
        <w:t>7333.23</w:t>
      </w:r>
      <w:r>
        <w:rPr>
          <w:sz w:val="26"/>
          <w:szCs w:val="26"/>
        </w:rPr>
        <w:t xml:space="preserve">T.m.      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II.6 TÝnh to¸n kÕt cÊu bªn d</w:t>
        <w:softHyphen/>
        <w:t>íi</w:t>
      </w:r>
    </w:p>
    <w:p>
      <w:pPr>
        <w:pStyle w:val="Normal"/>
        <w:spacing w:lineRule="auto" w:line="360"/>
        <w:rPr/>
      </w:pPr>
      <w:r>
        <w:rPr>
          <w:b/>
          <w:sz w:val="26"/>
        </w:rPr>
        <w:t>II.6.1 TÝnh to¸n trô cÇu</w:t>
      </w:r>
    </w:p>
    <w:p>
      <w:pPr>
        <w:pStyle w:val="Normal"/>
        <w:spacing w:lineRule="auto" w:line="360"/>
        <w:rPr>
          <w:b/>
          <w:b/>
          <w:iCs/>
          <w:sz w:val="26"/>
        </w:rPr>
      </w:pPr>
      <w:r>
        <w:rPr>
          <w:b/>
          <w:iCs/>
          <w:sz w:val="26"/>
        </w:rPr>
        <w:t>II.6.1.1 T¶i träng t¸c dông</w:t>
      </w:r>
    </w:p>
    <w:p>
      <w:pPr>
        <w:pStyle w:val="Normal"/>
        <w:spacing w:lineRule="auto" w:line="360"/>
        <w:jc w:val="center"/>
        <w:rPr/>
      </w:pPr>
      <w:r>
        <w:rPr>
          <w:b/>
          <w:iCs/>
          <w:sz w:val="26"/>
        </w:rPr>
        <w:t>CÊu t¹o trô T1, T2</w:t>
      </w:r>
    </w:p>
    <w:p>
      <w:pPr>
        <w:pStyle w:val="Normal"/>
        <w:spacing w:lineRule="auto" w:line="360"/>
        <w:jc w:val="center"/>
        <w:rPr>
          <w:b/>
          <w:b/>
          <w:iCs/>
          <w:sz w:val="26"/>
          <w:lang w:val="en-US" w:eastAsia="en-US"/>
        </w:rPr>
      </w:pPr>
      <w:r>
        <w:rPr>
          <w:b/>
          <w:i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38430</wp:posOffset>
            </wp:positionH>
            <wp:positionV relativeFrom="paragraph">
              <wp:posOffset>102235</wp:posOffset>
            </wp:positionV>
            <wp:extent cx="5329555" cy="26289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KÝch th</w:t>
        <w:softHyphen/>
        <w:t>íc cña trô:</w:t>
      </w:r>
    </w:p>
    <w:tbl>
      <w:tblPr>
        <w:tblW w:w="85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40"/>
        <w:gridCol w:w="1562"/>
        <w:gridCol w:w="1562"/>
        <w:gridCol w:w="1563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/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/>
                <w:b/>
                <w:bCs/>
                <w:sz w:val="26"/>
                <w:szCs w:val="26"/>
              </w:rPr>
              <w:t>KÝch th</w:t>
              <w:softHyphen/>
              <w:t>íc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/>
                <w:b/>
                <w:bCs/>
                <w:sz w:val="26"/>
                <w:szCs w:val="26"/>
              </w:rPr>
              <w:t>Ký hiÖu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/>
                <w:b/>
                <w:bCs/>
                <w:sz w:val="26"/>
                <w:szCs w:val="26"/>
              </w:rPr>
              <w:t>§¬n vÞ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/>
                <w:b/>
                <w:bCs/>
                <w:sz w:val="26"/>
                <w:szCs w:val="26"/>
              </w:rPr>
              <w:t>TrÞ sè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cao tr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réng tr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B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dµi tr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L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B¸n kÝnh cong th©n tr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  <w:r>
              <w:rPr>
                <w:rFonts w:cs=".VnTime"/>
                <w:sz w:val="26"/>
                <w:szCs w:val="26"/>
                <w:vertAlign w:val="subscript"/>
              </w:rPr>
              <w:t>t®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.5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dµy bÖ mãn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h</w:t>
            </w:r>
            <w:r>
              <w:rPr>
                <w:rFonts w:cs=".VnTime"/>
                <w:sz w:val="26"/>
                <w:szCs w:val="26"/>
                <w:vertAlign w:val="subscript"/>
              </w:rPr>
              <w:t>m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réng bÖ mãn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B</w:t>
            </w:r>
            <w:r>
              <w:rPr>
                <w:rFonts w:cs=".VnTime"/>
                <w:sz w:val="26"/>
                <w:szCs w:val="26"/>
                <w:vertAlign w:val="subscript"/>
              </w:rPr>
              <w:t>m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dµi bÖ mãn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L</w:t>
            </w:r>
            <w:r>
              <w:rPr>
                <w:rFonts w:cs=".VnTime"/>
                <w:sz w:val="26"/>
                <w:szCs w:val="26"/>
                <w:vertAlign w:val="subscript"/>
              </w:rPr>
              <w:t>m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1.5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cao ®¸ kª gèi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h</w:t>
            </w:r>
            <w:r>
              <w:rPr>
                <w:rFonts w:cs=".VnTime"/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0.2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 xml:space="preserve">ChiÒu réng ®¸ kª gèi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b</w:t>
            </w:r>
            <w:r>
              <w:rPr>
                <w:rFonts w:cs=".VnTime"/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 xml:space="preserve">ChiÒu dµi ®¸ kª gèi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l</w:t>
            </w:r>
            <w:r>
              <w:rPr>
                <w:rFonts w:cs=".VnTime"/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.5</w:t>
            </w:r>
          </w:p>
        </w:tc>
      </w:tr>
    </w:tbl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ab/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ind w:firstLine="72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- T¶i träng b¶n th©n trô:</w:t>
      </w:r>
    </w:p>
    <w:tbl>
      <w:tblPr>
        <w:tblW w:w="85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654"/>
        <w:gridCol w:w="2360"/>
        <w:gridCol w:w="2507"/>
      </w:tblGrid>
      <w:tr>
        <w:trPr>
          <w:trHeight w:val="3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STT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H¹ng môc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hÓ tÝch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softHyphen/>
              <w:t>îng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 w:ascii=".VnArial" w:hAnsi=".VnArial"/>
                <w:sz w:val="26"/>
                <w:szCs w:val="26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§¬n vÞ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  <w:r>
              <w:rPr>
                <w:rFonts w:cs=".VnTime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6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BÖ trô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55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380</w:t>
            </w:r>
          </w:p>
        </w:tc>
      </w:tr>
      <w:tr>
        <w:trPr>
          <w:trHeight w:val="3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h©n trô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212.5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.VnTime"/>
                <w:sz w:val="26"/>
                <w:szCs w:val="26"/>
              </w:rPr>
              <w:t>531.3</w:t>
            </w:r>
          </w:p>
        </w:tc>
      </w:tr>
      <w:tr>
        <w:trPr>
          <w:trHeight w:val="3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3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§¸ kª gè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0.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.VnTime"/>
                <w:sz w:val="26"/>
                <w:szCs w:val="26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4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Khèi ne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0.76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.VnTime"/>
                <w:sz w:val="26"/>
                <w:szCs w:val="26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 w:ascii=".VnArial" w:hAnsi=".VnArial"/>
                <w:sz w:val="26"/>
                <w:szCs w:val="26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æng céng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765.58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.VnTime"/>
                <w:color w:val="FF0000"/>
                <w:sz w:val="26"/>
                <w:szCs w:val="26"/>
              </w:rPr>
              <w:t>1913.95</w:t>
            </w:r>
          </w:p>
        </w:tc>
      </w:tr>
    </w:tbl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b/>
          <w:iCs/>
          <w:sz w:val="26"/>
          <w:szCs w:val="26"/>
        </w:rPr>
        <w:tab/>
      </w:r>
      <w:r>
        <w:rPr/>
        <w:t>- Ph¶n lùc do tÜnh t¶i kÕt cÊu nhÞp:</w:t>
      </w:r>
    </w:p>
    <w:tbl>
      <w:tblPr>
        <w:tblW w:w="85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924"/>
        <w:gridCol w:w="1853"/>
        <w:gridCol w:w="1744"/>
      </w:tblGrid>
      <w:tr>
        <w:trPr>
          <w:trHeight w:val="3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STT</w:t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H¹ng môc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Gi¸ trÞ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§¬n vÞ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 w:ascii=".VnArial" w:hAnsi=".VnArial"/>
                <w:sz w:val="26"/>
                <w:szCs w:val="26"/>
              </w:rPr>
              <w:t> 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>îng b¶n th©n dÇm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342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6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.VnArial" w:hAnsi=".VnArial" w:cs=".VnTime"/>
                <w:sz w:val="24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>îng cét ®Ìn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2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.VnArial" w:hAnsi=".VnArial" w:cs=".VnTime"/>
                <w:sz w:val="24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>îng dÇm ngang vµ mèi nèi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3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.VnArial" w:hAnsi=".VnArial" w:cs=".VnTime"/>
                <w:sz w:val="24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>îng gê ch¾n ®ì lan can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152.62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4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.VnArial" w:hAnsi=".VnArial" w:cs=".VnTime"/>
                <w:sz w:val="24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>îng lan can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8.63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 w:ascii=".VnArial" w:hAnsi=".VnArial"/>
                <w:sz w:val="26"/>
                <w:szCs w:val="26"/>
              </w:rPr>
              <w:t>5 </w:t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.VnArial" w:hAnsi=".VnArial" w:cs=".VnTime"/>
                <w:sz w:val="24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 xml:space="preserve">îng líp phñ 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540.725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.VnArial" w:hAnsi=".VnArial" w:cs=".VnTime"/>
                <w:sz w:val="26"/>
                <w:szCs w:val="26"/>
              </w:rPr>
            </w:pPr>
            <w:r>
              <w:rPr>
                <w:rFonts w:cs=".VnTime" w:ascii=".VnArial" w:hAnsi=".VnArial"/>
                <w:sz w:val="26"/>
                <w:szCs w:val="26"/>
              </w:rPr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b/>
                <w:b/>
                <w:sz w:val="26"/>
                <w:szCs w:val="26"/>
              </w:rPr>
            </w:pPr>
            <w:r>
              <w:rPr>
                <w:rFonts w:cs=".VnTime"/>
                <w:b/>
                <w:sz w:val="26"/>
                <w:szCs w:val="26"/>
              </w:rPr>
              <w:t>Tæng céng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121.985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</w:tbl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iCs/>
          <w:sz w:val="26"/>
          <w:szCs w:val="26"/>
        </w:rPr>
        <w:tab/>
      </w:r>
      <w:r>
        <w:rPr>
          <w:b/>
          <w:iCs/>
          <w:sz w:val="26"/>
          <w:szCs w:val="26"/>
        </w:rPr>
        <w:t>- Lùc ®Èy næi:</w:t>
      </w:r>
    </w:p>
    <w:p>
      <w:pPr>
        <w:pStyle w:val="Normal"/>
        <w:spacing w:lineRule="auto" w:line="360"/>
        <w:rPr/>
      </w:pPr>
      <w:r>
        <w:rPr>
          <w:iCs/>
          <w:sz w:val="26"/>
          <w:szCs w:val="26"/>
        </w:rPr>
        <w:tab/>
        <w:tab/>
        <w:t>Lùc ®Èy næi ®</w:t>
        <w:softHyphen/>
        <w:t>îc tÝnh theo c«ng thøc:</w:t>
      </w:r>
    </w:p>
    <w:p>
      <w:pPr>
        <w:pStyle w:val="Normal"/>
        <w:spacing w:lineRule="auto" w:line="36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B = </w:t>
      </w:r>
      <w:r>
        <w:rPr>
          <w:iCs/>
          <w:sz w:val="26"/>
          <w:szCs w:val="26"/>
        </w:rPr>
        <w:object w:dxaOrig="4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18pt" filled="f" o:ole="">
            <v:imagedata r:id="rId26" o:title=""/>
          </v:shape>
          <o:OLEObject Type="Embed" ProgID="" ShapeID="ole_rId25" DrawAspect="Content" ObjectID="_862217819" r:id="rId25"/>
        </w:object>
      </w:r>
    </w:p>
    <w:p>
      <w:pPr>
        <w:pStyle w:val="Normal"/>
        <w:spacing w:lineRule="auto" w:line="360"/>
        <w:rPr/>
      </w:pPr>
      <w:r>
        <w:rPr>
          <w:iCs/>
          <w:sz w:val="26"/>
          <w:szCs w:val="26"/>
        </w:rPr>
        <w:tab/>
        <w:tab/>
        <w:t>Trong ®ã: V</w:t>
      </w:r>
      <w:r>
        <w:rPr>
          <w:iCs/>
          <w:sz w:val="26"/>
          <w:szCs w:val="26"/>
          <w:vertAlign w:val="subscript"/>
        </w:rPr>
        <w:t>0</w:t>
      </w:r>
      <w:r>
        <w:rPr>
          <w:iCs/>
          <w:sz w:val="26"/>
          <w:szCs w:val="26"/>
        </w:rPr>
        <w:t xml:space="preserve"> lµ phÇn thÓ tÝch trô ngËp trong n</w:t>
        <w:softHyphen/>
        <w:t>íc</w:t>
      </w:r>
    </w:p>
    <w:p>
      <w:pPr>
        <w:pStyle w:val="Normal"/>
        <w:spacing w:lineRule="auto" w:line="360"/>
        <w:rPr/>
      </w:pPr>
      <w:r>
        <w:rPr>
          <w:iCs/>
          <w:sz w:val="26"/>
          <w:szCs w:val="26"/>
        </w:rPr>
        <w:tab/>
        <w:tab/>
      </w:r>
      <w:r>
        <w:rPr>
          <w:rFonts w:cs=".VnTimeH" w:ascii=".VnTimeH" w:hAnsi=".VnTimeH"/>
          <w:iCs/>
          <w:sz w:val="26"/>
          <w:szCs w:val="26"/>
        </w:rPr>
        <w:t>¸</w:t>
      </w:r>
      <w:r>
        <w:rPr>
          <w:iCs/>
          <w:sz w:val="26"/>
          <w:szCs w:val="26"/>
        </w:rPr>
        <w:t xml:space="preserve">p lùc ®Èy næi t¸c dông lªn ®¸y bÖ: B = </w:t>
      </w:r>
      <w:r>
        <w:rPr>
          <w:iCs/>
          <w:color w:val="FF0000"/>
          <w:sz w:val="26"/>
          <w:szCs w:val="26"/>
        </w:rPr>
        <w:t>-496.53</w:t>
      </w:r>
      <w:r>
        <w:rPr>
          <w:iCs/>
          <w:sz w:val="26"/>
          <w:szCs w:val="26"/>
        </w:rPr>
        <w:t xml:space="preserve"> (T)</w:t>
      </w:r>
    </w:p>
    <w:p>
      <w:pPr>
        <w:pStyle w:val="Normal"/>
        <w:spacing w:lineRule="auto" w:line="360"/>
        <w:rPr/>
      </w:pPr>
      <w:r>
        <w:rPr>
          <w:iCs/>
          <w:sz w:val="26"/>
          <w:szCs w:val="26"/>
        </w:rPr>
        <w:tab/>
      </w:r>
      <w:r>
        <w:rPr>
          <w:b/>
          <w:iCs/>
          <w:sz w:val="26"/>
          <w:szCs w:val="26"/>
        </w:rPr>
        <w:t>- T¶i träng t¸c dông lªn trô do tÜnh t¶i KCN vµ do ho¹t t¶i g©y ra:</w:t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ab/>
        <w:t>Sö dông Midas Civil 6.3.0 ®Ó tÝnh néi lùc t¹i ®Ønh trô trong qu¸ tr×nh khai th¸c:</w:t>
      </w:r>
    </w:p>
    <w:p>
      <w:pPr>
        <w:pStyle w:val="Normal"/>
        <w:spacing w:lineRule="auto" w:line="360"/>
        <w:rPr>
          <w:iCs/>
          <w:sz w:val="26"/>
          <w:szCs w:val="26"/>
          <w:lang w:val="en-US" w:eastAsia="en-US"/>
        </w:rPr>
      </w:pPr>
      <w:r>
        <w:rPr>
          <w:i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0</wp:posOffset>
            </wp:positionH>
            <wp:positionV relativeFrom="paragraph">
              <wp:posOffset>132080</wp:posOffset>
            </wp:positionV>
            <wp:extent cx="5638800" cy="114617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33525" r="-5" b="33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Ph¶n lùc gèi t¹i trô T1 lµ: </w:t>
      </w:r>
      <w:r>
        <w:rPr>
          <w:b/>
          <w:sz w:val="26"/>
          <w:szCs w:val="26"/>
        </w:rPr>
        <w:t>P1= 3744.004 (T)</w:t>
      </w:r>
    </w:p>
    <w:p>
      <w:pPr>
        <w:pStyle w:val="Normal"/>
        <w:spacing w:lineRule="auto" w:line="360"/>
        <w:rPr>
          <w:b/>
          <w:b/>
          <w:iCs/>
          <w:sz w:val="26"/>
          <w:szCs w:val="26"/>
        </w:rPr>
      </w:pPr>
      <w:r>
        <w:rPr>
          <w:rFonts w:eastAsia=".VnTime"/>
          <w:b/>
          <w:i/>
          <w:iCs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ab/>
      </w:r>
      <w:r>
        <w:rPr>
          <w:b/>
          <w:iCs/>
          <w:sz w:val="26"/>
          <w:szCs w:val="26"/>
        </w:rPr>
        <w:t>VËy tæng träng l</w:t>
        <w:softHyphen/>
        <w:t>îng t¸c dông lªn mÆt c¾t ®¸y bÖ:</w:t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P = 1913.95-496.53+3744.004=5161.424 (T)</w:t>
      </w:r>
    </w:p>
    <w:p>
      <w:pPr>
        <w:pStyle w:val="3"/>
        <w:spacing w:lineRule="exact" w:line="360" w:before="120" w:after="120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  <w:t>II.6.1.2 X¸c ®Þnh kh¶ n¨ng chÞu t¶i cña cäc:</w:t>
      </w:r>
    </w:p>
    <w:p>
      <w:pPr>
        <w:pStyle w:val="Normal"/>
        <w:spacing w:lineRule="exact" w:line="360"/>
        <w:rPr/>
      </w:pPr>
      <w:r>
        <w:rPr/>
        <w:tab/>
      </w:r>
      <w:r>
        <w:rPr>
          <w:sz w:val="26"/>
          <w:szCs w:val="26"/>
        </w:rPr>
        <w:t>Søc chÞu t¶i cña cäc khoan theo chØ dÉn trong 22TCN:272-05 ®</w:t>
        <w:softHyphen/>
        <w:t>îc tÝnh nh</w:t>
        <w:softHyphen/>
        <w:t xml:space="preserve"> sau:</w:t>
      </w:r>
    </w:p>
    <w:p>
      <w:pPr>
        <w:pStyle w:val="Normal"/>
        <w:spacing w:lineRule="exact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(T)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Trong ®ã: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=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Çu cäc, T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Søc kh¸ng than cäc, T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¬n vÞ ®Çu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tra b¶ng 10.8.3.4.2.1 ta cã:                          </w:t>
        <w:tab/>
        <w:tab/>
        <w:tab/>
        <w:tab/>
        <w:t xml:space="preserve">    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exact" w:line="360"/>
        <w:rPr/>
      </w:pPr>
      <w:r>
        <w:rPr>
          <w:sz w:val="26"/>
          <w:szCs w:val="26"/>
        </w:rPr>
        <w:tab/>
        <w:tab/>
        <w:t>N: Sè bóa SPT ch</w:t>
        <w:softHyphen/>
        <w:t>a hiÖu chØnh, lÊy N=50</w:t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0= 320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– Søc kh¸ng ®¬n vÞ th©n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tra b¶ng 10.8.3.4.2.1 ta cã:       </w:t>
        <w:tab/>
        <w:tab/>
        <w:tab/>
        <w:tab/>
        <w:tab/>
        <w:t xml:space="preserve">    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0.002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-109" w:hanging="0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N:  Sè bóa SPT </w:t>
      </w:r>
    </w:p>
    <w:p>
      <w:pPr>
        <w:pStyle w:val="Footer"/>
        <w:tabs>
          <w:tab w:val="clear" w:pos="4320"/>
          <w:tab w:val="clear" w:pos="8640"/>
        </w:tabs>
        <w:ind w:left="1701" w:firstLine="567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tbl>
      <w:tblPr>
        <w:tblW w:w="916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75"/>
        <w:gridCol w:w="606"/>
        <w:gridCol w:w="693"/>
        <w:gridCol w:w="801"/>
        <w:gridCol w:w="876"/>
        <w:gridCol w:w="800"/>
        <w:gridCol w:w="729"/>
        <w:gridCol w:w="690"/>
        <w:gridCol w:w="903"/>
        <w:gridCol w:w="645"/>
        <w:gridCol w:w="645"/>
      </w:tblGrid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o¹i ®Ê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T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(m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(m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  <w:softHyphen/>
              <w:t xml:space="preserve">íc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x¸m xan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0.7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6"/>
                <w:szCs w:val="26"/>
              </w:rPr>
              <w:t>sÐt c¸t mµu vµn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72.9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C¸t h¹t th«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79.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 lÉn sái s¹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82.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65.2</w:t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æn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95.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65.2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diÖn tÝch bÒ mÆt th©n cäc,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diÖn tÝch tiÕt diÖn cäc,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: HÖ sè søc kh¸ng, Tra b¶ng 10.5.4.3 ®</w:t>
        <w:softHyphen/>
        <w:t xml:space="preserve">îc: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p</w:t>
      </w:r>
      <w:r>
        <w:rPr>
          <w:sz w:val="26"/>
          <w:szCs w:val="26"/>
        </w:rPr>
        <w:t xml:space="preserve"> = 0.45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 xml:space="preserve"> = 0.4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>
          <w:rFonts w:ascii=".VnArial" w:hAnsi=".VnArial" w:cs=".VnArial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.VnArial" w:cs=".VnArial" w:ascii=".VnArial" w:hAnsi=".VnArial"/>
          <w:sz w:val="26"/>
          <w:szCs w:val="26"/>
        </w:rPr>
        <w:t xml:space="preserve"> </w:t>
      </w:r>
      <w:r>
        <w:rPr>
          <w:rFonts w:cs=".VnArial" w:ascii=".VnArial" w:hAnsi=".VnArial"/>
          <w:sz w:val="26"/>
          <w:szCs w:val="26"/>
        </w:rPr>
        <w:t>Q</w:t>
      </w:r>
      <w:r>
        <w:rPr>
          <w:rFonts w:cs=".VnArial" w:ascii=".VnArial" w:hAnsi=".VnArial"/>
          <w:sz w:val="26"/>
          <w:szCs w:val="26"/>
          <w:vertAlign w:val="subscript"/>
        </w:rPr>
        <w:t>R</w:t>
      </w:r>
      <w:r>
        <w:rPr>
          <w:rFonts w:cs=".VnArial" w:ascii=".VnArial" w:hAnsi=".VnArial"/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Arial" w:ascii=".VnArial" w:hAnsi=".VnArial"/>
          <w:sz w:val="26"/>
          <w:szCs w:val="26"/>
          <w:vertAlign w:val="subscript"/>
        </w:rPr>
        <w:t>pq</w:t>
      </w:r>
      <w:r>
        <w:rPr>
          <w:rFonts w:cs=".VnArial" w:ascii=".VnArial" w:hAnsi=".VnArial"/>
          <w:sz w:val="26"/>
          <w:szCs w:val="26"/>
        </w:rPr>
        <w:t>Q</w:t>
      </w:r>
      <w:r>
        <w:rPr>
          <w:rFonts w:cs=".VnArial" w:ascii=".VnArial" w:hAnsi=".VnArial"/>
          <w:sz w:val="26"/>
          <w:szCs w:val="26"/>
          <w:vertAlign w:val="subscript"/>
        </w:rPr>
        <w:t>P</w:t>
      </w:r>
      <w:r>
        <w:rPr>
          <w:rFonts w:cs=".VnArial" w:ascii=".VnArial" w:hAnsi=".VnArial"/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Arial" w:ascii=".VnArial" w:hAnsi=".VnArial"/>
          <w:sz w:val="26"/>
          <w:szCs w:val="26"/>
          <w:vertAlign w:val="subscript"/>
        </w:rPr>
        <w:t>qs</w:t>
      </w:r>
      <w:r>
        <w:rPr>
          <w:rFonts w:cs=".VnArial" w:ascii=".VnArial" w:hAnsi=".VnArial"/>
          <w:sz w:val="26"/>
          <w:szCs w:val="26"/>
        </w:rPr>
        <w:t>Q</w:t>
      </w:r>
      <w:r>
        <w:rPr>
          <w:rFonts w:cs=".VnArial" w:ascii=".VnArial" w:hAnsi=".VnArial"/>
          <w:sz w:val="26"/>
          <w:szCs w:val="26"/>
          <w:vertAlign w:val="subscript"/>
        </w:rPr>
        <w:t>S</w:t>
      </w:r>
      <w:r>
        <w:rPr>
          <w:rFonts w:cs=".VnArial" w:ascii=".VnArial" w:hAnsi=".VnArial"/>
          <w:sz w:val="26"/>
          <w:szCs w:val="26"/>
        </w:rPr>
        <w:t xml:space="preserve"> = </w:t>
      </w:r>
      <w:r>
        <w:rPr>
          <w:sz w:val="26"/>
          <w:szCs w:val="26"/>
        </w:rPr>
        <w:t>830 T</w:t>
      </w:r>
    </w:p>
    <w:p>
      <w:pPr>
        <w:pStyle w:val="3"/>
        <w:spacing w:before="120" w:after="120"/>
        <w:rPr>
          <w:rFonts w:ascii=".VnTime" w:hAnsi=".VnTime" w:cs=".VnTime"/>
          <w:b/>
          <w:b/>
          <w:sz w:val="26"/>
          <w:szCs w:val="26"/>
          <w:lang w:val="en-US" w:eastAsia="en-US"/>
        </w:rPr>
      </w:pPr>
      <w:r>
        <w:rPr>
          <w:rFonts w:cs=".VnTime" w:ascii=".VnTime" w:hAnsi=".VnTime"/>
          <w:sz w:val="26"/>
          <w:szCs w:val="26"/>
          <w:lang w:val="en-US" w:eastAsia="en-US"/>
        </w:rPr>
        <w:t>II</w:t>
      </w:r>
      <w:r>
        <w:rPr>
          <w:rFonts w:cs=".VnTime" w:ascii=".VnTime" w:hAnsi=".VnTime"/>
          <w:b/>
          <w:sz w:val="26"/>
          <w:szCs w:val="26"/>
          <w:lang w:val="en-US" w:eastAsia="en-US"/>
        </w:rPr>
        <w:t>.6.1.3 TÝnh sè cäc cÇn thiÕt:</w:t>
      </w:r>
    </w:p>
    <w:p>
      <w:pPr>
        <w:pStyle w:val="Normal"/>
        <w:spacing w:lineRule="exact" w:line="360"/>
        <w:rPr/>
      </w:pPr>
      <w:r>
        <w:rPr>
          <w:lang w:val="en-US" w:eastAsia="en-US"/>
        </w:rPr>
        <w:tab/>
      </w:r>
      <w:r>
        <w:rPr>
          <w:sz w:val="26"/>
          <w:szCs w:val="26"/>
          <w:lang w:val="en-US" w:eastAsia="en-US"/>
        </w:rPr>
        <w:t xml:space="preserve">Sè cäc cÇn thiÕt cho mãng lµ: </w:t>
      </w:r>
    </w:p>
    <w:p>
      <w:pPr>
        <w:pStyle w:val="Normal"/>
        <w:spacing w:lineRule="exact" w:line="36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N =1.5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</w:t>
      </w:r>
      <w:r>
        <w:rPr>
          <w:sz w:val="26"/>
          <w:szCs w:val="26"/>
          <w:lang w:val="en-US" w:eastAsia="en-US"/>
        </w:rPr>
        <w:t xml:space="preserve"> 6394.76 /830.3 = 11.5 cäc         </w:t>
      </w:r>
      <w:r>
        <w:rPr>
          <w:rFonts w:eastAsia="Wingdings" w:cs="Wingdings" w:ascii="Wingdings" w:hAnsi="Wingdings"/>
          <w:b/>
          <w:sz w:val="26"/>
          <w:szCs w:val="26"/>
          <w:lang w:val="en-US" w:eastAsia="en-US"/>
        </w:rPr>
        <w:t></w:t>
      </w:r>
      <w:r>
        <w:rPr>
          <w:b/>
          <w:sz w:val="26"/>
          <w:szCs w:val="26"/>
          <w:lang w:val="en-US" w:eastAsia="en-US"/>
        </w:rPr>
        <w:t xml:space="preserve"> Chän 12 cäc</w:t>
      </w:r>
    </w:p>
    <w:p>
      <w:pPr>
        <w:pStyle w:val="Normal"/>
        <w:spacing w:lineRule="exact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  <w:t>Bè trÝ cäc nh</w:t>
        <w:softHyphen/>
        <w:t xml:space="preserve"> sau:</w:t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drawing>
          <wp:inline distT="0" distB="0" distL="0" distR="0">
            <wp:extent cx="4704715" cy="32772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6"/>
          <w:szCs w:val="26"/>
        </w:rPr>
      </w:pPr>
      <w:r>
        <w:rPr>
          <w:rFonts w:cs=".VnArial" w:ascii=".VnArial" w:hAnsi=".VnArial"/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object w:dxaOrig="14130" w:dyaOrig="66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10.9pt;margin-top:13.45pt;width:555.9pt;height:378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895437879" r:id="rId29"/>
        </w:object>
      </w:r>
      <w:r>
        <w:rPr>
          <w:b/>
          <w:sz w:val="26"/>
          <w:szCs w:val="26"/>
        </w:rPr>
        <w:t>II.6.2 TÝnh to¸n mè cÇu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6.2.1 CÊu t¹o mè</w:t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4"/>
          <w:szCs w:val="26"/>
        </w:rPr>
      </w:pPr>
      <w:r>
        <w:rPr>
          <w:rFonts w:cs=".VnArial" w:ascii=".VnArial" w:hAnsi=".VnArial"/>
          <w:b/>
          <w:sz w:val="24"/>
          <w:szCs w:val="26"/>
        </w:rPr>
      </w:r>
    </w:p>
    <w:p>
      <w:pPr>
        <w:pStyle w:val="Normal"/>
        <w:spacing w:lineRule="auto" w:line="360"/>
        <w:jc w:val="center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6"/>
          <w:szCs w:val="26"/>
        </w:rPr>
      </w:pPr>
      <w:r>
        <w:rPr>
          <w:rFonts w:cs=".VnArial" w:ascii=".VnArial" w:hAnsi=".VnArial"/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6.2.2 TÝnh to¸n</w:t>
      </w:r>
    </w:p>
    <w:p>
      <w:pPr>
        <w:pStyle w:val="4"/>
        <w:rPr/>
      </w:pPr>
      <w:r>
        <w:rPr/>
        <w:tab/>
        <w:t>- T¶i träng t¸c dông lªn mè:</w:t>
      </w:r>
    </w:p>
    <w:p>
      <w:pPr>
        <w:pStyle w:val="4"/>
        <w:rPr/>
      </w:pPr>
      <w:r>
        <w:rPr/>
        <w:tab/>
        <w:tab/>
        <w:t xml:space="preserve">+ TÜnh t¶i b¶n th©n mè: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ab/>
        <w:tab/>
        <w:tab/>
      </w:r>
      <w:r>
        <w:rPr>
          <w:sz w:val="26"/>
          <w:szCs w:val="26"/>
        </w:rPr>
        <w:t>T</w:t>
        <w:softHyphen/>
        <w:t>êng ®Ønh:</w:t>
        <w:tab/>
      </w:r>
    </w:p>
    <w:p>
      <w:pPr>
        <w:pStyle w:val="Normal"/>
        <w:spacing w:lineRule="auto" w:line="36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V</w:t>
      </w:r>
      <w:r>
        <w:rPr>
          <w:color w:val="FF0000"/>
          <w:sz w:val="26"/>
          <w:szCs w:val="26"/>
          <w:vertAlign w:val="subscript"/>
        </w:rPr>
        <w:t>T§</w:t>
      </w:r>
      <w:r>
        <w:rPr>
          <w:color w:val="FF0000"/>
          <w:sz w:val="26"/>
          <w:szCs w:val="26"/>
        </w:rPr>
        <w:t xml:space="preserve"> = 0.5 </w:t>
      </w:r>
      <w:r>
        <w:rPr>
          <w:rFonts w:eastAsia="Symbol" w:cs="Symbol" w:ascii="Symbol" w:hAnsi="Symbol"/>
          <w:color w:val="FF0000"/>
          <w:sz w:val="26"/>
          <w:szCs w:val="26"/>
        </w:rPr>
        <w:t></w:t>
      </w:r>
      <w:r>
        <w:rPr>
          <w:color w:val="FF0000"/>
          <w:sz w:val="26"/>
          <w:szCs w:val="26"/>
        </w:rPr>
        <w:t xml:space="preserve"> 2.5</w:t>
      </w:r>
      <w:r>
        <w:rPr>
          <w:rFonts w:eastAsia="Symbol" w:cs="Symbol" w:ascii="Symbol" w:hAnsi="Symbol"/>
          <w:color w:val="FF0000"/>
          <w:sz w:val="26"/>
          <w:szCs w:val="26"/>
        </w:rPr>
        <w:t></w:t>
      </w:r>
      <w:r>
        <w:rPr>
          <w:color w:val="FF0000"/>
          <w:sz w:val="26"/>
          <w:szCs w:val="26"/>
        </w:rPr>
        <w:t>13 =  14.46 m</w:t>
      </w:r>
      <w:r>
        <w:rPr>
          <w:color w:val="FF0000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 xml:space="preserve">T§ </w:t>
      </w:r>
      <w:r>
        <w:rPr>
          <w:sz w:val="26"/>
          <w:szCs w:val="26"/>
        </w:rPr>
        <w:t>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§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4.46  = 34.71 (T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  <w:szCs w:val="26"/>
        </w:rPr>
        <w:tab/>
        <w:tab/>
        <w:tab/>
        <w:t>T</w:t>
        <w:softHyphen/>
        <w:t>êng c¸nh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0.5(1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7+0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.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.3+1.7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) = 19.73 (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9.73  = 47.352 (T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  <w:szCs w:val="26"/>
        </w:rPr>
        <w:tab/>
        <w:tab/>
        <w:tab/>
        <w:t>T</w:t>
        <w:softHyphen/>
        <w:t xml:space="preserve">êng th©n: 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color w:val="FF0000"/>
          <w:sz w:val="26"/>
          <w:szCs w:val="26"/>
        </w:rPr>
        <w:t xml:space="preserve">   </w:t>
      </w:r>
      <w:r>
        <w:rPr>
          <w:color w:val="FF0000"/>
          <w:sz w:val="26"/>
          <w:szCs w:val="26"/>
        </w:rPr>
        <w:t>W</w:t>
      </w:r>
      <w:r>
        <w:rPr>
          <w:color w:val="FF0000"/>
          <w:sz w:val="26"/>
          <w:szCs w:val="26"/>
          <w:vertAlign w:val="subscript"/>
        </w:rPr>
        <w:t>TT</w:t>
      </w:r>
      <w:r>
        <w:rPr>
          <w:color w:val="FF0000"/>
          <w:sz w:val="26"/>
          <w:szCs w:val="26"/>
        </w:rPr>
        <w:t xml:space="preserve"> = 1.8</w:t>
      </w:r>
      <w:r>
        <w:rPr>
          <w:rFonts w:eastAsia="Symbol" w:cs="Symbol" w:ascii="Symbol" w:hAnsi="Symbol"/>
          <w:color w:val="FF0000"/>
          <w:sz w:val="26"/>
          <w:szCs w:val="26"/>
        </w:rPr>
        <w:t></w:t>
      </w:r>
      <w:r>
        <w:rPr>
          <w:color w:val="FF0000"/>
          <w:sz w:val="26"/>
          <w:szCs w:val="26"/>
        </w:rPr>
        <w:t>3.5</w:t>
      </w:r>
      <w:r>
        <w:rPr>
          <w:rFonts w:eastAsia="Symbol" w:cs="Symbol" w:ascii="Symbol" w:hAnsi="Symbol"/>
          <w:color w:val="FF0000"/>
          <w:sz w:val="26"/>
          <w:szCs w:val="26"/>
        </w:rPr>
        <w:t></w:t>
      </w:r>
      <w:r>
        <w:rPr>
          <w:color w:val="FF0000"/>
          <w:sz w:val="26"/>
          <w:szCs w:val="26"/>
        </w:rPr>
        <w:t>13</w:t>
      </w:r>
      <w:r>
        <w:rPr>
          <w:rFonts w:eastAsia="Symbol" w:cs="Symbol" w:ascii="Symbol" w:hAnsi="Symbol"/>
          <w:color w:val="FF0000"/>
          <w:sz w:val="26"/>
          <w:szCs w:val="26"/>
        </w:rPr>
        <w:t></w:t>
      </w:r>
      <w:r>
        <w:rPr>
          <w:color w:val="FF0000"/>
          <w:sz w:val="26"/>
          <w:szCs w:val="26"/>
        </w:rPr>
        <w:t>2.4 = 210.6 T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  <w:szCs w:val="26"/>
        </w:rPr>
        <w:tab/>
        <w:tab/>
        <w:tab/>
        <w:t>BÖ cäc:</w:t>
      </w:r>
    </w:p>
    <w:p>
      <w:pPr>
        <w:pStyle w:val="Normal"/>
        <w:tabs>
          <w:tab w:val="clear" w:pos="720"/>
          <w:tab w:val="left" w:pos="2535" w:leader="none"/>
          <w:tab w:val="center" w:pos="444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    W</w:t>
      </w:r>
      <w:r>
        <w:rPr>
          <w:sz w:val="26"/>
          <w:szCs w:val="26"/>
          <w:vertAlign w:val="subscript"/>
        </w:rPr>
        <w:t>B£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3 = 312 (T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  <w:szCs w:val="26"/>
        </w:rPr>
        <w:tab/>
        <w:tab/>
        <w:tab/>
        <w:t xml:space="preserve">Vai kª: </w:t>
      </w:r>
    </w:p>
    <w:p>
      <w:pPr>
        <w:pStyle w:val="Normal"/>
        <w:tabs>
          <w:tab w:val="clear" w:pos="720"/>
          <w:tab w:val="left" w:pos="2520" w:leader="none"/>
          <w:tab w:val="center" w:pos="444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    W</w:t>
      </w:r>
      <w:r>
        <w:rPr>
          <w:sz w:val="26"/>
          <w:szCs w:val="26"/>
          <w:vertAlign w:val="subscript"/>
        </w:rPr>
        <w:t xml:space="preserve">Vai </w:t>
      </w:r>
      <w:r>
        <w:rPr>
          <w:sz w:val="26"/>
          <w:szCs w:val="26"/>
        </w:rPr>
        <w:t>=1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0.312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2.4 = 9 (T)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 + Ph¶n lùc gèi do tÜnh t¶i kÕt cÊu nhÞp:</w:t>
      </w:r>
    </w:p>
    <w:p>
      <w:pPr>
        <w:pStyle w:val="4"/>
        <w:rPr/>
      </w:pPr>
      <w:r>
        <w:rPr/>
        <w:tab/>
        <w:t>Theo ph</w:t>
        <w:softHyphen/>
        <w:t>¬ng ph¸p thi c«ng träng l</w:t>
        <w:softHyphen/>
        <w:t>îng cña khèi hép thi c«ng trªn ®µ gi¸o sau khi hîp long nhÞp biªn sÏ truyÒn t¶i träng b¶n xuèng mè vµ trô. §Ó ®¬n gi¶n tÝnh to¸n vµ thiªn vÒ an toµn ta coi phÇn t¶i träng nµy chia ®Òu cho mè vµ trô.</w:t>
      </w:r>
    </w:p>
    <w:p>
      <w:pPr>
        <w:pStyle w:val="4"/>
        <w:rPr/>
      </w:pPr>
      <w:r>
        <w:rPr/>
        <w:tab/>
        <w:tab/>
        <w:t>DiÖn tÝch mÆt c¾t t¹i gèi = 81698(cm2)=8.1698 (m</w:t>
      </w:r>
      <w:r>
        <w:rPr>
          <w:vertAlign w:val="superscript"/>
        </w:rPr>
        <w:t>2</w:t>
      </w:r>
      <w:r>
        <w:rPr/>
        <w:t>)</w:t>
      </w:r>
    </w:p>
    <w:p>
      <w:pPr>
        <w:pStyle w:val="A1"/>
        <w:rPr/>
      </w:pPr>
      <w:r>
        <w:rPr>
          <w:rFonts w:cs=".VnTime" w:ascii=".VnTime" w:hAnsi=".VnTime"/>
          <w:sz w:val="26"/>
          <w:szCs w:val="26"/>
        </w:rPr>
        <w:t>Chi dµi ®èt ®óc trªn ®µ gi¸o L=14(m)</w:t>
      </w:r>
    </w:p>
    <w:p>
      <w:pPr>
        <w:pStyle w:val="A1"/>
        <w:rPr/>
      </w:pPr>
      <w:r>
        <w:rPr>
          <w:rFonts w:cs=".VnTime" w:ascii=".VnTime" w:hAnsi=".VnTime"/>
          <w:sz w:val="26"/>
          <w:szCs w:val="26"/>
        </w:rPr>
        <w:tab/>
        <w:t>P=8.1698x2.4x14/2=145.33 (T)</w:t>
      </w:r>
    </w:p>
    <w:p>
      <w:pPr>
        <w:pStyle w:val="4"/>
        <w:rPr/>
      </w:pPr>
      <w:r>
        <w:rPr/>
        <w:tab/>
        <w:tab/>
        <w:t xml:space="preserve"> + Ph¶n lùc gèi do tÜnh t¶i II, ho¹t t¶i, ng</w:t>
        <w:softHyphen/>
        <w:t>êi trªn kÕt cÊu nhÞp:</w:t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Sö dông ch</w:t>
        <w:softHyphen/>
        <w:t>¬ng tr×nh Midas Civil 6.3.0 ®Ó tÝnh ph¶n lùc t¸c dông lªn gèi kª cña mè cÇu:</w:t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5638800" cy="375285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  <w:t>KÕt qña tõ Midas Civil 6.3.0:  P=765.48 (T)</w:t>
      </w:r>
    </w:p>
    <w:p>
      <w:pPr>
        <w:pStyle w:val="4"/>
        <w:rPr/>
      </w:pPr>
      <w:r>
        <w:rPr/>
        <w:t>Tæng träng l</w:t>
        <w:softHyphen/>
        <w:t>îng t¸c dông lªn ®¸y bÖ mè:</w:t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 = 34.71+47.352+210.6+312+9+145.33+</w:t>
      </w:r>
      <w:r>
        <w:rPr>
          <w:b/>
          <w:color w:val="FF0000"/>
          <w:sz w:val="26"/>
          <w:szCs w:val="26"/>
        </w:rPr>
        <w:t>765.48</w:t>
      </w:r>
      <w:r>
        <w:rPr>
          <w:b/>
          <w:sz w:val="26"/>
          <w:szCs w:val="26"/>
        </w:rPr>
        <w:t>=1524.47 (T)</w:t>
      </w:r>
    </w:p>
    <w:p>
      <w:pPr>
        <w:pStyle w:val="3"/>
        <w:spacing w:lineRule="exact" w:line="360" w:before="120" w:after="120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  <w:t>II.6.2.3 TÝnh to¸n kh¶ n¨ng chÞu lùc cña cäc theo dÊt nÒn:</w:t>
      </w:r>
    </w:p>
    <w:p>
      <w:pPr>
        <w:pStyle w:val="Normal"/>
        <w:spacing w:lineRule="exact" w:line="360"/>
        <w:ind w:firstLine="567"/>
        <w:rPr/>
      </w:pPr>
      <w:r>
        <w:rPr>
          <w:sz w:val="26"/>
          <w:szCs w:val="26"/>
        </w:rPr>
        <w:t>Søc chÞu t¶i cña cäc khoan theo chØ dÉn trong 22TCN:272-05 ®</w:t>
        <w:softHyphen/>
        <w:t>îc tÝnh nh</w:t>
        <w:softHyphen/>
        <w:t xml:space="preserve"> sau:</w:t>
      </w:r>
    </w:p>
    <w:p>
      <w:pPr>
        <w:pStyle w:val="Normal"/>
        <w:spacing w:lineRule="exact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(T)</w:t>
      </w:r>
    </w:p>
    <w:p>
      <w:pPr>
        <w:pStyle w:val="Normal"/>
        <w:spacing w:lineRule="exact" w:line="360"/>
        <w:rPr/>
      </w:pPr>
      <w:r>
        <w:rPr/>
        <w:tab/>
      </w:r>
      <w:r>
        <w:rPr>
          <w:sz w:val="26"/>
          <w:szCs w:val="26"/>
        </w:rPr>
        <w:t>Trong ®ã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=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Çu cäc , T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Søc kh¸ng than cäc, T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¬n vÞ ®Çu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ab/>
        <w:t>N: Sè bóa SPT ch</w:t>
        <w:softHyphen/>
        <w:t>a hiÖu chØnh, lÊy N=50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0= 320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Søc kh¸ng ®¬n vÞ th©n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0.002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6"/>
          <w:szCs w:val="26"/>
        </w:rPr>
      </w:pPr>
      <w:r>
        <w:rPr>
          <w:rFonts w:cs=".VnArial" w:ascii=".VnArial" w:hAnsi=".VnArial"/>
          <w:sz w:val="26"/>
          <w:szCs w:val="26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rFonts w:cs=".VnArial" w:ascii=".VnArial" w:hAnsi=".VnArial"/>
          <w:sz w:val="26"/>
          <w:szCs w:val="26"/>
        </w:rPr>
        <w:tab/>
        <w:tab/>
      </w:r>
      <w:r>
        <w:rPr>
          <w:sz w:val="26"/>
          <w:szCs w:val="26"/>
        </w:rPr>
        <w:t>N: Sè bóa SPT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1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86"/>
        <w:gridCol w:w="654"/>
        <w:gridCol w:w="763"/>
        <w:gridCol w:w="763"/>
        <w:gridCol w:w="773"/>
        <w:gridCol w:w="680"/>
        <w:gridCol w:w="600"/>
        <w:gridCol w:w="580"/>
        <w:gridCol w:w="960"/>
        <w:gridCol w:w="600"/>
        <w:gridCol w:w="660"/>
      </w:tblGrid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o¹i ®Ê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T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(m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(m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  <w:softHyphen/>
              <w:softHyphen/>
              <w:t xml:space="preserve">íc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8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mµu x¸m xan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8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0.5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c¸t mµu vµn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81.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¸t h¹t th« mµ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1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2.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 lÉn sái s¹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4.9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1</w:t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æn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30.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1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exact" w:line="360"/>
        <w:ind w:left="1701" w:firstLine="567"/>
        <w:rPr>
          <w:rFonts w:ascii=".VnArial" w:hAnsi=".VnArial" w:cs=".VnArial"/>
          <w:sz w:val="26"/>
          <w:szCs w:val="26"/>
        </w:rPr>
      </w:pPr>
      <w:r>
        <w:rPr>
          <w:rFonts w:cs=".VnArial" w:ascii=".VnArial" w:hAnsi=".VnArial"/>
          <w:sz w:val="26"/>
          <w:szCs w:val="26"/>
        </w:rPr>
      </w:r>
    </w:p>
    <w:p>
      <w:pPr>
        <w:pStyle w:val="Normal"/>
        <w:spacing w:lineRule="auto" w:line="360" w:before="120" w:after="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diÖn tÝch bÒ mÆt th©n cäc,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diÖn tÝch tiÕt diÖn cäc,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: HÖ sè søc kh¸ng, Tra b¶ng 10.5.4.3 ®</w:t>
        <w:softHyphen/>
        <w:t xml:space="preserve">îc: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p</w:t>
      </w:r>
      <w:r>
        <w:rPr>
          <w:sz w:val="26"/>
          <w:szCs w:val="26"/>
        </w:rPr>
        <w:t xml:space="preserve"> = 0.5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 xml:space="preserve"> = 0.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= 491 T</w:t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/>
      </w:pPr>
      <w:r>
        <w:rPr>
          <w:b/>
          <w:sz w:val="26"/>
          <w:szCs w:val="26"/>
        </w:rPr>
        <w:t>II.6.2.3 TÝnh sè cäc cÇn thiÕt.</w:t>
      </w:r>
    </w:p>
    <w:p>
      <w:pPr>
        <w:pStyle w:val="Normal"/>
        <w:spacing w:lineRule="exact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en-US" w:eastAsia="en-US"/>
        </w:rPr>
        <w:tab/>
        <w:t xml:space="preserve">Sè cäc cÇn thiÕt cho mãng lµ: </w:t>
      </w:r>
    </w:p>
    <w:p>
      <w:pPr>
        <w:pStyle w:val="Normal"/>
        <w:spacing w:lineRule="auto" w:line="36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N = 1.5x1032.77 /491 =7.16 cäc        </w:t>
      </w:r>
      <w:r>
        <w:rPr>
          <w:rFonts w:eastAsia="Wingdings" w:cs="Wingdings" w:ascii="Wingdings" w:hAnsi="Wingdings"/>
          <w:b/>
          <w:sz w:val="26"/>
          <w:szCs w:val="26"/>
          <w:lang w:val="en-US" w:eastAsia="en-US"/>
        </w:rPr>
        <w:t></w:t>
      </w:r>
      <w:r>
        <w:rPr>
          <w:b/>
          <w:sz w:val="26"/>
          <w:szCs w:val="26"/>
          <w:lang w:val="en-US" w:eastAsia="en-US"/>
        </w:rPr>
        <w:t xml:space="preserve"> Chän 8 cäc</w:t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  <w:t>Bè trÝ cäc nh</w:t>
        <w:softHyphen/>
        <w:t xml:space="preserve"> sau:</w:t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  <w:szCs w:val="26"/>
          <w:lang w:val="en-US" w:eastAsia="en-US"/>
        </w:rPr>
      </w:pPr>
      <w:r>
        <w:rPr>
          <w:rFonts w:cs=".VnArial" w:ascii=".VnArial" w:hAnsi=".VnArial"/>
          <w:sz w:val="24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-10160</wp:posOffset>
            </wp:positionH>
            <wp:positionV relativeFrom="paragraph">
              <wp:posOffset>37465</wp:posOffset>
            </wp:positionV>
            <wp:extent cx="5506085" cy="338772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6"/>
          <w:szCs w:val="26"/>
        </w:rPr>
      </w:pPr>
      <w:r>
        <w:rPr>
          <w:rFonts w:cs=".VnArial" w:ascii=".VnArial" w:hAnsi=".VnArial"/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II.7 Dù kiÕn c«ng t¸c thi c«ng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II.7.1 Thi c«ng mè A1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Mè cÇu cã cÊu t¹o lµ mè d¹ng th©n t</w:t>
        <w:softHyphen/>
        <w:t>êng, bÖ mè lµ bÖ BTCT cã chiÒu dµy     2,5m n»m trªn nÒn mãng cäc khoan nhåi, hÖ mãng cäc nµy cã cÊu t¹o gåm 8 cäc chia thµnh 2 hµng theo mÆt c¾t däc tim cÇu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- Tr×nh tù thi c«ng mè bao gåm c¸c b</w:t>
        <w:softHyphen/>
        <w:t>íc sau: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ïng  ®Êt ®¾p, « t« tù hµnh chuyªn chë ®Êt, m¸y ñi san lÊp mÆt b»ng khu vùc x©y dùng mè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m¸y khoan, tiÕn hµnh khoan cäc t¹i vÞ trÝ trô, gi÷ thµnh èng v¸ch b»ng v÷a sÐt. Thi c«ng ®æ bª t«ng cäc khoan b»ng ph</w:t>
        <w:softHyphen/>
        <w:t xml:space="preserve">¬ng ph¸p rót èng th¼ng ®øng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Sau khi ®æ bª t«ng xong toµn bé sè cäc cña trô vµ khi bª t«ng ®ñ c</w:t>
        <w:softHyphen/>
        <w:t>êng ®é, ®Ëp ®Çu cäc, uèn cèt thÐp, vÖ sinh hè mãng, l¾p dùng v¸n khu«n cèt thÐp bÖ mãng, bè trÝ c¸c thanh thÐp c</w:t>
        <w:softHyphen/>
        <w:t xml:space="preserve">êng ®é cao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kÐo dµi tõ bÖ trô lªn ®Ønh ®èt dÇm ®Çu tiªn. TiÕn hµnh ®æ bª t«ng bÖ b»ng gÇu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+ §æ bª t«ng bÖ mè, dïng bª t«ng M300 ®æ theo tõng ®ît. Bª t«ng ®</w:t>
        <w:softHyphen/>
        <w:t>îc s¶n xuÊt t¹i tr¹m trén, sau ®ã ®</w:t>
        <w:softHyphen/>
        <w:t>îc chuyÓn b»ng xe chuyªn dông ®Õn bÖ mè. Trong qu¸ tr×nh ®æ ph¶i kiÓm tra (chiÒu cao r¬i tù do, c«ng t¸c ®Çm . . . ) chÆt chÏ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i c«ng bÖ mè xong, l¾p ®Æt ®µ gi¸o thi c«ng c¸c bé phËn cña mè. C«ng t¸c l¾p ®Æt v¸n khu«n cèt thÐp, ®æ bª t«ng còng tiÕn hµnh t</w:t>
        <w:softHyphen/>
        <w:t>¬ng tù nh</w:t>
        <w:softHyphen/>
        <w:t xml:space="preserve"> thi c«ng bÖ mè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v¸n khu«n ®æ bª t«ng t</w:t>
        <w:softHyphen/>
        <w:t>êng ®Ønh vµ t</w:t>
        <w:softHyphen/>
        <w:t>êng c¸nh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Gia cè ®Êt ®¾p ë hai bªn ®Çu cÇu, tr</w:t>
        <w:softHyphen/>
        <w:t>íc khi ®¾p nÒn tiÕn hµnh hót n</w:t>
        <w:softHyphen/>
        <w:t xml:space="preserve">íc, vÐt bïn vµ líp ®Êt h÷u c¬ ë trªn (kho¶ng 1.5 m), sau ®ã tiÕn hµnh ®¾p ®Êt theo tõng líp kÕt hîp víi lu lÌn chÆt. 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®¾p ®Êt xong, ®æ b¶n qu¸ ®é vµ hoµn thiÖn m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6"/>
          <w:szCs w:val="26"/>
        </w:rPr>
        <w:t>II.7.2 Thi c«ng trô P1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- Trô cÇu cã cÊu t¹o lµ trô ®Æc BTCT, bÖ trô lµ bÖ BTCT cã chiÒu dµy lµ 3 (m) n»m trªn nÒn mãng cäc khoan nhåi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 xml:space="preserve">1.5m, hÖ mãng cäc nµy cã cÊu t¹o gåm 4 hµng theo mÆt c¾t ngang cÇu. Trô nµy ®ì phÇn dÇm th«ng qua c¸c gèi cao su cã cÊu t¹o ®Æc biÖt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thi c«ng trô bao gåm c¸c b</w:t>
        <w:softHyphen/>
        <w:t>íc nh</w:t>
        <w:softHyphen/>
        <w:t xml:space="preserve"> sau: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Ëp kÕt c¸c thiÕt bÞ ®Ó ®Æt cÈu, bóa, vµ c¸c thiÕt bÞ chuyªn dông kh¸c phôc vô cho thi c«ng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ãng cäc v¸n thÐp bao quanh khu vùc thi c«ng trô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t«ng bÞt ®¸y b»ng ph</w:t>
        <w:softHyphen/>
        <w:t>¬ng ph¸p v÷a d©ng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Hót n</w:t>
        <w:softHyphen/>
        <w:t>íc ra khái vßng v©y cäc v¸n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m¸y khoan, ®</w:t>
        <w:softHyphen/>
        <w:t>a m¸y lªn hÖ næi vµ tiÕn hµnh khoan cäc t¹i vÞ trÝ trô (khoan trªn hÖ næi), gi÷ thµnh èng v¸ch b»ng v÷a sÐt. Thi c«ng ®æ bª t«ng cäc khoan b»ng ph</w:t>
        <w:softHyphen/>
        <w:t xml:space="preserve">¬ng ph¸p rót èng th¼ng ®øng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Sau khi ®æ bª t«ng xong toµn bé sè cäc cña trô vµ khi bª t«ng ®ñ c</w:t>
        <w:softHyphen/>
        <w:t>êng ®é, ®Ëp ®Çu cäc, uèn cèt thÐp, vÖ sinh hè mãng, l¾p dùng v¸n khu«n cèt thÐp bÖ mãng, bè trÝ c¸c thanh thÐp c</w:t>
        <w:softHyphen/>
        <w:t xml:space="preserve">êng ®é cao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kÐo dµi tõ bÖ trô lªn ®Ønh ®èt dÇm ®Çu tiªn. TiÕn hµnh ®æ bª t«ng bÖ b»ng gÇu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bª t«ng ®ñ c</w:t>
        <w:softHyphen/>
        <w:t>êng ®é l¾p dùng ®µ gi¸o v¸n khu«n thi c«ng th©n trô, viÖc thi c«ng th©n trô tiÕn hµnh t</w:t>
        <w:softHyphen/>
        <w:t>¬ng tù nh</w:t>
        <w:softHyphen/>
        <w:t xml:space="preserve"> thi c«ng bÖ trô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®µ gi¸o v¸n khu«n dïng bóa rung MWA-2 nhæ cäc v¸n thÐp, th¸o dì hÖ thèng khung v©y cäc v¸n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7.3 Thi c«ng kÕt cÊu nhÞp liªn tôc: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Tr×nh tù thi c«ng thep ph</w:t>
        <w:softHyphen/>
        <w:t>¬ng ph¸p ®óc h½ng c©n b»ng  gåm c¸c b</w:t>
        <w:softHyphen/>
        <w:t>íc sau:</w:t>
      </w:r>
    </w:p>
    <w:p>
      <w:pPr>
        <w:pStyle w:val="Normal"/>
        <w:spacing w:lineRule="auto" w:line="360" w:before="0" w:after="12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Thi c«ng c¸c khèi ®Ønh trô.</w:t>
      </w:r>
    </w:p>
    <w:p>
      <w:pPr>
        <w:pStyle w:val="Normal"/>
        <w:spacing w:lineRule="auto" w:line="360" w:before="0" w:after="12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§óc hÉng c¸c khèi.</w:t>
      </w:r>
    </w:p>
    <w:p>
      <w:pPr>
        <w:pStyle w:val="Normal"/>
        <w:spacing w:lineRule="auto" w:line="360" w:before="0" w:after="12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§æ bª t«ng phÇn ®Çu nhÞp biªn, hîp long nhÞp biªn.</w:t>
      </w:r>
    </w:p>
    <w:p>
      <w:pPr>
        <w:pStyle w:val="Normal"/>
        <w:spacing w:lineRule="auto" w:line="360" w:before="0" w:after="12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Hîp long nhÞp chÝnh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II.7.3 Thi c«ng c¸c khèi ®Ønh trô P1  vµ P2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 Khèi ®Ønh trô ®</w:t>
        <w:softHyphen/>
        <w:t>îc thi c«ng sau khi ®· hoµn thµnh viÖc x©y dùng th©n trô.-  L¾p dùng ®µ gi¸o më réng trô:  HÖ thèng ®µ gi¸o më réng trô ®</w:t>
        <w:softHyphen/>
        <w:t>îc chÕ t¹o b»ng c¸c thanh thÐp h×nh vµ ®</w:t>
        <w:softHyphen/>
        <w:t xml:space="preserve">îc liªn kÕt chÆt víi trô b»ng c¸c thanh thÐp dù øng lùc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2. Trªn hÖ thèng ®µ gi¸o nµy dùng v¸n khu«n, l¾p ®Æt cèt thÐp, thÐp dù øng lùc, ®æ bª t«ng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 Khèi ®Ønh trô P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vµ P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dµi 12 (m), chiÒu réng ®¸y hép 6.0 (m), chiÒu réng b¶n n¾p hép 12.7 m. V¸ch ng¨n dµy 1.0 (m) t¹i vÞ trÝ tim trô. Qu¸ tr×nh ®æ bª t«ng lµm 4 ®ît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1: §æ bª t«ng b¶n ®¸y hép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2: §æ bª t«ng v¸ch ng¨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3: §æ bª t«ng b¶n bông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4: §æ bª t«ng b¶n n¾p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Tr×nh tù thi c«ng khèi trªn ®Ønh trô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thi c«ng xong th©n trô, dän dÑp mÆt b»ng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t c¸c gèi BTCT t¹m thêi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®µ gi¸o më réng trô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v¸n khu«n ®Ó ®æ bª t«ng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t c¸c cèt thÐp th</w:t>
        <w:softHyphen/>
        <w:t>êng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§Æt c¸c èng ghen ( vá cña c¸p D¦L)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Uèn th¼ng c¸c thanh D¦L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®Ó cè khèi ®Ønh trô víi trô (c¸c thanh nµy ®· ch«n s½n khi thi c«ng trô)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 t«ng theo tõng ®ît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C¨ng kÐo cèt thÐp D¦L, tiÕn hµnh b¬m v÷a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 xml:space="preserve">+ C¨ng kÐo thanh D¦L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2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®ã tiÕn hµnh th¸o dì ®µ gi¸o v¸n khu«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v¸n khu«n: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 Th¸o nªm gç t¹i c¸c vÞ trÝ nªm vµ ®iÓm kª (tiÕn hµnh th¸o v¸n khu«n biªn tr</w:t>
        <w:softHyphen/>
        <w:t>íc)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 XiÕt chÆt bu l«ng ch«n s½n trong c¸c khèi ®µ gi¸o t¹o thµnh lùc ®Èy t¸ch v¸n khu«n khái mÆt khèi bª t«ng.</w:t>
      </w:r>
    </w:p>
    <w:p>
      <w:pPr>
        <w:pStyle w:val="Normal"/>
        <w:spacing w:lineRule="auto" w:line="30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 Th¸o dì v¸n khu«n ®em thi c«ng t¹i vÞ trÝ kh¸c.</w:t>
      </w:r>
    </w:p>
    <w:p>
      <w:pPr>
        <w:pStyle w:val="Normal"/>
        <w:spacing w:lineRule="auto" w:line="30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®µ gi¸o më réng trô:</w:t>
      </w:r>
    </w:p>
    <w:p>
      <w:pPr>
        <w:pStyle w:val="Normal"/>
        <w:spacing w:lineRule="auto" w:line="30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Th¸o dì bu l«ng liªn kÕt c¸c thanh thÐp I550.</w:t>
      </w:r>
    </w:p>
    <w:p>
      <w:pPr>
        <w:pStyle w:val="Normal"/>
        <w:spacing w:lineRule="auto" w:line="30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Dïng cÇn cÈu 10(T) ®Æt trªn hÖ næi tiÕn hµnh th¸o gì tõng thanh mét.</w:t>
      </w:r>
    </w:p>
    <w:p>
      <w:pPr>
        <w:pStyle w:val="Normal"/>
        <w:spacing w:lineRule="auto" w:line="30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TiÕn hµnh dän dÑp khu vù thi c«ng.</w:t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7.4. §óc h½ng c©n b»ng c¸c khèi: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khi hoµn thiÖn khèi ®Ønh trô, tiÕn hµnh ®óc h½ng c©n b»ng c¸c khèi dÇm chÝnh b»ng xe ®óc h½ng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Xe ®óc h½ng ®</w:t>
        <w:softHyphen/>
        <w:t xml:space="preserve">îc sö dông lµ lo¹i nÆng 60 (T), cã tæng chiÒu dµi 1 xe lµ 12 (m) chiÒu cao lµ 4 (m) cã cÊu t¹o kiÓu dµn thÐp.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Bé v¸n khu«n dïng trong viÖc ®óc hÉng lµ v¸n khu«n chuyªn dông cã träng l</w:t>
        <w:softHyphen/>
        <w:t>îng lµ 20 (T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C¸c khèi ®óc h½ng cã chiÒu dµi tõ 3 (m) 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®æ bª t«ng 1 ®èt: ViÖc ®æ bª t«ng ®</w:t>
        <w:softHyphen/>
        <w:t>îc b¾t ®Çu tõ hai ®Çu khèi tiÕn vµo gi÷a, mçi ®o¹n dÇm ®</w:t>
        <w:softHyphen/>
        <w:t>îc chia lµm 3 ®ît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1 : §æ bª t«ng ®¸y hép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2 : §æ bª t«ng thµnh hép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3 : §æ bª t«ng b¶n mÆt cÇu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hêi gian  ®óc 1 khèi bª t«ng dù kiÕn 7 ngµy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thi c«ng ®óc h½ng c©n b»ng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Th¸o dì ®µ gi¸o vµ hÖ thèng chèng khèi ®Ønh trô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Æt xe ®óc sè 1, sè 2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dùng v¸n khu«n, cèt thÐp th</w:t>
        <w:softHyphen/>
        <w:t>êng, èng t«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 t«ng khèi 1, khèi 2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C¨ng kÐo cèt thÐp D¦L, tiÕn hµnh b¬m v÷a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Þch chuyÓn xe ®óc 1, 2 sang vÞ trÝ míi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Æp l¹i c¸c chu tr×nh trªn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II.7.5. §æ bª t«ng phÇn nhÞp biªn vµ hîp long nhÞp biªn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Trong khi ®ang tiÕn hµnh ®óc hÉng trô P1 vµ P2, tiÕn hµnh dùng ®µ gi¸o v¸n khu«n ®Ó thi c«ng phÇn nhÞp biªn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Chän cÊu t¹o ®µ gi¸o: HiÖn ë ViÖt Nam, ®· sö dông dµn T-66 ®Ó ®ì v¸n khu«n dÇm hép. ChiÒu dµi cña ®µ gi¸o ®Æt trªn nÒn s«ng 1 ®o¹n dµi 12 (m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Qu¸ tr×nh l¾p dùng gåm c¸c b</w:t>
        <w:softHyphen/>
        <w:t>íc sau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ïng m¸y ñi san lÊp khu vùc ®Æt ®µ gi¸o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Gia cè khu vùc ®Æt ®µ gi¸o b»ng ®¸ héc, lu lÌn kü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ïng cÇn cÈu 25 (T) l¾p dùng c¸c ®o¹n ®µ gi¸o T-66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Nèi c¸c ®o¹n dÇm T-66 b»ng c¸c thanh m¹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Æt gç nªm cã chiÒu dµi thay ®æi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v¸n ®¸y suèt chiÒu dµi hép, liªn kÕt víi v¸n däc b»ng ®inh, v¸n t«n dµy 2 mm, liªn kÕt t«n víi v¸n b»ng ®inh, sau ®ã mµi nh½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®Æt v©n khu«n thµnh, ®Þnh vÞ b»ng 2 bé ®Þnh vÞ ë mçi ®Çu cña hép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®Æt v¸n khu«n b¶n ®¸y, èng ghen cho cèt thÐp D¦L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®Æt cèt thÐp th</w:t>
        <w:softHyphen/>
        <w:t xml:space="preserve">êng. 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ChØnh l¹i cao ®é cña toµn bé ®µ gi¸o v¸n khu«n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®æ bª t«ng: TiÕn hµnh t</w:t>
        <w:softHyphen/>
        <w:t>¬ng tù nh</w:t>
        <w:softHyphen/>
        <w:t xml:space="preserve"> phÇn ®æ bª t«ng khi ®óc h½ng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khi bª t«ng ®¹t c</w:t>
        <w:softHyphen/>
        <w:t xml:space="preserve">êng ®é, tiÕn hµnh c¨ng kÐo cèt thÐp dù øng lùc, tiÕn hµnh phun v÷a. Qu¸ tr×nh hîp long nhÞp biªn sÏ nãi kü ë phÇn sau. 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khi hîp long nhÞp biªn xong, khi bª t«ng ®¹t ®ñ c</w:t>
        <w:softHyphen/>
        <w:t>êng ®é yªu cÇu, tiÕn hµnh c¨ng kÐo c¸c bã cèt thep dù øng lùc, phun v÷a. Sau ®ã tiÕn hµnh th¸o dì ®µ gi¸o v¸n khu«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v¸n khu«n: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Th¸o nªm gç t¹i c¸c vÞ trÝ nªm vµ ®iÓm kª (tiÕn hµnh th¸o v¸n khu«n biªn tr</w:t>
        <w:softHyphen/>
        <w:t>íc)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XiÕt chÆt bu l«ng ch«n s½n trong c¸c khèi ®µ gi¸o t¹o thµnh lùc ®Èy t¸ch v¸n khu«n khái mÆt khèi bª t«ng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Th¸o dì v¸n khu«n ®em thi c«ng t¹i vÞ trÝ kh¸c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®µ gi¸o: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Níi bu l«ng, c¸c nªm ®µ gi¸o, h¹ ®Òu c¸c gãc cña mçi dµn xuèng, h¹ tõng ®èt mét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Khi toµn bé ®µ gi¸o ®</w:t>
        <w:softHyphen/>
        <w:t>îc h¹ xuèng 2 (cm) th× dõng l¹i. Dïng bu l«ng vÝt t¸ch v¸n ®¸y dÇm khái bª t«ng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H¹ tiÕp ®µ gi¸o xuèng kho¶ng tõ 5 - 8 (cm) n÷a, dïng cÈu 25 (T) ®Ó h¹ ®µ gi¸o xuèng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7.6. Hîp long nhÞp chÝnh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>- Qu¸ tr×nh hîp long dÇm ®</w:t>
        <w:softHyphen/>
        <w:t>îc thùc hiÖn bëi 1 xe ®óc vµ ®</w:t>
        <w:softHyphen/>
        <w:t>îc tiÕn hµnh theo c¸c b</w:t>
        <w:softHyphen/>
        <w:t>íc sau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- §iÒu chØnh khèi hîp long theo ph</w:t>
        <w:softHyphen/>
        <w:t>¬ng ngang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C¸c neo trªn ®Ønh mÆt cÇu ®</w:t>
        <w:softHyphen/>
        <w:t>îc neo xuèng hép b»ng c¸c thanh thÐp c</w:t>
        <w:softHyphen/>
        <w:t>êng ®é cao PC32 víi lùc trong mçi thanh lµ 20 (T)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iÒu chØnh c¸nh h½ng bÞ lÖch theo ph</w:t>
        <w:softHyphen/>
        <w:t>¬ng ngang b»ng c¸c thanh thÐp c</w:t>
        <w:softHyphen/>
        <w:t>êng ®é cao xiªn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</w:t>
      </w:r>
      <w:r>
        <w:rPr>
          <w:sz w:val="26"/>
          <w:szCs w:val="26"/>
        </w:rPr>
        <w:t>- §iÒu chØnh khèi hîp long theo ph</w:t>
        <w:softHyphen/>
        <w:t>¬ng th¼ng ®øng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ViÖc ®iÒu chØnh khèi hîp long theo ph</w:t>
        <w:softHyphen/>
        <w:t>¬ng ®øng nhê dµn chñ cña xe ®óc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 xml:space="preserve">+ KÝch thanh neo ra phÝa sau, t¨ng lùc cho tíi khi thanh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®¹t ®</w:t>
        <w:softHyphen/>
        <w:t>îc c</w:t>
        <w:softHyphen/>
        <w:t>êng ®é cÇn thiÕt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Kho¸ kÝch, xiÕt chÆt thanh neo vµ neo chèng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Th¸o dÇn thanh neo ë ch©n tr</w:t>
        <w:softHyphen/>
        <w:t>íc xe ®óc vµ t¨ng ¸p lùc kÝch phÝa tr</w:t>
        <w:softHyphen/>
        <w:t>íc ®Ó kÐo c¸nh hÉng lª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Khi ®¹t ®</w:t>
        <w:softHyphen/>
        <w:t>îc cao ®é yªu cÇu th× neo thanh thÐp C§C phÝa tr</w:t>
        <w:softHyphen/>
        <w:t>íc vµ t¨ng ¸p lùc kÝch cho tíi khi lùc trong thanh ®¹t 10 (T)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Kho¸ kÝch, chªm chÌn thanh chèng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L¾p ®Æt c¸c thanh chèng t¹m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Hai thanh chèng t¹m ®</w:t>
        <w:softHyphen/>
        <w:t>îc l¾p vµo ®Ó phôc vô cho qu¸ tr×nh hîp long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Hai ®Çu thanh chèng d</w:t>
        <w:softHyphen/>
        <w:t>íi ®</w:t>
        <w:softHyphen/>
        <w:t>îc l¾p ®Çy b»ng v÷a xi m¨ng kh«ng co ngãt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hai bã c¸p dù øng lùc ®</w:t>
        <w:softHyphen/>
        <w:t>îc c¨ng t¹m thêi, hai ®Çu thanh chèng trªn còng ®</w:t>
        <w:softHyphen/>
        <w:t>îc chÌn b»ng v÷a xi m¨ng kh«ng co ngãt.</w:t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/>
        <w:tab/>
      </w:r>
      <w:r>
        <w:rPr>
          <w:bCs/>
          <w:iCs/>
          <w:sz w:val="26"/>
          <w:szCs w:val="26"/>
        </w:rPr>
        <w:t>- C¨ng kÐo t¹m c¸c bã c¸p trªn b¶n ®¸y hép: Sau khi võa xi m¨ng ®¹t c</w:t>
        <w:softHyphen/>
        <w:t>êng ®é, tiÕn hµnh c¨ng bã c¸p ®Çu tiª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Bã c¸p nµy ®</w:t>
        <w:softHyphen/>
        <w:t>îc c¨ng tíi 75 % Pk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Theo dâi ®ång hå ®Æt gÇn thanh chèng phÝa d</w:t>
        <w:softHyphen/>
        <w:t>íi, th¸o bá c¸c liªn kÕt däc trªn ®Ønh trô P2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C¨ng kÐo bã c¸p thø hai ®Õn 50 % P</w:t>
      </w:r>
      <w:r>
        <w:rPr>
          <w:sz w:val="26"/>
          <w:szCs w:val="26"/>
          <w:vertAlign w:val="subscript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- C¨ng kÐo c¸c bã c¸p b¶n ®¸y hép: Sau khi bª t«ng ®¹t c¸c c</w:t>
        <w:softHyphen/>
        <w:t>êng ®é yªu cÇu tiÕn hµnh c¨ng kÐo c¸c bã cèt thÐp cßn l¹i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khi c¨ng kÐo cèt thÐp xong, tiÕn hµnh hoµn thiÖn thi c«ng nhÞp liªn tôc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Thi c«ng líp phñ mÆt cÇu, lan can, èng tho¸t n</w:t>
        <w:softHyphen/>
        <w:t>íc, khe co gi·n.</w:t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4"/>
          <w:szCs w:val="26"/>
          <w:u w:val="single"/>
        </w:rPr>
      </w:pPr>
      <w:r>
        <w:rPr>
          <w:rFonts w:cs=".VnArial" w:ascii=".VnArial" w:hAnsi=".VnArial"/>
          <w:b/>
          <w:sz w:val="24"/>
          <w:szCs w:val="26"/>
          <w:u w:val="single"/>
        </w:rPr>
      </w:r>
    </w:p>
    <w:sectPr>
      <w:headerReference w:type="default" r:id="rId33"/>
      <w:footerReference w:type="default" r:id="rId34"/>
      <w:type w:val="nextPage"/>
      <w:pgSz w:w="11906" w:h="16838"/>
      <w:pgMar w:left="1985" w:right="1021" w:gutter="0" w:header="561" w:top="1440" w:footer="567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Arial">
    <w:charset w:val="00"/>
    <w:family w:val="swiss"/>
    <w:pitch w:val="variable"/>
  </w:font>
  <w:font w:name="Tahoma">
    <w:charset w:val="00"/>
    <w:family w:val="swiss"/>
    <w:pitch w:val="variable"/>
  </w:font>
  <w:font w:name=".VnBook-Antiqua">
    <w:charset w:val="00"/>
    <w:family w:val="swiss"/>
    <w:pitch w:val="variable"/>
  </w:font>
  <w:font w:name=".VnArial Narrow">
    <w:charset w:val="00"/>
    <w:family w:val="swiss"/>
    <w:pitch w:val="variable"/>
  </w:font>
  <w:font w:name=".VnAvantH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right" w:pos="8829" w:leader="none"/>
      </w:tabs>
      <w:rPr>
        <w:rFonts w:ascii=".VnAvantH" w:hAnsi=".VnAvantH" w:cs=".VnAvantH"/>
        <w:sz w:val="16"/>
      </w:rPr>
    </w:pPr>
    <w:r>
      <w:rPr>
        <w:rFonts w:cs=".VnAvantH" w:ascii=".VnAvantH" w:hAnsi=".VnAvantH"/>
        <w:sz w:val="16"/>
      </w:rPr>
      <w:t>®ç tuÊn minh</w:t>
      <w:tab/>
      <w:t>líp cÇu  ®</w:t>
      <w:softHyphen/>
      <w:t xml:space="preserve">êng s¾t K42 </w: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4071620</wp:posOffset>
              </wp:positionH>
              <wp:positionV relativeFrom="paragraph">
                <wp:posOffset>32385</wp:posOffset>
              </wp:positionV>
              <wp:extent cx="175260" cy="20764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2.55pt;mso-position-vertical-relative:text;margin-left:320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right" w:pos="8829" w:leader="none"/>
      </w:tabs>
      <w:rPr>
        <w:rFonts w:ascii=".VnAvantH" w:hAnsi=".VnAvantH" w:cs=".VnAvantH"/>
        <w:sz w:val="16"/>
      </w:rPr>
    </w:pPr>
    <w:r>
      <w:rPr>
        <w:rFonts w:cs=".VnAvantH" w:ascii=".VnAvantH" w:hAnsi=".VnAvantH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vantH" w:hAnsi=".VnAvantH" w:cs=".VnAvantH"/>
        <w:sz w:val="16"/>
      </w:rPr>
    </w:pPr>
    <w:r>
      <w:rPr>
        <w:rFonts w:cs=".VnAvantH" w:ascii=".VnAvantH" w:hAnsi=".VnAvantH"/>
        <w:sz w:val="16"/>
      </w:rPr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vantH" w:hAnsi=".VnAvantH" w:cs=".VnAvantH"/>
        <w:sz w:val="12"/>
      </w:rPr>
    </w:pPr>
    <w:r>
      <w:rPr>
        <w:rFonts w:cs=".VnAvantH" w:ascii=".VnAvantH" w:hAnsi=".VnAvantH"/>
        <w:sz w:val="12"/>
      </w:rPr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/>
    </w:pPr>
    <w:r>
      <w:rPr>
        <w:rFonts w:cs=".VnAvantH" w:ascii=".VnAvantH" w:hAnsi=".VnAvantH"/>
        <w:sz w:val="16"/>
      </w:rPr>
      <w:t>®å ¸n tèt nghiÖp                                                                                                                                         thiÕt kÕ s¬ bé</w:t>
    </w:r>
    <w:r>
      <w:rPr>
        <w:rFonts w:cs=".VnAvantH" w:ascii=".VnAvantH" w:hAnsi=".VnAvantH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suff w:val="nothing"/>
      <w:lvlText w:val="ch­¬ng  %1 :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phÇn  %1 :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upperRoman"/>
      <w:lvlText w:val="ch­¬ng %1."/>
      <w:lvlJc w:val="left"/>
      <w:pPr>
        <w:tabs>
          <w:tab w:val="num" w:pos="2808"/>
        </w:tabs>
        <w:ind w:left="1296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20" w:after="0"/>
      <w:outlineLvl w:val="3"/>
    </w:pPr>
    <w:rPr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-43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both"/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spacing w:lineRule="auto" w:line="288"/>
      <w:jc w:val="both"/>
      <w:outlineLvl w:val="7"/>
    </w:pPr>
    <w:rPr>
      <w:rFonts w:ascii=".VnArialH" w:hAnsi=".VnArialH" w:cs=".VnArialH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H" w:hAnsi=".VnTimeH" w:cs=".VnTimeH"/>
      <w:b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szCs w:val="20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.VnArial" w:hAnsi=".VnArial" w:cs=".VnArial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288"/>
      <w:ind w:firstLine="360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Indent3">
    <w:name w:val="Body Text Indent 3"/>
    <w:basedOn w:val="Normal"/>
    <w:qFormat/>
    <w:pPr>
      <w:spacing w:lineRule="auto" w:line="288"/>
      <w:ind w:firstLine="1440"/>
      <w:jc w:val="both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4">
    <w:name w:val="xl24"/>
    <w:basedOn w:val="Normal"/>
    <w:qFormat/>
    <w:pPr>
      <w:spacing w:before="100" w:after="100"/>
    </w:pPr>
    <w:rPr>
      <w:sz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</w:rPr>
  </w:style>
  <w:style w:type="paragraph" w:styleId="Xl23">
    <w:name w:val="xl23"/>
    <w:basedOn w:val="Normal"/>
    <w:qFormat/>
    <w:pPr>
      <w:spacing w:before="100" w:after="100"/>
      <w:jc w:val="center"/>
    </w:pPr>
    <w:rPr>
      <w:b/>
      <w:bCs/>
      <w:i/>
      <w:iCs/>
      <w:sz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  <w:i/>
      <w:iCs/>
      <w:sz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.VnTimeH" w:hAnsi=".VnTimeH" w:cs=".VnTimeH"/>
      <w:color w:val="0000FF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</w:rPr>
  </w:style>
  <w:style w:type="paragraph" w:styleId="Style12">
    <w:name w:val="Style12"/>
    <w:basedOn w:val="Normal"/>
    <w:qFormat/>
    <w:pPr>
      <w:spacing w:lineRule="exact" w:line="300" w:before="120" w:after="120"/>
      <w:jc w:val="center"/>
    </w:pPr>
    <w:rPr>
      <w:b/>
      <w:sz w:val="24"/>
      <w:szCs w:val="28"/>
    </w:rPr>
  </w:style>
  <w:style w:type="paragraph" w:styleId="Style13">
    <w:name w:val="Style13"/>
    <w:basedOn w:val="Normal"/>
    <w:qFormat/>
    <w:pPr>
      <w:spacing w:lineRule="exact" w:line="160"/>
      <w:jc w:val="both"/>
    </w:pPr>
    <w:rPr>
      <w:sz w:val="22"/>
      <w:szCs w:val="28"/>
      <w:lang w:val="en-US" w:eastAsia="en-US"/>
    </w:rPr>
  </w:style>
  <w:style w:type="paragraph" w:styleId="Style18">
    <w:name w:val="Style18"/>
    <w:basedOn w:val="Normal"/>
    <w:qFormat/>
    <w:pPr>
      <w:spacing w:lineRule="exact" w:line="310" w:before="240" w:after="0"/>
      <w:jc w:val="both"/>
    </w:pPr>
    <w:rPr>
      <w:sz w:val="22"/>
      <w:szCs w:val="28"/>
      <w:lang w:val="en-US" w:eastAsia="en-US"/>
    </w:rPr>
  </w:style>
  <w:style w:type="paragraph" w:styleId="2">
    <w:name w:val="2"/>
    <w:basedOn w:val="Heading2"/>
    <w:qFormat/>
    <w:pPr>
      <w:numPr>
        <w:ilvl w:val="0"/>
        <w:numId w:val="0"/>
      </w:numPr>
      <w:spacing w:lineRule="auto" w:line="360" w:before="120" w:after="0"/>
      <w:jc w:val="both"/>
      <w:outlineLvl w:val="9"/>
    </w:pPr>
    <w:rPr>
      <w:rFonts w:ascii=".VnArialH" w:hAnsi=".VnArialH" w:cs=".VnArialH"/>
      <w:b/>
      <w:sz w:val="24"/>
      <w:szCs w:val="23"/>
      <w:u w:val="none"/>
    </w:rPr>
  </w:style>
  <w:style w:type="paragraph" w:styleId="0">
    <w:name w:val="0"/>
    <w:basedOn w:val="Normal"/>
    <w:qFormat/>
    <w:pPr>
      <w:spacing w:lineRule="auto" w:line="360"/>
      <w:ind w:left="1080" w:hanging="0"/>
      <w:jc w:val="both"/>
    </w:pPr>
    <w:rPr>
      <w:rFonts w:ascii=".VnArial" w:hAnsi=".VnArial" w:cs=".VnArial"/>
      <w:sz w:val="24"/>
      <w:szCs w:val="19"/>
    </w:rPr>
  </w:style>
  <w:style w:type="paragraph" w:styleId="10">
    <w:name w:val="10"/>
    <w:basedOn w:val="2"/>
    <w:qFormat/>
    <w:pPr>
      <w:keepNext w:val="false"/>
      <w:numPr>
        <w:ilvl w:val="0"/>
        <w:numId w:val="7"/>
      </w:numPr>
      <w:spacing w:before="0" w:after="0"/>
    </w:pPr>
    <w:rPr>
      <w:rFonts w:ascii=".VnBook-Antiqua" w:hAnsi=".VnBook-Antiqua" w:cs=".VnBook-Antiqua"/>
      <w:bCs/>
      <w:sz w:val="26"/>
      <w:szCs w:val="24"/>
    </w:rPr>
  </w:style>
  <w:style w:type="paragraph" w:styleId="E1">
    <w:name w:val="e1"/>
    <w:basedOn w:val="Normal"/>
    <w:qFormat/>
    <w:pPr>
      <w:numPr>
        <w:ilvl w:val="0"/>
        <w:numId w:val="9"/>
      </w:numPr>
      <w:tabs>
        <w:tab w:val="clear" w:pos="720"/>
        <w:tab w:val="left" w:pos="3375" w:leader="none"/>
      </w:tabs>
      <w:spacing w:lineRule="atLeast" w:line="340"/>
      <w:jc w:val="both"/>
    </w:pPr>
    <w:rPr>
      <w:rFonts w:ascii=".VnBook-Antiqua" w:hAnsi=".VnBook-Antiqua" w:cs=".VnBook-Antiqua"/>
      <w:bCs/>
      <w:sz w:val="24"/>
      <w:u w:val="single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340"/>
      <w:jc w:val="both"/>
    </w:pPr>
    <w:rPr>
      <w:rFonts w:ascii=".VnArial" w:hAnsi=".VnArial" w:cs=".VnArial"/>
      <w:sz w:val="24"/>
    </w:rPr>
  </w:style>
  <w:style w:type="paragraph" w:styleId="Chng">
    <w:name w:val="ch­¬ng"/>
    <w:basedOn w:val="Normal"/>
    <w:qFormat/>
    <w:pPr>
      <w:pageBreakBefore/>
      <w:widowControl w:val="false"/>
      <w:numPr>
        <w:ilvl w:val="0"/>
        <w:numId w:val="6"/>
      </w:numPr>
      <w:tabs>
        <w:tab w:val="left" w:pos="720" w:leader="none"/>
      </w:tabs>
      <w:spacing w:lineRule="auto" w:line="480"/>
      <w:jc w:val="center"/>
    </w:pPr>
    <w:rPr>
      <w:rFonts w:ascii=".VnTimeH" w:hAnsi=".VnTimeH" w:cs=".VnTimeH"/>
      <w:b/>
      <w:color w:val="0000FF"/>
      <w:sz w:val="32"/>
      <w:szCs w:val="20"/>
    </w:rPr>
  </w:style>
  <w:style w:type="paragraph" w:styleId="Chuong">
    <w:name w:val="chuong"/>
    <w:basedOn w:val="Normal"/>
    <w:qFormat/>
    <w:pPr>
      <w:numPr>
        <w:ilvl w:val="0"/>
        <w:numId w:val="3"/>
      </w:numPr>
      <w:tabs>
        <w:tab w:val="left" w:pos="720" w:leader="none"/>
      </w:tabs>
      <w:spacing w:lineRule="auto" w:line="480" w:before="240" w:after="120"/>
      <w:jc w:val="center"/>
    </w:pPr>
    <w:rPr>
      <w:rFonts w:ascii=".VnTimeH" w:hAnsi=".VnTimeH" w:cs=".VnTimeH"/>
      <w:b/>
      <w:color w:val="0000FF"/>
      <w:sz w:val="24"/>
      <w:szCs w:val="20"/>
    </w:rPr>
  </w:style>
  <w:style w:type="paragraph" w:styleId="Phan">
    <w:name w:val="phan"/>
    <w:basedOn w:val="Normal"/>
    <w:qFormat/>
    <w:pPr>
      <w:numPr>
        <w:ilvl w:val="0"/>
        <w:numId w:val="4"/>
      </w:numPr>
      <w:tabs>
        <w:tab w:val="left" w:pos="720" w:leader="none"/>
      </w:tabs>
      <w:spacing w:lineRule="atLeast" w:line="340"/>
      <w:jc w:val="center"/>
    </w:pPr>
    <w:rPr>
      <w:rFonts w:ascii=".VnArial Narrow" w:hAnsi=".VnArial Narrow" w:cs=".VnArial Narrow"/>
      <w:color w:val="000000"/>
      <w:sz w:val="44"/>
      <w:szCs w:val="20"/>
    </w:rPr>
  </w:style>
  <w:style w:type="paragraph" w:styleId="Normal1">
    <w:name w:val="Normal1"/>
    <w:basedOn w:val="Normal"/>
    <w:qFormat/>
    <w:pPr>
      <w:numPr>
        <w:ilvl w:val="0"/>
        <w:numId w:val="10"/>
      </w:numPr>
      <w:spacing w:lineRule="atLeast" w:line="340"/>
      <w:jc w:val="both"/>
    </w:pPr>
    <w:rPr>
      <w:rFonts w:ascii=".VnArial" w:hAnsi=".VnArial" w:cs=".VnArial"/>
      <w:kern w:val="2"/>
      <w:sz w:val="24"/>
      <w:szCs w:val="20"/>
    </w:rPr>
  </w:style>
  <w:style w:type="paragraph" w:styleId="Nhom">
    <w:name w:val="nhom"/>
    <w:basedOn w:val="Normal"/>
    <w:qFormat/>
    <w:pPr>
      <w:tabs>
        <w:tab w:val="left" w:pos="720" w:leader="none"/>
      </w:tabs>
      <w:spacing w:lineRule="auto" w:line="264" w:before="0" w:after="60"/>
      <w:ind w:left="360" w:hanging="360"/>
      <w:jc w:val="both"/>
    </w:pPr>
    <w:rPr>
      <w:rFonts w:ascii=".VnArial" w:hAnsi=".VnArial" w:cs=".VnArial"/>
      <w:b/>
      <w:i/>
      <w:sz w:val="26"/>
      <w:szCs w:val="20"/>
    </w:rPr>
  </w:style>
  <w:style w:type="paragraph" w:styleId="Nhom1">
    <w:name w:val="nhom1"/>
    <w:basedOn w:val="Nhom"/>
    <w:qFormat/>
    <w:pPr>
      <w:numPr>
        <w:ilvl w:val="0"/>
        <w:numId w:val="5"/>
      </w:numPr>
    </w:pPr>
    <w:rPr/>
  </w:style>
  <w:style w:type="paragraph" w:styleId="Style11">
    <w:name w:val="Style1"/>
    <w:basedOn w:val="Normal"/>
    <w:qFormat/>
    <w:pPr>
      <w:numPr>
        <w:ilvl w:val="0"/>
        <w:numId w:val="12"/>
      </w:numPr>
      <w:jc w:val="center"/>
    </w:pPr>
    <w:rPr>
      <w:rFonts w:ascii="Arial" w:hAnsi="Arial" w:cs="Arial"/>
      <w:sz w:val="20"/>
      <w:szCs w:val="20"/>
    </w:rPr>
  </w:style>
  <w:style w:type="paragraph" w:styleId="3">
    <w:name w:val="3"/>
    <w:basedOn w:val="Heading3"/>
    <w:qFormat/>
    <w:pPr>
      <w:numPr>
        <w:ilvl w:val="0"/>
        <w:numId w:val="0"/>
      </w:numPr>
      <w:tabs>
        <w:tab w:val="clear" w:pos="720"/>
        <w:tab w:val="left" w:pos="1170" w:leader="none"/>
      </w:tabs>
      <w:spacing w:before="12" w:after="0"/>
      <w:jc w:val="both"/>
      <w:outlineLvl w:val="9"/>
    </w:pPr>
    <w:rPr>
      <w:rFonts w:ascii=".VnArialH" w:hAnsi=".VnArialH" w:cs=".VnArialH"/>
      <w:b w:val="false"/>
      <w:bCs/>
      <w:i w:val="false"/>
      <w:sz w:val="24"/>
    </w:rPr>
  </w:style>
  <w:style w:type="paragraph" w:styleId="4">
    <w:name w:val="4"/>
    <w:basedOn w:val="Heading4"/>
    <w:qFormat/>
    <w:pPr>
      <w:numPr>
        <w:ilvl w:val="0"/>
        <w:numId w:val="0"/>
      </w:numPr>
      <w:spacing w:lineRule="auto" w:line="360" w:before="120" w:after="120"/>
      <w:outlineLvl w:val="9"/>
    </w:pPr>
    <w:rPr>
      <w:i w:val="false"/>
      <w:sz w:val="26"/>
      <w:szCs w:val="26"/>
      <w:u w:val="none"/>
    </w:rPr>
  </w:style>
  <w:style w:type="paragraph" w:styleId="Hoathi">
    <w:name w:val="hoathi"/>
    <w:basedOn w:val="Normal"/>
    <w:next w:val="Normal"/>
    <w:qFormat/>
    <w:pPr>
      <w:tabs>
        <w:tab w:val="left" w:pos="720" w:leader="none"/>
      </w:tabs>
      <w:spacing w:lineRule="auto" w:line="360" w:before="60" w:after="0"/>
      <w:jc w:val="both"/>
    </w:pPr>
    <w:rPr>
      <w:b/>
      <w:i/>
      <w:color w:val="000000"/>
      <w:szCs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1">
    <w:name w:val="a1"/>
    <w:basedOn w:val="Normal"/>
    <w:qFormat/>
    <w:pPr>
      <w:tabs>
        <w:tab w:val="clear" w:pos="720"/>
        <w:tab w:val="left" w:pos="2160" w:leader="none"/>
      </w:tabs>
      <w:overflowPunct w:val="false"/>
      <w:autoSpaceDE w:val="false"/>
      <w:spacing w:before="100" w:after="100"/>
      <w:ind w:firstLine="720"/>
      <w:textAlignment w:val="baseline"/>
    </w:pPr>
    <w:rPr>
      <w:rFonts w:ascii=".VnArial" w:hAnsi=".VnArial" w:cs=".Vn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oleObject" Target="embeddings/oleObject6.bin"/><Relationship Id="rId30" Type="http://schemas.openxmlformats.org/officeDocument/2006/relationships/image" Target="media/image23.bmp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8:25:00Z</dcterms:created>
  <dc:creator>HO XUAN SON</dc:creator>
  <dc:description/>
  <cp:keywords/>
  <dc:language>en-US</dc:language>
  <cp:lastModifiedBy>Minh</cp:lastModifiedBy>
  <cp:lastPrinted>2002-02-22T12:21:00Z</cp:lastPrinted>
  <dcterms:modified xsi:type="dcterms:W3CDTF">2006-04-26T17:24:00Z</dcterms:modified>
  <cp:revision>52</cp:revision>
  <dc:subject/>
  <dc:title>TKD</dc:title>
</cp:coreProperties>
</file>