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/>
      </w:pPr>
      <w:r>
        <w:rPr>
          <w:rFonts w:cs=".VnTimeH" w:ascii=".VnTimeH" w:hAnsi=".VnTimeH"/>
          <w:b/>
          <w:color w:val="000000"/>
          <w:sz w:val="28"/>
          <w:szCs w:val="28"/>
        </w:rPr>
        <w:softHyphen/>
        <w:t>¬ng Iv</w:t>
      </w:r>
    </w:p>
    <w:p>
      <w:pPr>
        <w:pStyle w:val="Heading1"/>
        <w:spacing w:lineRule="auto" w:line="360"/>
        <w:rPr>
          <w:bCs w:val="false"/>
          <w:color w:val="000000"/>
          <w:szCs w:val="32"/>
        </w:rPr>
      </w:pPr>
      <w:r>
        <w:rPr>
          <w:bCs w:val="false"/>
          <w:color w:val="000000"/>
          <w:szCs w:val="32"/>
        </w:rPr>
        <w:t>So s¸nh vµ lùa chän ph</w:t>
        <w:softHyphen/>
        <w:t>¬ng ¸n</w:t>
      </w:r>
    </w:p>
    <w:p>
      <w:pPr>
        <w:pStyle w:val="Normal"/>
        <w:spacing w:lineRule="auto" w:line="360"/>
        <w:rPr>
          <w:rFonts w:ascii=".VnTimeH" w:hAnsi=".VnTimeH" w:cs=".VnTimeH"/>
          <w:b/>
          <w:b/>
          <w:bCs/>
          <w:color w:val="000000"/>
          <w:sz w:val="16"/>
          <w:szCs w:val="26"/>
        </w:rPr>
      </w:pPr>
      <w:r>
        <w:rPr>
          <w:rFonts w:cs=".VnTimeH" w:ascii=".VnTimeH" w:hAnsi=".VnTimeH"/>
          <w:b/>
          <w:bCs/>
          <w:color w:val="000000"/>
          <w:sz w:val="16"/>
          <w:szCs w:val="26"/>
        </w:rPr>
      </w:r>
    </w:p>
    <w:p>
      <w:pPr>
        <w:pStyle w:val="I"/>
        <w:spacing w:lineRule="auto" w:line="360"/>
        <w:rPr>
          <w:rFonts w:ascii=".VnTimeH" w:hAnsi=".VnTimeH" w:cs=".VnTimeH"/>
          <w:bCs w:val="false"/>
          <w:sz w:val="26"/>
          <w:szCs w:val="26"/>
        </w:rPr>
      </w:pPr>
      <w:r>
        <w:rPr>
          <w:rFonts w:cs=".VnTimeH" w:ascii=".VnTimeH" w:hAnsi=".VnTimeH"/>
          <w:bCs w:val="false"/>
          <w:sz w:val="26"/>
          <w:szCs w:val="26"/>
        </w:rPr>
        <w:t>I . Kh¸i niÖm chung vÒ so s¸nh c¸c ph</w:t>
        <w:softHyphen/>
        <w:t xml:space="preserve">¬ng ¸n kÕt cÊu cÇu. </w:t>
      </w:r>
    </w:p>
    <w:p>
      <w:pPr>
        <w:pStyle w:val="BodyTextIndent3"/>
        <w:spacing w:lineRule="auto" w:line="360"/>
        <w:ind w:firstLine="342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Khi so s¸nh ph</w:t>
        <w:softHyphen/>
        <w:t>¬ng ¸n cÇu ®Ó lùa chän ph</w:t>
        <w:softHyphen/>
        <w:t>¬ng ¸n hîp lý nhÊt ta xÐt c¸c chØ tiªu kinh tÕ kÜ thuËt kh¸c nhau nh</w:t>
        <w:softHyphen/>
        <w:t xml:space="preserve"> ®¸nh gi¸ dù to¸n (vèn ®Çu t</w:t>
        <w:softHyphen/>
        <w:t>), nh©n lùc, thêi gian thi c«ng, chi phÝ khai th¸c ...</w:t>
      </w:r>
    </w:p>
    <w:p>
      <w:pPr>
        <w:pStyle w:val="Normal"/>
        <w:spacing w:lineRule="auto" w:line="360" w:before="0" w:after="60"/>
        <w:ind w:firstLine="3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Khi chän ph</w:t>
        <w:softHyphen/>
        <w:t>¬ng ¸n cÊu t¹o cho nh÷ng cÇu thµnh phè vµ ngo¹i vi thµnh phè còng nh</w:t>
        <w:softHyphen/>
        <w:t xml:space="preserve"> cÇu trªn c¸c tuyÕn ®</w:t>
        <w:softHyphen/>
        <w:t>êng trôc lín, ngoµi c¸c chØ tiªu nãi trªn th× vÎ ®Ñp mÜ quan cña c«ng tr×nh cã mét ý nghÜa quan träng.</w:t>
      </w:r>
    </w:p>
    <w:p>
      <w:pPr>
        <w:pStyle w:val="Normal"/>
        <w:spacing w:lineRule="auto" w:line="360" w:before="0" w:after="60"/>
        <w:ind w:firstLine="342"/>
        <w:jc w:val="both"/>
        <w:rPr/>
      </w:pPr>
      <w:r>
        <w:rPr>
          <w:rFonts w:cs=".VnTimeH" w:ascii=".VnTimeH" w:hAnsi=".VnTimeH"/>
          <w:spacing w:val="-6"/>
          <w:sz w:val="26"/>
          <w:szCs w:val="26"/>
        </w:rPr>
        <w:t>¶</w:t>
      </w:r>
      <w:r>
        <w:rPr>
          <w:spacing w:val="-6"/>
          <w:sz w:val="26"/>
          <w:szCs w:val="26"/>
        </w:rPr>
        <w:t>nh h</w:t>
        <w:softHyphen/>
        <w:t>áng tíi viÖc lùa chän ph</w:t>
        <w:softHyphen/>
        <w:t>¬ng ¸n cã thÓ cßn do t×nh h×nh thiÕt bÞ, vËt t</w:t>
        <w:softHyphen/>
        <w:t xml:space="preserve"> hiÖn cã nh</w:t>
        <w:softHyphen/>
        <w:t>: nh÷ng c«ng cô, m¸y mãc dïng trong x©y dùng ...  Trong nh÷ng tr</w:t>
        <w:softHyphen/>
        <w:t>êng hîp nµy dï cho ph</w:t>
        <w:softHyphen/>
        <w:t>¬ng ¸n cã hîp lý nhÊt vÒ c¸c chØ tiªu kinh tÕ kÜ thuËt còng cã thÓ bÞ lo¹i trõ  trong khi ®¬n vÞ thi c«ng kh«ng ®</w:t>
        <w:softHyphen/>
        <w:t>îc trang bÞ c¸c thiÕt bÞ, ph</w:t>
        <w:softHyphen/>
        <w:t>¬ng tiÖn cÇn thiÕt cho thi c«ng.</w:t>
      </w:r>
    </w:p>
    <w:p>
      <w:pPr>
        <w:pStyle w:val="Normal"/>
        <w:spacing w:lineRule="auto" w:line="360" w:before="0" w:after="60"/>
        <w:ind w:firstLine="3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Th</w:t>
        <w:softHyphen/>
        <w:t>êng hiÖn nay khi lùa chän ph</w:t>
        <w:softHyphen/>
        <w:t>¬ng ¸n cÇu ®Ó lµm ph</w:t>
        <w:softHyphen/>
        <w:t>¬ng ¸n kÜ thuËt th× ng</w:t>
        <w:softHyphen/>
        <w:t>êi ta so s¸nh theo c¸c chØ tiªu sau:</w:t>
      </w:r>
    </w:p>
    <w:p>
      <w:pPr>
        <w:pStyle w:val="Normal"/>
        <w:spacing w:lineRule="auto" w:line="360" w:before="0" w:after="60"/>
        <w:ind w:firstLine="3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Theo gi¸ thµnh kÓ c¶ ¶nh h</w:t>
        <w:softHyphen/>
        <w:t>ëng cña ¶nh h</w:t>
        <w:softHyphen/>
        <w:t>ëng cña chi phÝ nh©n lùc vµ thêi h¹n x©y dùng còng nh</w:t>
        <w:softHyphen/>
        <w:t xml:space="preserve"> chªnh lÖch vÒ chi phÝ khai th¸c.</w:t>
      </w:r>
    </w:p>
    <w:p>
      <w:pPr>
        <w:pStyle w:val="Normal"/>
        <w:spacing w:lineRule="auto" w:line="360" w:before="0" w:after="60"/>
        <w:ind w:firstLine="3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Theo nh©n lùc, tøc lµ tæng sè l</w:t>
        <w:softHyphen/>
        <w:t>îng ng</w:t>
        <w:softHyphen/>
        <w:t>êi  vµ ngµy c«ng cÇn thiÕt ®Ó x©y dùng cÇu.</w:t>
      </w:r>
    </w:p>
    <w:p>
      <w:pPr>
        <w:pStyle w:val="Normal"/>
        <w:spacing w:lineRule="auto" w:line="360" w:before="0" w:after="60"/>
        <w:ind w:firstLine="3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- Theo thêi h¹n x©y dùng.</w:t>
      </w:r>
    </w:p>
    <w:p>
      <w:pPr>
        <w:pStyle w:val="Normal"/>
        <w:spacing w:lineRule="auto" w:line="360" w:before="0" w:after="60"/>
        <w:ind w:firstLine="3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Ngoµi ra khi so s¸nh c¸c ph</w:t>
        <w:softHyphen/>
        <w:t>¬ng ¸n cÇu cßn ph¶i xÐt ®Õn khèi l</w:t>
        <w:softHyphen/>
        <w:t>îng c¸c vËt liÖu chñ yÕu vµ tÝnh khan hiÕm cña nã, h×nh d¸ng bÒ ngoµi c«ng tr×nh ...</w:t>
      </w:r>
    </w:p>
    <w:p>
      <w:pPr>
        <w:pStyle w:val="Normal"/>
        <w:spacing w:lineRule="auto" w:line="360" w:before="0" w:after="60"/>
        <w:ind w:firstLine="342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§Ó lùa chän ph</w:t>
        <w:softHyphen/>
        <w:t>¬ng ¸n c¬ b¶n th</w:t>
        <w:softHyphen/>
        <w:t>êng c¨n cø vµo c¸c chØ tiªu kinh tÕ kÜ thuËt vµ yªu cÇu tæng hîp vÒ kinh tÕ cÊu t¹o, c«ng nghÖ thi c«ng, khai th¸c vµ kiÕn tróc.</w:t>
      </w:r>
    </w:p>
    <w:p>
      <w:pPr>
        <w:pStyle w:val="Normal"/>
        <w:spacing w:lineRule="auto" w:line="360"/>
        <w:jc w:val="both"/>
        <w:rPr/>
      </w:pPr>
      <w:r>
        <w:rPr>
          <w:spacing w:val="-6"/>
          <w:sz w:val="26"/>
          <w:szCs w:val="26"/>
        </w:rPr>
        <w:tab/>
        <w:t>Trong ph¹m vi ®å ¸n tèt nghiÖp do thêi gian vµ kh¶ n¨ng cña sinh viªn cßn h¹n chÕ, do ®ã ta kh«ng ®i s©u vµo c¸c néi dung cña c¸c chØ tiªu dïng ®Ó so s¸nh c¸c ph</w:t>
        <w:softHyphen/>
        <w:t>¬ng ¸n trªn ®</w:t>
        <w:softHyphen/>
        <w:t xml:space="preserve">îc  mµ chØ trªn c¬ së ph©n tÝch c¸c </w:t>
        <w:softHyphen/>
        <w:t>u nh</w:t>
        <w:softHyphen/>
        <w:t>îc ®iÓm cña tõng ph</w:t>
        <w:softHyphen/>
        <w:t>¬ng ¸n, sù hîp lÝ vÒ kÕt cÊu ®èi víi c¸c ®iÒu kiÖn khu vùc x©y dùng cÇu ®· nªu ë ch</w:t>
        <w:softHyphen/>
        <w:t>¬ng më ®Çu, ®iÒu kiÖn chÕ t¹o thi c«ng, ®iÒu kiÖn khai th¸c ®Ó ®Ò xuÊt ra mét ph</w:t>
        <w:softHyphen/>
        <w:t>¬ng ¸n lµm ph</w:t>
        <w:softHyphen/>
        <w:t>¬ng ¸n kÜ thuËt.</w:t>
      </w:r>
    </w:p>
    <w:p>
      <w:pPr>
        <w:pStyle w:val="Normal"/>
        <w:spacing w:lineRule="auto" w:line="360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I"/>
        <w:spacing w:lineRule="auto" w:line="360"/>
        <w:rPr>
          <w:rFonts w:ascii=".VnTimeH" w:hAnsi=".VnTimeH" w:cs=".VnTimeH"/>
          <w:bCs w:val="false"/>
          <w:sz w:val="26"/>
          <w:szCs w:val="26"/>
        </w:rPr>
      </w:pPr>
      <w:r>
        <w:rPr>
          <w:rFonts w:cs=".VnTimeH" w:ascii=".VnTimeH" w:hAnsi=".VnTimeH"/>
          <w:bCs w:val="false"/>
          <w:sz w:val="26"/>
          <w:szCs w:val="26"/>
        </w:rPr>
        <w:t xml:space="preserve">II. So s¸nh </w:t>
        <w:softHyphen/>
        <w:t>u nh</w:t>
        <w:softHyphen/>
        <w:t>îc ®iÓm c¸c ph</w:t>
        <w:softHyphen/>
        <w:t>¬ng ¸n.</w:t>
      </w:r>
    </w:p>
    <w:p>
      <w:pPr>
        <w:pStyle w:val="BodyTextIndent2"/>
        <w:spacing w:lineRule="auto" w:line="360"/>
        <w:ind w:left="0" w:hanging="0"/>
        <w:rPr>
          <w:b/>
          <w:b/>
          <w:i/>
          <w:i/>
          <w:iCs/>
        </w:rPr>
      </w:pPr>
      <w:r>
        <w:rPr>
          <w:b/>
          <w:i/>
          <w:iCs/>
        </w:rPr>
        <w:t>II.1.Ph</w:t>
        <w:softHyphen/>
        <w:t>¬ng ¸n 1:</w:t>
      </w:r>
    </w:p>
    <w:p>
      <w:pPr>
        <w:pStyle w:val="BodyTextIndent2"/>
        <w:spacing w:lineRule="auto" w:line="360"/>
        <w:ind w:left="0" w:hanging="0"/>
        <w:rPr>
          <w:b/>
          <w:b/>
          <w:i/>
          <w:i/>
          <w:iCs/>
          <w:sz w:val="26"/>
          <w:szCs w:val="26"/>
        </w:rPr>
      </w:pPr>
      <w:r>
        <w:rPr/>
        <w:tab/>
      </w:r>
      <w:r>
        <w:rPr>
          <w:sz w:val="26"/>
          <w:szCs w:val="26"/>
        </w:rPr>
        <w:t>CÇu dÇm hép BTCT D¦L liªn tôc 3 nhÞp, thi c«ng theo ph</w:t>
        <w:softHyphen/>
        <w:t>¬ng ph¸p ®óc hÉng c©n b»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¦u ®iÓm: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+ Sö dông c«ng nghÖ ®óc hÉng tiªn tiÕn, ®èi víi c«ng t¸c x©y dùng cÇu ë n</w:t>
        <w:softHyphen/>
        <w:t>íc ta hiÖn nay ®©y lµ mét c«ng nghÖ quen thuéc cho mäi ®în vÞ thi c«ng, ®· cã nhiÒu kinh nghiÖm trong c«ng nghÖ nµy, thiÕt bÞ thi c«ng t</w:t>
        <w:softHyphen/>
        <w:t>¬ng ®èi ®Çy ®ñ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/>
      </w:pPr>
      <w:r>
        <w:rPr>
          <w:sz w:val="26"/>
          <w:szCs w:val="26"/>
        </w:rPr>
        <w:t>+ KÕt cÊu liªn tôc v</w:t>
        <w:softHyphen/>
        <w:t>ît ®</w:t>
        <w:softHyphen/>
        <w:t>îc nhÞp lín, ®</w:t>
        <w:softHyphen/>
        <w:t>êng biªn d</w:t>
        <w:softHyphen/>
        <w:t xml:space="preserve">íi cña kÕt cÊu nhÞp cã d¹ng cong Parabol phï hîp víi biÓu ®å bao néi lùc cña kÕt cÊu, cho h×nh d¸ng kiÕn tróc ®Ñp ®¶m b¶o tèt c¸c chØ tiªu kinh tÕ kü thuËt. 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/>
      </w:pPr>
      <w:r>
        <w:rPr>
          <w:sz w:val="26"/>
          <w:szCs w:val="26"/>
        </w:rPr>
        <w:t>+ Cã thÓ thi c«ng ë c¶ mïa n</w:t>
        <w:softHyphen/>
        <w:t>íc lín, do ®ã ®¶m b¶o ®</w:t>
        <w:softHyphen/>
        <w:t>îc tiÕn ®é thi c«ng còng nh</w:t>
        <w:softHyphen/>
        <w:t xml:space="preserve"> kh«ng lµm ¶nh h</w:t>
        <w:softHyphen/>
        <w:t>ëng th«ng thuyÒn d</w:t>
        <w:softHyphen/>
        <w:t xml:space="preserve">íi cÇu. 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+ Kh«ng ph¶i lµm hÖ ®µ gi¸o t¹m, tiÕt kiÖm ®</w:t>
        <w:softHyphen/>
        <w:t>îc v¸n khu«n do c¸c bé v¸n khu«n ®</w:t>
        <w:softHyphen/>
        <w:t>îc sö dông lÆp ®i lÆp l¹i cho c¸c ®èt ®óc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+ KÕt cÊu nÆng ®é æn ®Þnh cao, xe ch¹y ªm thuËn. Chi phÝ duy tu b¶o d</w:t>
        <w:softHyphen/>
        <w:t>ìng thÊp.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/>
      </w:pPr>
      <w:r>
        <w:rPr>
          <w:sz w:val="26"/>
          <w:szCs w:val="26"/>
        </w:rPr>
        <w:t>+ KhÈu ®é nhÞp 90 m lµ khÈu ®é kinh tÕ ®èi víi cÇu BTCT liªn tôc ®óc hÉng (80</w:t>
      </w:r>
      <w:r>
        <w:rPr>
          <w:rFonts w:eastAsia="Symbol" w:cs="Symbol" w:ascii="Symbol" w:hAnsi="Symbol"/>
          <w:sz w:val="26"/>
          <w:szCs w:val="26"/>
        </w:rPr>
        <w:t></w:t>
      </w:r>
      <w:r>
        <w:rPr>
          <w:sz w:val="26"/>
          <w:szCs w:val="26"/>
        </w:rPr>
        <w:t>120 m lµ khÈu ®é khuyÕn nghÞ sö dông cña lo¹i cÇu nµy)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+ TÇm nh×n cña ng</w:t>
        <w:softHyphen/>
        <w:t>êi ®i trªn cÇu th«ng tho¸ng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</w:t>
        <w:softHyphen/>
        <w:t>îc ®iÓm:</w:t>
      </w:r>
    </w:p>
    <w:p>
      <w:pPr>
        <w:pStyle w:val="Normal"/>
        <w:tabs>
          <w:tab w:val="left" w:pos="567" w:leader="none"/>
        </w:tabs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+ Lµ lo¹i cÇu ®ßi hái c¸c trang thiÕt bÞ lín, hiÖn ®¹i, tr×nh ®é chuyªn m«n cao, c«ng nh©n ph¶i cã tay nghÒ v÷ng míi ®¶m b¶o chÊt l</w:t>
        <w:softHyphen/>
        <w:t>îng. Tuy nhiªn víi tr×nh ®é c«ng nghÖ hiÖn nay c¸c vÊn ®Ò nµy ®· ®</w:t>
        <w:softHyphen/>
        <w:t xml:space="preserve">îc kh¾c phôc triÖt ®Ó. </w:t>
      </w:r>
    </w:p>
    <w:p>
      <w:pPr>
        <w:pStyle w:val="Normal"/>
        <w:spacing w:lineRule="auto" w:line="360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  <w:t>+ ChiÒu cao dÇm cÇu lín, do ®ã cao ®é mÆt ®</w:t>
        <w:softHyphen/>
        <w:t>êng phÇn xe ch¹y lín, kÐo theo chi phÝ lín cho viÖc ®¾p ®Êt ®</w:t>
        <w:softHyphen/>
        <w:t>êng dÉn vµo cÇu.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 w:val="26"/>
          <w:szCs w:val="26"/>
        </w:rPr>
        <w:t>II.2. Ph</w:t>
        <w:softHyphen/>
        <w:t>¬ng ¸n 2</w:t>
      </w:r>
      <w:r>
        <w:rPr>
          <w:b/>
          <w:sz w:val="26"/>
          <w:szCs w:val="26"/>
        </w:rPr>
        <w:t xml:space="preserve">: </w:t>
      </w:r>
    </w:p>
    <w:p>
      <w:pPr>
        <w:pStyle w:val="BodyText2"/>
        <w:spacing w:lineRule="auto" w:line="36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CÇu dµn thÐp liªn tôc 3 nhÞp, kh«ng cã thanh ®øng vµ thanh treo thi c«ng theo ph</w:t>
        <w:softHyphen/>
        <w:t>¬ng ph¸p lao kÐo dä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¦u ®iÓm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 KÕt cÊu chÕ t¹o gÇn nh</w:t>
        <w:softHyphen/>
        <w:t xml:space="preserve"> hoµn toµn trong c«ng x</w:t>
        <w:softHyphen/>
        <w:t>ëng nªn thêi gian thi c«ng cã thÓ rót ng¾n, chÊt l</w:t>
        <w:softHyphen/>
        <w:t>îng cÊu kiÖn ®</w:t>
        <w:softHyphen/>
        <w:t>îc ®¶m b¶o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VËt liÖu sö dông: ThÐp  lµ lo¹i vËt liÖu cã øng suÊt chÞu lùc cao nªn v</w:t>
        <w:softHyphen/>
        <w:t>ît ®</w:t>
        <w:softHyphen/>
        <w:t>îc khÈu ®é lín träng l</w:t>
        <w:softHyphen/>
        <w:t>îng kÕt cÊu nhÑ =&gt; Gi¶m  khèi l</w:t>
        <w:softHyphen/>
        <w:t>îng vËt liÖu cho mè, trô  còng nh</w:t>
        <w:softHyphen/>
        <w:t xml:space="preserve"> toµn cÇu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C«ng nghÖ thi c«ng lao kÐo däc còng lµ c«ng nghÖ quen thuéc víi c«ng nh©n ViÖt Nam  nªn viÖc thi c«ng cã nhiÒu thuËn lîi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ViÖc th¸o l¾p c¸c cÊu kiÖn b»ng thÐp t</w:t>
        <w:softHyphen/>
        <w:t>¬ng ®èi dÔ dµng do ®ã c«ng t¸c thay thÕ söa ch÷a sau nµy cã thuËn lîi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Thi c«ng kh«ng ®ßi hái nhiÒu thiÕt bÞ thi c«ng phøc t¹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</w:t>
        <w:softHyphen/>
        <w:t>îc ®iÓm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Träng  l</w:t>
        <w:softHyphen/>
        <w:t>îng b¶n th©n cÇu nhÑ do ®ã ®é æn ®Þnh kh«ng cao nh</w:t>
        <w:softHyphen/>
        <w:t xml:space="preserve"> cÇu BT, khi xe nÆng qua cÇu th</w:t>
        <w:softHyphen/>
        <w:t>êng cã hiÖn t</w:t>
        <w:softHyphen/>
        <w:t>îng dao ®éng lín g©y t©m lý kh«ng tèt víi ng</w:t>
        <w:softHyphen/>
        <w:t>êi tham gia giao th«ng trªn cÇ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+ Do yªu cÇu khæ th«ng thuyÒn lín, nªn cÇu ph¶i v</w:t>
        <w:softHyphen/>
        <w:t>ît nhÞp ( 80m ), ®iÒu nµy lµm cho dao ®éng cña cÇu kh¸ lín, ngoµi ra ®é vâng còng lín cã thÓ lµm gi¶m mü quan cña c«ng tr×nh vµ g©y t©m lo l¾ng cho ng</w:t>
        <w:softHyphen/>
        <w:t xml:space="preserve">êi tham gia giao th«ng trªn cÇu. </w:t>
      </w:r>
    </w:p>
    <w:p>
      <w:pPr>
        <w:pStyle w:val="BodyTextIndent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+ CÇu cã c¸c thanh biªn song mÆc dï thi c«ng ®¬n gi¶n song kh«ng cã d¹ng phï hîp víi h×nh bao m« men, kh«ng tËn dông ®</w:t>
        <w:softHyphen/>
        <w:t>îc tèi ®a kh¶ n¨ng chÞu lùc cña vËt liÖu, v¶ l¹i kh«ng ®Ñp vÒ mÆt mü quan.</w:t>
      </w:r>
    </w:p>
    <w:p>
      <w:pPr>
        <w:pStyle w:val="BodyTextIndent2"/>
        <w:spacing w:lineRule="auto" w:line="360"/>
        <w:rPr>
          <w:sz w:val="26"/>
          <w:szCs w:val="26"/>
        </w:rPr>
      </w:pPr>
      <w:r>
        <w:rPr/>
        <w:t xml:space="preserve">+ </w:t>
      </w:r>
      <w:r>
        <w:rPr>
          <w:sz w:val="26"/>
          <w:szCs w:val="26"/>
        </w:rPr>
        <w:t>ThÐp lµ vËt liÖu rÊt dÔ bÞ ¶nh h</w:t>
        <w:softHyphen/>
        <w:t>ëng cña c¸c t¸c ®éng ngoµi nh</w:t>
        <w:softHyphen/>
        <w:t xml:space="preserve"> nhiÖt ®é, c¸c yÕu tè m«i tr</w:t>
        <w:softHyphen/>
        <w:t>êng, ®iÒu kiÖn khÝ hËu ViÖt Nam lµ nãng Èm, do ®ã thÐp rÊt dÔ bÞ ph¸ háng do c¸c yÕu tè trªn =&gt; chi phÝ cho c«ng t¸c duy tu b¶o d</w:t>
        <w:softHyphen/>
        <w:t xml:space="preserve">ìng lµ kh¸ lín. </w:t>
      </w:r>
    </w:p>
    <w:p>
      <w:pPr>
        <w:pStyle w:val="BodyTextIndent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+ TÇm nh×n cña ng</w:t>
        <w:softHyphen/>
        <w:t>êi ®i trªn cÇu h¹n chÕ do dµn ®i d</w:t>
        <w:softHyphen/>
        <w:t>íi.</w:t>
      </w:r>
    </w:p>
    <w:p>
      <w:pPr>
        <w:pStyle w:val="BodyTextIndent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+ Qui m« x©y dùng cÇu lµ lín kÕt cÊu nÆng nÒ, tÝnh to¸n phøc t¹p. </w:t>
      </w:r>
    </w:p>
    <w:p>
      <w:pPr>
        <w:pStyle w:val="Normal"/>
        <w:spacing w:lineRule="auto" w:line="360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  <w:iCs/>
          <w:sz w:val="26"/>
          <w:szCs w:val="26"/>
        </w:rPr>
        <w:t>II.3.Ph</w:t>
        <w:softHyphen/>
        <w:t>¬ng ¸n 3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CÇu dÇm liªn tôc liªn hîp ThÐp - Bª t«ng cèt thÐp mÆt c¾t ngang cã chiÒu cao kh«ng thay ®æi thi c«ng theo ph</w:t>
        <w:softHyphen/>
        <w:t>¬ng ph¸p lao kÐo däc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¦u ®iÓm:</w:t>
      </w:r>
    </w:p>
    <w:p>
      <w:pPr>
        <w:pStyle w:val="Normal"/>
        <w:spacing w:lineRule="auto" w:line="360"/>
        <w:ind w:left="342" w:hanging="0"/>
        <w:jc w:val="both"/>
        <w:rPr>
          <w:sz w:val="26"/>
          <w:szCs w:val="26"/>
        </w:rPr>
      </w:pPr>
      <w:r>
        <w:rPr>
          <w:sz w:val="26"/>
          <w:szCs w:val="26"/>
        </w:rPr>
        <w:t>+  KÕt cÊu chÕ t¹o gÇn nh</w:t>
        <w:softHyphen/>
        <w:t xml:space="preserve"> hoµn toµn trong c«ng x</w:t>
        <w:softHyphen/>
        <w:t>ëng nªn thêi gian thi c«ng cã thÓ rót ng¾n, chÊt l</w:t>
        <w:softHyphen/>
        <w:t>îng cÊu kiÖn ®</w:t>
        <w:softHyphen/>
        <w:t>îc ®¶m b¶o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VËt liÖu sö dông: ThÐp  lµ lo¹i vËt liÖu cã øng suÊt chÞu lùc cao nªn v</w:t>
        <w:softHyphen/>
        <w:t>ît ®</w:t>
        <w:softHyphen/>
        <w:t>îc khÈu ®é lín do träng l</w:t>
        <w:softHyphen/>
        <w:t>îng kÕt cÊu nhÑ =&gt; gi¶m  khèi l</w:t>
        <w:softHyphen/>
        <w:t>îng vËt liÖu cho mè, trô  còng nh</w:t>
        <w:softHyphen/>
        <w:t xml:space="preserve"> toµn cÇu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C«ng nghÖ thi c«ng lao kÐo däc còng lµ c«ng nghÖ quen thuéc víi c«ng nh©n ViÖt Nam  nªn viÖc thi c«ng cã nhiÒu thuËn lîi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ViÖc th¸o l¾p c¸c cÊu kiÖn b»ng thÐp t</w:t>
        <w:softHyphen/>
        <w:t>¬ng ®èi dÔ dµng do ®ã c«ng t¸c thay thÕ söa ch÷a sau nµy cã thuËn lîi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Thi c«ng kh«ng ®ßi hái nhiÒu thiÕt bÞ thi c«ng phøc t¹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h</w:t>
        <w:softHyphen/>
        <w:t>îc ®iÓm: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+ Träng  l</w:t>
        <w:softHyphen/>
        <w:t>îng b¶n th©n cÇu nhÑ do ®ã ®é æn ®Þnh kh«ng cao nh</w:t>
        <w:softHyphen/>
        <w:t xml:space="preserve"> cÇu BT, khi xe nÆng qua cÇu th</w:t>
        <w:softHyphen/>
        <w:t>êng cã hiÖn t</w:t>
        <w:softHyphen/>
        <w:t>îng dao ®éng lín g©y t©m lý kh«ng tèt víi ng</w:t>
        <w:softHyphen/>
        <w:t>êi tham gia giao th«ng trªn cÇu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6"/>
          <w:szCs w:val="26"/>
        </w:rPr>
        <w:t>+ CÇu v</w:t>
        <w:softHyphen/>
        <w:t>ît nhÞp lín (60m), ®iÒu nµy lµm cho dao ®éng cña cÇu cµng lín, ngoµi ra ®é vâng còng lín cã thÓ lµm gi¶m mü quan cña c«ng tr×nh vµ g©y t©m lo l¾ng cho ng</w:t>
        <w:softHyphen/>
        <w:t xml:space="preserve">êi tham gia giao th«ng trªn cÇu. </w:t>
      </w:r>
    </w:p>
    <w:p>
      <w:pPr>
        <w:pStyle w:val="BodyTextIndent2"/>
        <w:spacing w:lineRule="auto" w:line="360"/>
        <w:rPr/>
      </w:pPr>
      <w:r>
        <w:rPr>
          <w:sz w:val="26"/>
          <w:szCs w:val="26"/>
        </w:rPr>
        <w:t>+ CÇu cã mÆt c¾t ngang kh«ng thay ®æi, chiÒu cao dÇm lín kh«ng tËn dông ®</w:t>
        <w:softHyphen/>
        <w:t>îc tèi ®a kh¶ n¨ng chÞu lùc cña vËt liÖu, mÆt kh¸c lµm n©ng cao ®é mÆt cÇu do ®ã mµ lµm cho khèi l</w:t>
        <w:softHyphen/>
        <w:t>îng ®Êt ®¾p ®Çu lín vµ ph¶i cã gi¶i ph¸p chèng tr</w:t>
        <w:softHyphen/>
        <w:t xml:space="preserve">ît ®Êt ®¾p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Chi phÝ tèn kÐm.</w:t>
      </w:r>
    </w:p>
    <w:p>
      <w:pPr>
        <w:pStyle w:val="BodyTextIndent2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+ ThÐp lµ vËt liÖu rÊt dÔ bÞ ¶nh h</w:t>
        <w:softHyphen/>
        <w:t>ëng cña c¸c t¸c ®éng ngoµi nh</w:t>
        <w:softHyphen/>
        <w:t xml:space="preserve"> nhiÖt ®é, c¸c yÕu tè m«i tr</w:t>
        <w:softHyphen/>
        <w:t>êng, ®iÒu kiÖn khÝ hËu ViÖt Nam lµ nãng Èm, do ®ã thÐp rÊt dÔ bÞ ph¸ háng do c¸c yÕu tè trªn =&gt; Chi phÝ cho c«ng t¸c duy tu b¶o d</w:t>
        <w:softHyphen/>
        <w:t xml:space="preserve">ìng lµ kh¸ lín. </w:t>
      </w:r>
    </w:p>
    <w:p>
      <w:pPr>
        <w:pStyle w:val="BodyTextIndent2"/>
        <w:spacing w:lineRule="auto" w:line="360"/>
        <w:rPr/>
      </w:pPr>
      <w:r>
        <w:rPr>
          <w:rFonts w:eastAsia=".VnTime"/>
          <w:i/>
          <w:sz w:val="26"/>
          <w:szCs w:val="26"/>
        </w:rPr>
        <w:t xml:space="preserve"> </w:t>
      </w:r>
      <w:r>
        <w:rPr>
          <w:rFonts w:eastAsia=".VnTimeH" w:cs=".VnTimeH" w:ascii=".VnTimeH" w:hAnsi=".VnTimeH"/>
          <w:b/>
          <w:sz w:val="26"/>
          <w:szCs w:val="26"/>
        </w:rPr>
        <w:t xml:space="preserve"> </w:t>
      </w:r>
    </w:p>
    <w:p>
      <w:pPr>
        <w:pStyle w:val="BodyTextIndent2"/>
        <w:spacing w:lineRule="auto" w:line="360"/>
        <w:ind w:left="0" w:hanging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II. Lùa chän ph</w:t>
        <w:softHyphen/>
        <w:t>¬ng ¸n cÇu</w:t>
      </w:r>
    </w:p>
    <w:p>
      <w:pPr>
        <w:pStyle w:val="BodyTextIndent2"/>
        <w:spacing w:lineRule="auto" w:line="360"/>
        <w:ind w:left="0" w:hanging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</w:t>
      </w:r>
      <w:r>
        <w:rPr>
          <w:sz w:val="26"/>
          <w:szCs w:val="26"/>
        </w:rPr>
        <w:t>Qua c¸c ph©n tÝch ®· nªu ta thÊy vÒ mÆt thi c«ng còng nh</w:t>
        <w:softHyphen/>
        <w:t xml:space="preserve"> tÝnh to¸n ta cã thÓ chän c¶ 3 ph</w:t>
        <w:softHyphen/>
        <w:t xml:space="preserve">¬ng ¸n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  <w:szCs w:val="26"/>
        </w:rPr>
        <w:t>ViÖc chän ph</w:t>
        <w:softHyphen/>
        <w:t>¬ng ¸n ph¶i c¨n cø vµo c¸c chØ tiªu kinh tÕ kÜ thuËt, yªu cÇu tæng hîp vÒ: kinh tÕ, cÊu t¹o, thi c«ng, khai th¸c vµ kiÕn tróc vµ kh¶ n¨ng thiÕt bÞ cña ®¬n vÞ thi c«ng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Tuy nhiªn trong ph¹m vi ®å ¸n tèt nghiÖp ngoµi viÖc dïng c¸c chØ tiªu kinh tÕ kÜ thuËt ®Ó ®¸nh gi¸ lùa chän ph</w:t>
        <w:softHyphen/>
        <w:t>¬ng ¸n ta cßn ph¶i c¨n cø vµo b×nh diÖn chung, h</w:t>
        <w:softHyphen/>
        <w:t>íng ph¸t triÓn vµ môc ®Ých häc tËp. HiÖn nay nhu cÇu ph¸t triÓn kinh tÕ ®ßi hái nh÷ng thµnh tùu khoa häc kÜ thuËt ®¸p øng ®</w:t>
        <w:softHyphen/>
        <w:t>îc cho nÒn kinh tÕ còng nh</w:t>
        <w:softHyphen/>
        <w:t xml:space="preserve"> c¶nh quan. Cïng víi sù trî gióp vÒ c«ng nghÖ vµ kinh nghiÖm cña c¸c tËp ®oµn x©y dùng cã kü thuËt cao, viÖc tiÕp cËn, nghiªn cøu lµ rÊt cÇn thiÕt phï hîp víi xu thÕ ph¸t triÓn cña nÒn kinh tÕ còng nh</w:t>
        <w:softHyphen/>
        <w:t xml:space="preserve"> nghµnh x©y dùng cÇu n</w:t>
        <w:softHyphen/>
        <w:t>íc nhµ. CÇu liªn tôc thi c«ng b»ng ph</w:t>
        <w:softHyphen/>
        <w:t>¬ng ph¸p ®óc hÉng c©n b»ng lµ mét s¬ ®å cÇu hiÖn ®¹i, vµ cã t</w:t>
        <w:softHyphen/>
        <w:t>¬ng lai rÊt râ rÖt trong qu¸ tr×nh ph¸t triÓn ngµnh x©y dùng cÇu nãi riªng vµ qu¸ tr×nh ph¸t triÓn cña ®Êt n</w:t>
        <w:softHyphen/>
        <w:t>íc nãi chung. §©y lµ s¬ ®å tá ra cã nhiÒu ®iÓm t</w:t>
        <w:softHyphen/>
        <w:t>¬ng thÝch víi ®iÒu kiÖn ®Þa chÊt khÝ hËu n</w:t>
        <w:softHyphen/>
        <w:t>íc ta, phï hîp víi thÈm mÜ chung cña mäi ng</w:t>
        <w:softHyphen/>
        <w:t>êi. Kh¶ n¨ng v</w:t>
        <w:softHyphen/>
        <w:t>¬t nhÞp lín, h×nh d¸ng kiÕn tróc hµi hoµ, vµ tiÕn ®é thi c«ng nhanh còng nh</w:t>
        <w:softHyphen/>
        <w:t xml:space="preserve"> n¨ng lùc sö dông l©u dµi cña s¬ ®å cÇu còng rÊt phï hîp víi t×nh h×nh kinh tÕ x· héi vµ nhu cÇu x©y dùng hiÖn nay cña ta.</w:t>
      </w:r>
    </w:p>
    <w:p>
      <w:pPr>
        <w:pStyle w:val="Normal"/>
        <w:spacing w:lineRule="auto" w:line="360" w:before="40" w:after="4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V× vËy víi môc ®Ých lµ häc tËp, theo sù h</w:t>
        <w:softHyphen/>
        <w:t>íng dÉn tËn t×nh cña c¸c thÇy c« gi¸o h</w:t>
        <w:softHyphen/>
        <w:t>íng dÉn, thÇy NguyÔn ViÕt Trung, c« NguyÔn ThÞ TuyÕt Trinh vµ thÇy Vò Quang Trung  th× ph</w:t>
        <w:softHyphen/>
        <w:t>¬ng ¸n 1 cÇu dÇm bª t«ng cèt thÐp D¦L thi c«ng b»ng c«ng nghÖ ®óc  hÉng ®</w:t>
        <w:softHyphen/>
        <w:t>îc ®Ò xuÊt lµm ph</w:t>
        <w:softHyphen/>
        <w:t>¬ng ¸n kü thuËt.</w:t>
        <w:tab/>
      </w:r>
    </w:p>
    <w:p>
      <w:pPr>
        <w:pStyle w:val="Heading9"/>
        <w:spacing w:lineRule="auto" w:line="360"/>
        <w:rPr>
          <w:rFonts w:ascii=".VnTime" w:hAnsi=".VnTime" w:cs=".VnTime"/>
          <w:b/>
          <w:b/>
          <w:i/>
          <w:i/>
          <w:sz w:val="26"/>
          <w:szCs w:val="26"/>
        </w:rPr>
      </w:pPr>
      <w:r>
        <w:rPr>
          <w:rFonts w:cs=".VnTime" w:ascii=".VnTime" w:hAnsi=".VnTime"/>
          <w:b/>
          <w:i/>
          <w:sz w:val="26"/>
          <w:szCs w:val="26"/>
        </w:rPr>
      </w:r>
    </w:p>
    <w:p>
      <w:pPr>
        <w:pStyle w:val="Heading9"/>
        <w:spacing w:lineRule="auto" w:line="360"/>
        <w:rPr>
          <w:rFonts w:ascii=".VnTime" w:hAnsi=".VnTime" w:cs=".VnTime"/>
          <w:b/>
          <w:b/>
          <w:i/>
          <w:i/>
          <w:sz w:val="26"/>
          <w:szCs w:val="26"/>
        </w:rPr>
      </w:pPr>
      <w:r>
        <w:rPr>
          <w:rFonts w:cs=".VnTime" w:ascii=".VnTime" w:hAnsi=".VnTime"/>
          <w:b/>
          <w:i/>
          <w:sz w:val="26"/>
          <w:szCs w:val="26"/>
        </w:rPr>
      </w:r>
    </w:p>
    <w:p>
      <w:pPr>
        <w:pStyle w:val="TextBody"/>
        <w:spacing w:lineRule="auto" w:line="360"/>
        <w:rPr>
          <w:rFonts w:ascii=".VnTime" w:hAnsi=".VnTime" w:cs=".VnTime"/>
          <w:b/>
          <w:b/>
          <w:i/>
          <w:i/>
          <w:sz w:val="26"/>
          <w:szCs w:val="26"/>
        </w:rPr>
      </w:pPr>
      <w:r>
        <w:rPr>
          <w:rFonts w:cs=".VnTime"/>
          <w:b/>
          <w:i/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862" w:gutter="0" w:header="1140" w:top="1440" w:footer="1134" w:bottom="1190"/>
      <w:pgBorders w:display="allPages" w:offsetFrom="text">
        <w:top w:val="dotted" w:sz="2" w:space="1" w:color="C0C0C0"/>
        <w:left w:val="dotted" w:sz="2" w:space="4" w:color="C0C0C0"/>
        <w:bottom w:val="dotted" w:sz="2" w:space="1" w:color="C0C0C0"/>
        <w:right w:val="dotted" w:sz="2" w:space="4" w:color="C0C0C0"/>
      </w:pgBorders>
      <w:pgNumType w:start="1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SouthernH">
    <w:charset w:val="00"/>
    <w:family w:val="swiss"/>
    <w:pitch w:val="variable"/>
  </w:font>
  <w:font w:name=".VnArialH">
    <w:charset w:val="00"/>
    <w:family w:val="swiss"/>
    <w:pitch w:val="variable"/>
  </w:font>
  <w:font w:name=".VnExotic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ind w:right="-7" w:hanging="0"/>
      <w:rPr>
        <w:rFonts w:ascii=".VnArialH" w:hAnsi=".VnArialH" w:cs=".VnArialH"/>
        <w:sz w:val="16"/>
      </w:rPr>
    </w:pPr>
    <w:r>
      <w:rPr>
        <w:rFonts w:cs=".VnArialH" w:ascii=".VnArialH" w:hAnsi=".VnArialH"/>
        <w:sz w:val="16"/>
      </w:rPr>
      <w:t>§ç tuÊn Minh</w:t>
      <w:tab/>
      <w:t>líp cÇu  ®</w:t>
      <w:softHyphen/>
      <w:t xml:space="preserve">êng s¾t K42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1595</wp:posOffset>
              </wp:positionV>
              <wp:extent cx="26225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4.85pt;mso-position-vertical-relative:text;margin-left:21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left" w:pos="5490" w:leader="none"/>
        <w:tab w:val="right" w:pos="8938" w:leader="none"/>
      </w:tabs>
      <w:rPr>
        <w:rFonts w:ascii=".VnArialH" w:hAnsi=".VnArialH" w:cs=".VnArialH"/>
        <w:sz w:val="6"/>
      </w:rPr>
    </w:pPr>
    <w:r>
      <w:rPr>
        <w:rFonts w:cs=".VnArialH" w:ascii=".VnArialH" w:hAnsi=".VnArialH"/>
        <w:sz w:val="6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left" w:pos="5490" w:leader="none"/>
        <w:tab w:val="right" w:pos="8938" w:leader="none"/>
      </w:tabs>
      <w:rPr/>
    </w:pPr>
    <w:r>
      <w:rPr>
        <w:rFonts w:cs=".VnArialH" w:ascii=".VnArialH" w:hAnsi=".VnArialH"/>
        <w:sz w:val="16"/>
      </w:rPr>
      <w:t>®å ¸n tèt nghiÖp</w:t>
    </w:r>
    <w:r>
      <w:rPr>
        <w:rFonts w:cs=".VnExoticH" w:ascii=".VnExoticH" w:hAnsi=".VnExoticH"/>
        <w:sz w:val="16"/>
      </w:rPr>
      <w:t xml:space="preserve"> </w:t>
      <w:tab/>
      <w:t xml:space="preserve">             </w:t>
    </w:r>
    <w:r>
      <w:rPr>
        <w:rFonts w:cs=".VnArialH" w:ascii=".VnArialH" w:hAnsi=".VnArialH"/>
        <w:sz w:val="16"/>
      </w:rPr>
      <w:t>so s¸nh lùa chän ph</w:t>
      <w:softHyphen/>
      <w:t>¬ng ¸n</w:t>
    </w:r>
    <w:r>
      <w:rPr>
        <w:rFonts w:cs=".VnExoticH" w:ascii=".VnExoticH" w:hAnsi=".VnExoticH"/>
        <w:sz w:val="16"/>
      </w:rPr>
      <w:t xml:space="preserve"> </w:t>
    </w:r>
  </w:p>
  <w:p>
    <w:pPr>
      <w:pStyle w:val="Header"/>
      <w:rPr>
        <w:rFonts w:ascii=".VnAristote" w:hAnsi=".VnAristote" w:cs=".VnAristote"/>
        <w:sz w:val="32"/>
      </w:rPr>
    </w:pPr>
    <w:r>
      <w:rPr>
        <w:rFonts w:cs=".VnAristote" w:ascii=".VnAristote" w:hAnsi=".VnAristote"/>
        <w:sz w:val="3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24"/>
      <w:jc w:val="center"/>
      <w:outlineLvl w:val="0"/>
    </w:pPr>
    <w:rPr>
      <w:rFonts w:ascii=".VnTimeH" w:hAnsi=".VnTimeH" w:cs=".VnTimeH"/>
      <w:b/>
      <w:bCs/>
      <w:color w:val="0000FF"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lineRule="auto" w:line="300"/>
      <w:jc w:val="center"/>
    </w:pPr>
    <w:rPr>
      <w:rFonts w:ascii=".VnSouthernH" w:hAnsi=".VnSouthernH" w:cs=".VnSouthernH"/>
      <w:color w:val="0000FF"/>
      <w:sz w:val="33"/>
    </w:rPr>
  </w:style>
  <w:style w:type="paragraph" w:styleId="TextBody">
    <w:name w:val="Body Text"/>
    <w:basedOn w:val="Normal"/>
    <w:pPr>
      <w:spacing w:lineRule="auto" w:line="324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I">
    <w:name w:val="I"/>
    <w:basedOn w:val="Normal"/>
    <w:qFormat/>
    <w:pPr>
      <w:spacing w:lineRule="auto" w:line="324"/>
      <w:jc w:val="both"/>
    </w:pPr>
    <w:rPr>
      <w:b/>
      <w:bCs/>
      <w:spacing w:val="-6"/>
    </w:rPr>
  </w:style>
  <w:style w:type="paragraph" w:styleId="BodyTextIndent3">
    <w:name w:val="Body Text Indent 3"/>
    <w:basedOn w:val="Normal"/>
    <w:qFormat/>
    <w:pPr>
      <w:spacing w:lineRule="auto" w:line="264" w:before="0" w:after="60"/>
      <w:ind w:firstLine="720"/>
      <w:jc w:val="both"/>
    </w:pPr>
    <w:rPr/>
  </w:style>
  <w:style w:type="paragraph" w:styleId="TextBodyIndent">
    <w:name w:val="Body Text Indent"/>
    <w:basedOn w:val="Normal"/>
    <w:pPr>
      <w:ind w:left="360" w:firstLine="349"/>
      <w:jc w:val="both"/>
    </w:pPr>
    <w:rPr/>
  </w:style>
  <w:style w:type="paragraph" w:styleId="BodyTextIndent2">
    <w:name w:val="Body Text Indent 2"/>
    <w:basedOn w:val="Normal"/>
    <w:qFormat/>
    <w:pPr>
      <w:ind w:left="357" w:hanging="0"/>
      <w:jc w:val="both"/>
    </w:pPr>
    <w:rPr/>
  </w:style>
  <w:style w:type="paragraph" w:styleId="BodyText2">
    <w:name w:val="Body Text 2"/>
    <w:basedOn w:val="Normal"/>
    <w:qFormat/>
    <w:pPr>
      <w:spacing w:lineRule="auto" w:line="300"/>
      <w:jc w:val="both"/>
    </w:pPr>
    <w:rPr>
      <w:sz w:val="2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30T02:40:00Z</dcterms:created>
  <dc:creator>HO XUAN SON</dc:creator>
  <dc:description/>
  <dc:language>en-US</dc:language>
  <cp:lastModifiedBy>may1</cp:lastModifiedBy>
  <dcterms:modified xsi:type="dcterms:W3CDTF">2006-04-23T12:14:00Z</dcterms:modified>
  <cp:revision>33</cp:revision>
  <dc:subject/>
  <dc:title>SO SANH_LUA CHON</dc:title>
</cp:coreProperties>
</file>