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0" w:after="40"/>
        <w:jc w:val="center"/>
        <w:rPr>
          <w:rFonts w:ascii=".VnTimeH" w:hAnsi=".VnTimeH" w:cs=".VnTimeH"/>
          <w:bCs/>
          <w:color w:val="000000"/>
          <w:sz w:val="32"/>
          <w:szCs w:val="44"/>
        </w:rPr>
      </w:pPr>
      <w:r>
        <w:rPr>
          <w:rFonts w:cs=".VnTimeH" w:ascii=".VnTimeH" w:hAnsi=".VnTimeH"/>
          <w:bCs/>
          <w:color w:val="000000"/>
          <w:sz w:val="32"/>
          <w:szCs w:val="44"/>
        </w:rPr>
        <w:t>Ch</w:t>
        <w:softHyphen/>
        <w:t>¬ng III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  <w:t>ph</w:t>
        <w:softHyphen/>
        <w:t>¬ng ¸n s¬ bé III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DÇm liªn hîp thÐp bª t«ng cèt thÐp)</w:t>
      </w:r>
    </w:p>
    <w:p>
      <w:pPr>
        <w:pStyle w:val="Normal"/>
        <w:spacing w:lineRule="auto" w:line="360" w:before="80" w:after="80"/>
        <w:jc w:val="both"/>
        <w:rPr>
          <w:rFonts w:ascii=".VnTimeH" w:hAnsi=".VnTimeH" w:cs=".VnTimeH"/>
          <w:b/>
          <w:b/>
          <w:bCs/>
          <w:sz w:val="12"/>
          <w:szCs w:val="28"/>
        </w:rPr>
      </w:pPr>
      <w:r>
        <w:rPr>
          <w:rFonts w:cs=".VnTimeH" w:ascii=".VnTimeH" w:hAnsi=".VnTimeH"/>
          <w:b/>
          <w:bCs/>
          <w:sz w:val="12"/>
          <w:szCs w:val="28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rFonts w:cs=".VnTimeH" w:ascii=".VnTimeH" w:hAnsi=".VnTimeH"/>
          <w:b/>
          <w:sz w:val="26"/>
          <w:szCs w:val="28"/>
        </w:rPr>
        <w:t>I. Giíi thiÖu ph</w:t>
        <w:softHyphen/>
        <w:t>¬ng ¸n</w:t>
      </w:r>
      <w:r>
        <w:rPr>
          <w:rFonts w:cs=".VnTimeH" w:ascii=".VnTimeH" w:hAnsi=".VnTimeH"/>
          <w:sz w:val="26"/>
          <w:szCs w:val="28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I.1 . Tiªu chuÈn thiÕt kÕ:</w:t>
      </w:r>
    </w:p>
    <w:p>
      <w:pPr>
        <w:pStyle w:val="Normal"/>
        <w:spacing w:lineRule="auto" w:line="360"/>
        <w:rPr/>
      </w:pPr>
      <w:r>
        <w:rPr>
          <w:sz w:val="26"/>
        </w:rPr>
        <w:tab/>
        <w:t>Quy tr×nh thiÕt kÕ: 22TCN  272 –05 Bé Giao th«ng v©n t¶i.</w:t>
      </w:r>
    </w:p>
    <w:p>
      <w:pPr>
        <w:pStyle w:val="Normal"/>
        <w:spacing w:lineRule="auto" w:line="360"/>
        <w:rPr/>
      </w:pPr>
      <w:r>
        <w:rPr>
          <w:sz w:val="26"/>
        </w:rPr>
        <w:tab/>
        <w:t>Quy tr×nh thiÕt kÕ cÇu cèng theo tr¹ng th¸i giíi h¹n: 22TCN – 18 – 1979 Bé Giao th«ng v©n t¶i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¶i träng thiÕt kÕ: HL93, ®oµn Ng</w:t>
        <w:softHyphen/>
        <w:t>êi bé hµnh.</w:t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.2. S¬ ®å kÕt cÊu:</w:t>
      </w:r>
      <w:r>
        <w:rPr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C¨n cø vµo yªu cÇu nhiÖm vô thiÕt kÕ, chiÒu dµi mÆt c¾t ngang s«ng ta chän ph</w:t>
        <w:softHyphen/>
        <w:t>¬ng ¸n s¬ bé th</w:t>
        <w:softHyphen/>
        <w:t xml:space="preserve"> hai lµ cÇu dÇm thÐp liªn hîp b¶n bª t«ng cèt thÐp.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S¬ ®å kÕt cÊu nhÞp  45 + 55 + 60 + 55 +45 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ChiÒu dµi toµn cÇu: L</w:t>
      </w:r>
      <w:r>
        <w:rPr>
          <w:sz w:val="26"/>
          <w:szCs w:val="24"/>
          <w:vertAlign w:val="subscript"/>
        </w:rPr>
        <w:t>tc</w:t>
      </w:r>
      <w:r>
        <w:rPr>
          <w:sz w:val="26"/>
          <w:szCs w:val="24"/>
        </w:rPr>
        <w:t xml:space="preserve"> = 260 m.    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iCs/>
          <w:sz w:val="26"/>
          <w:szCs w:val="24"/>
        </w:rPr>
      </w:pPr>
      <w:r>
        <w:rPr>
          <w:b/>
          <w:bCs/>
          <w:iCs/>
          <w:sz w:val="26"/>
          <w:szCs w:val="24"/>
        </w:rPr>
        <w:t xml:space="preserve">I.2.1. KÕt cÊu tÇng trªn. </w:t>
      </w:r>
    </w:p>
    <w:p>
      <w:pPr>
        <w:pStyle w:val="BodyText2"/>
        <w:spacing w:lineRule="auto" w:line="360" w:before="80" w:after="8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81915</wp:posOffset>
            </wp:positionH>
            <wp:positionV relativeFrom="paragraph">
              <wp:posOffset>605155</wp:posOffset>
            </wp:positionV>
            <wp:extent cx="5638800" cy="244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4"/>
        </w:rPr>
        <w:tab/>
        <w:t xml:space="preserve">+ DÇm thÐp: </w:t>
      </w:r>
      <w:r>
        <w:rPr>
          <w:sz w:val="26"/>
          <w:szCs w:val="24"/>
        </w:rPr>
        <w:t>§</w:t>
        <w:softHyphen/>
        <w:t>îc lµm tõ thÐp hîp kim thÊp, dÇm ®</w:t>
        <w:softHyphen/>
        <w:t>îc hµn ghÐp tõ thÐp b¶n trong nhµ m¸y, mèi nèi dÇm t¹i c«ng tr</w:t>
        <w:softHyphen/>
        <w:t>êng dïng bu l«ng cèt thÐp c</w:t>
        <w:softHyphen/>
        <w:t>êng ®é cao.</w:t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Æt c¾t ngang cÇu</w:t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638800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5005" r="-5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Æt b»ng cÇu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MÆt c¾t ngang gåm 4 dÇm chñ kho¶ng c¸ch liªn tiÕp gi÷a c¸c dÇm chñ 300c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B¶n bª t«ng cèt thÐp: §</w:t>
        <w:softHyphen/>
        <w:t>îc lµm tõ bª t«ng m¸c 300, cèt thÐp lo¹i A</w:t>
      </w:r>
      <w:r>
        <w:rPr>
          <w:sz w:val="26"/>
          <w:szCs w:val="24"/>
          <w:vertAlign w:val="subscript"/>
        </w:rPr>
        <w:t>I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Líp phñ mÆt cÇu: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Bª t«ng ¸t phan dÇy 5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bª t«ng b¶o vÖ dµy 3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phßng n</w:t>
        <w:softHyphen/>
        <w:t>íc dµy 1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t¹o mui luyÖn dµy 3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§é dèc ngang cÇu 1,5%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§é dèc däc cÇu 2%</w:t>
      </w:r>
    </w:p>
    <w:p>
      <w:pPr>
        <w:pStyle w:val="Header"/>
        <w:tabs>
          <w:tab w:val="clear" w:pos="4320"/>
          <w:tab w:val="clear" w:pos="8640"/>
        </w:tabs>
        <w:spacing w:lineRule="auto" w:line="360" w:before="80" w:after="80"/>
        <w:jc w:val="both"/>
        <w:rPr/>
      </w:pPr>
      <w:r>
        <w:rPr>
          <w:rFonts w:eastAsia=".VnTime"/>
          <w:b/>
          <w:bCs/>
          <w:iCs/>
          <w:sz w:val="26"/>
          <w:szCs w:val="24"/>
        </w:rPr>
        <w:t xml:space="preserve"> </w:t>
      </w:r>
      <w:r>
        <w:rPr>
          <w:b/>
          <w:bCs/>
          <w:iCs/>
          <w:sz w:val="26"/>
          <w:szCs w:val="24"/>
        </w:rPr>
        <w:t>I.2.2. KÕt cÊu tÇng d</w:t>
        <w:softHyphen/>
        <w:t>íi</w:t>
      </w:r>
      <w:r>
        <w:rPr>
          <w:iCs/>
          <w:sz w:val="26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Gåm 2 trô vµ 2 mè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>+ Hai mè A1 vµ A2 lµ mè ch÷ U b»ng bª t«ng cèt thÐp mãng cäc khoan nhåi ®</w:t>
        <w:softHyphen/>
        <w:t xml:space="preserve">êng kÝnh </w:t>
      </w:r>
      <w:r>
        <w:rPr>
          <w:rFonts w:eastAsia="Symbol" w:cs="Symbol" w:ascii="Symbol" w:hAnsi="Symbol"/>
          <w:szCs w:val="28"/>
        </w:rPr>
        <w:t></w:t>
      </w:r>
      <w:r>
        <w:rPr>
          <w:sz w:val="26"/>
          <w:szCs w:val="24"/>
        </w:rPr>
        <w:t>1.5m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>+ Hai trô P1,P2, P3, P4 lµ d¹ng trô ®Æc th©n hÑp b»ng bª t«ng cèt thÐp  mãng cäc khoan nhåi, ®</w:t>
        <w:softHyphen/>
        <w:t xml:space="preserve">êng kÝnh 1.5m. </w:t>
      </w:r>
    </w:p>
    <w:p>
      <w:pPr>
        <w:pStyle w:val="Normal"/>
        <w:tabs>
          <w:tab w:val="clear" w:pos="720"/>
          <w:tab w:val="left" w:pos="5430" w:leader="none"/>
        </w:tabs>
        <w:spacing w:lineRule="auto" w:line="360" w:before="80" w:after="80"/>
        <w:jc w:val="both"/>
        <w:rPr/>
      </w:pPr>
      <w:r>
        <w:rPr>
          <w:rFonts w:cs=".VnTimeH" w:ascii=".VnTimeH" w:hAnsi=".VnTimeH"/>
          <w:b/>
          <w:sz w:val="26"/>
          <w:szCs w:val="28"/>
        </w:rPr>
        <w:t>II. chän kÝch th</w:t>
        <w:softHyphen/>
        <w:t>íc mÆt c¾t ngang vµ tÝnh to¸n kÕt cÊu nhÞ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1. Chän s¬ bé mÆt c¾t ngang dÇm chñ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sz w:val="26"/>
          <w:szCs w:val="24"/>
        </w:rPr>
        <w:t>- ChiÒu cao dÇm chñ: h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 300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cao s</w:t>
        <w:softHyphen/>
        <w:t>ên dÇm: h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= 292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bông: t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=2 cm                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BÒ réng b¶n c¸nh trªn dÇm chñ: b</w:t>
        <w:softHyphen/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 xml:space="preserve">  </w:t>
      </w:r>
      <w:r>
        <w:rPr>
          <w:sz w:val="26"/>
          <w:szCs w:val="24"/>
        </w:rPr>
        <w:t>= 70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BÒ réng b¶n c¸nh d</w:t>
        <w:softHyphen/>
        <w:t>íi dÇm chñ: b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 xml:space="preserve">= 80 cm 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c¸nh trªn: t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= 4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c¸nh d</w:t>
        <w:softHyphen/>
        <w:t>íi: t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 4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bª t«ng: h</w:t>
      </w:r>
      <w:r>
        <w:rPr>
          <w:sz w:val="26"/>
          <w:szCs w:val="24"/>
          <w:vertAlign w:val="subscript"/>
        </w:rPr>
        <w:t xml:space="preserve"> b</w:t>
      </w:r>
      <w:r>
        <w:rPr>
          <w:sz w:val="26"/>
          <w:szCs w:val="24"/>
        </w:rPr>
        <w:t>=22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cao vót bª t«ng: h</w:t>
      </w:r>
      <w:r>
        <w:rPr>
          <w:sz w:val="26"/>
          <w:szCs w:val="24"/>
          <w:vertAlign w:val="subscript"/>
        </w:rPr>
        <w:t>v</w:t>
        <w:softHyphen/>
      </w:r>
      <w:r>
        <w:rPr>
          <w:sz w:val="26"/>
          <w:szCs w:val="24"/>
        </w:rPr>
        <w:t>=18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réng b¶n mÆt cÇu b</w:t>
      </w:r>
      <w:r>
        <w:rPr>
          <w:sz w:val="26"/>
          <w:szCs w:val="24"/>
          <w:vertAlign w:val="subscript"/>
        </w:rPr>
        <w:t>mc</w:t>
      </w:r>
      <w:r>
        <w:rPr>
          <w:sz w:val="26"/>
          <w:szCs w:val="24"/>
        </w:rPr>
        <w:t xml:space="preserve"> = 300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center"/>
        <w:outlineLvl w:val="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9425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3314880"/>
                          <a:chOff x="0" y="0"/>
                          <a:chExt cx="301932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1932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60" y="15120"/>
                            <a:ext cx="2997360" cy="2994120"/>
                          </a:xfrm>
                        </wpg:grpSpPr>
                        <wps:wsp>
                          <wps:cNvSpPr/>
                          <wps:spPr>
                            <a:xfrm>
                              <a:off x="1518120" y="711360"/>
                              <a:ext cx="22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0" y="3546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0" y="3546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572400"/>
                              <a:ext cx="1047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6120" y="572400"/>
                              <a:ext cx="1047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572400"/>
                              <a:ext cx="83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280" y="296316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96316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99340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400" y="29631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56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868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72400"/>
                              <a:ext cx="83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417960"/>
                              <a:ext cx="5724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544320"/>
                              <a:ext cx="259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1840" y="417960"/>
                              <a:ext cx="828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720" y="545760"/>
                              <a:ext cx="25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479520"/>
                              <a:ext cx="673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50080"/>
                              <a:ext cx="53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440" y="612720"/>
                              <a:ext cx="53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635040"/>
                              <a:ext cx="3744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57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550800"/>
                              <a:ext cx="684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8960" y="614160"/>
                              <a:ext cx="1512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53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47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41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2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920" y="54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47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63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61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880" y="50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120" y="66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54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417960"/>
                              <a:ext cx="13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4520" y="436320"/>
                              <a:ext cx="183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7760" y="460440"/>
                              <a:ext cx="183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485280"/>
                              <a:ext cx="183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880" y="510120"/>
                              <a:ext cx="183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34520"/>
                              <a:ext cx="22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45936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48384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640" y="50868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532800"/>
                              <a:ext cx="23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520" y="418680"/>
                              <a:ext cx="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4320" y="43704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560" y="46188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440" y="487080"/>
                              <a:ext cx="43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040" y="510840"/>
                              <a:ext cx="39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640" y="418680"/>
                              <a:ext cx="9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080" y="460440"/>
                              <a:ext cx="2916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525240"/>
                              <a:ext cx="2988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040" y="418680"/>
                              <a:ext cx="14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5880" y="460440"/>
                              <a:ext cx="4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1960" y="525240"/>
                              <a:ext cx="4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428760"/>
                              <a:ext cx="33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493560"/>
                              <a:ext cx="342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558360"/>
                              <a:ext cx="33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492840"/>
                              <a:ext cx="266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480" y="525240"/>
                              <a:ext cx="259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56560"/>
                              <a:ext cx="26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1640" y="429480"/>
                              <a:ext cx="266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440640"/>
                              <a:ext cx="190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4186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536040"/>
                              <a:ext cx="190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505080"/>
                              <a:ext cx="190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720" y="493560"/>
                              <a:ext cx="75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560" y="525240"/>
                              <a:ext cx="82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600" y="4179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556920"/>
                              <a:ext cx="50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440" y="429840"/>
                              <a:ext cx="75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48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53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42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55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529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50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631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47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640" y="60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44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640" y="57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41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5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0" y="52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12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67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3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02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47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43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2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480" y="578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559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52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880" y="44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2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55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45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44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43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440" y="42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62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67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61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520" y="66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280" y="51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55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67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51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21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55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122760"/>
                              <a:ext cx="720" cy="29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560" y="122760"/>
                              <a:ext cx="720" cy="23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46880"/>
                              <a:ext cx="217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4040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0">
                                  <a:moveTo>
                                    <a:pt x="59" y="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4040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0">
                                  <a:moveTo>
                                    <a:pt x="59" y="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404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404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1">
                                  <a:moveTo>
                                    <a:pt x="0" y="2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4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3888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1">
                                  <a:moveTo>
                                    <a:pt x="59" y="0"/>
                                  </a:moveTo>
                                  <a:lnTo>
                                    <a:pt x="79" y="2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0"/>
                              <a:ext cx="37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2">
                                  <a:moveTo>
                                    <a:pt x="20" y="12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0"/>
                              <a:ext cx="36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19" y="12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19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14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572400"/>
                              <a:ext cx="16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418680"/>
                              <a:ext cx="22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610920"/>
                              <a:ext cx="7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73800"/>
                              <a:ext cx="72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724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61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724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61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98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98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32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81">
                                  <a:moveTo>
                                    <a:pt x="20" y="81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81">
                                  <a:moveTo>
                                    <a:pt x="20" y="81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7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840" y="680040"/>
                              <a:ext cx="128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572400"/>
                              <a:ext cx="111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718920"/>
                              <a:ext cx="7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4680" y="253440"/>
                              <a:ext cx="72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4680" y="572400"/>
                              <a:ext cx="72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680040"/>
                              <a:ext cx="12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1">
                                  <a:moveTo>
                                    <a:pt x="0" y="61"/>
                                  </a:moveTo>
                                  <a:lnTo>
                                    <a:pt x="20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49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49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428040"/>
                            <a:ext cx="7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">
                                <a:moveTo>
                                  <a:pt x="19" y="20"/>
                                </a:moveTo>
                                <a:lnTo>
                                  <a:pt x="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4154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33768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118" y="61"/>
                                </a:moveTo>
                                <a:lnTo>
                                  <a:pt x="98" y="81"/>
                                </a:lnTo>
                                <a:lnTo>
                                  <a:pt x="78" y="81"/>
                                </a:lnTo>
                                <a:lnTo>
                                  <a:pt x="59" y="61"/>
                                </a:lnTo>
                                <a:lnTo>
                                  <a:pt x="59" y="21"/>
                                </a:lnTo>
                                <a:lnTo>
                                  <a:pt x="3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61"/>
                                </a:lnTo>
                                <a:lnTo>
                                  <a:pt x="19" y="81"/>
                                </a:lnTo>
                                <a:lnTo>
                                  <a:pt x="39" y="81"/>
                                </a:lnTo>
                                <a:lnTo>
                                  <a:pt x="5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376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58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58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300852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95160"/>
                            <a:ext cx="159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440" y="734040"/>
                            <a:ext cx="720" cy="223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70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70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9036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19" y="82"/>
                                </a:moveTo>
                                <a:lnTo>
                                  <a:pt x="0" y="61"/>
                                </a:lnTo>
                                <a:lnTo>
                                  <a:pt x="0" y="21"/>
                                </a:ln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89036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61"/>
                                </a:lnTo>
                                <a:lnTo>
                                  <a:pt x="39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26280"/>
                            <a:ext cx="74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1">
                                <a:moveTo>
                                  <a:pt x="118" y="41"/>
                                </a:moveTo>
                                <a:lnTo>
                                  <a:pt x="98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41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20"/>
                                </a:lnTo>
                                <a:lnTo>
                                  <a:pt x="118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62200"/>
                            <a:ext cx="74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1">
                                <a:moveTo>
                                  <a:pt x="118" y="40"/>
                                </a:moveTo>
                                <a:lnTo>
                                  <a:pt x="98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4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20"/>
                                </a:lnTo>
                                <a:lnTo>
                                  <a:pt x="118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7008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7008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276000"/>
                            <a:ext cx="37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59" y="0"/>
                                </a:moveTo>
                                <a:lnTo>
                                  <a:pt x="59" y="21"/>
                                </a:lnTo>
                                <a:lnTo>
                                  <a:pt x="0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59" y="0"/>
                                </a:moveTo>
                                <a:lnTo>
                                  <a:pt x="59" y="21"/>
                                </a:lnTo>
                                <a:lnTo>
                                  <a:pt x="0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129120"/>
                            <a:ext cx="49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1">
                                <a:moveTo>
                                  <a:pt x="19" y="121"/>
                                </a:moveTo>
                                <a:lnTo>
                                  <a:pt x="0" y="101"/>
                                </a:lnTo>
                                <a:lnTo>
                                  <a:pt x="0" y="81"/>
                                </a:lnTo>
                                <a:lnTo>
                                  <a:pt x="19" y="61"/>
                                </a:lnTo>
                                <a:lnTo>
                                  <a:pt x="58" y="61"/>
                                </a:lnTo>
                                <a:lnTo>
                                  <a:pt x="78" y="40"/>
                                </a:lnTo>
                                <a:lnTo>
                                  <a:pt x="78" y="20"/>
                                </a:lnTo>
                                <a:lnTo>
                                  <a:pt x="58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16800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39" y="0"/>
                                </a:moveTo>
                                <a:lnTo>
                                  <a:pt x="59" y="20"/>
                                </a:lnTo>
                                <a:lnTo>
                                  <a:pt x="59" y="40"/>
                                </a:lnTo>
                                <a:lnTo>
                                  <a:pt x="39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3129120"/>
                            <a:ext cx="38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1">
                                <a:moveTo>
                                  <a:pt x="20" y="121"/>
                                </a:moveTo>
                                <a:lnTo>
                                  <a:pt x="0" y="101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101"/>
                                </a:lnTo>
                                <a:lnTo>
                                  <a:pt x="40" y="121"/>
                                </a:lnTo>
                                <a:lnTo>
                                  <a:pt x="20" y="1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27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5708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75708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953640"/>
                            <a:ext cx="29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9" y="0"/>
                                </a:moveTo>
                                <a:lnTo>
                                  <a:pt x="59" y="20"/>
                                </a:lnTo>
                                <a:lnTo>
                                  <a:pt x="0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9" y="0"/>
                                </a:moveTo>
                                <a:lnTo>
                                  <a:pt x="59" y="20"/>
                                </a:lnTo>
                                <a:lnTo>
                                  <a:pt x="0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80712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2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19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807120"/>
                            <a:ext cx="38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2">
                                <a:moveTo>
                                  <a:pt x="20" y="122"/>
                                </a:moveTo>
                                <a:lnTo>
                                  <a:pt x="0" y="102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1"/>
                                </a:lnTo>
                                <a:lnTo>
                                  <a:pt x="60" y="102"/>
                                </a:lnTo>
                                <a:lnTo>
                                  <a:pt x="40" y="122"/>
                                </a:lnTo>
                                <a:lnTo>
                                  <a:pt x="20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95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2171160"/>
                            <a:ext cx="720" cy="74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171160"/>
                            <a:ext cx="720" cy="74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2194560"/>
                            <a:ext cx="3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194560"/>
                            <a:ext cx="22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9456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188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188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88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0"/>
                                </a:moveTo>
                                <a:lnTo>
                                  <a:pt x="60" y="20"/>
                                </a:lnTo>
                                <a:lnTo>
                                  <a:pt x="0" y="1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88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0"/>
                                </a:moveTo>
                                <a:lnTo>
                                  <a:pt x="60" y="20"/>
                                </a:lnTo>
                                <a:lnTo>
                                  <a:pt x="0" y="1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04804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2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59" y="0"/>
                                </a:lnTo>
                                <a:lnTo>
                                  <a:pt x="78" y="21"/>
                                </a:lnTo>
                                <a:lnTo>
                                  <a:pt x="78" y="41"/>
                                </a:lnTo>
                                <a:lnTo>
                                  <a:pt x="59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81"/>
                                </a:lnTo>
                                <a:lnTo>
                                  <a:pt x="0" y="122"/>
                                </a:lnTo>
                                <a:lnTo>
                                  <a:pt x="78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94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0852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828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04740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71080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9782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0852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0852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9394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9394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7992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79" y="0"/>
                                </a:moveTo>
                                <a:lnTo>
                                  <a:pt x="79" y="81"/>
                                </a:lnTo>
                                <a:lnTo>
                                  <a:pt x="0" y="20"/>
                                </a:lnTo>
                                <a:lnTo>
                                  <a:pt x="118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695160"/>
                            <a:ext cx="19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726480"/>
                            <a:ext cx="19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61776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764640"/>
                            <a:ext cx="72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695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57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57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26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20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26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20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87300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79" y="0"/>
                                </a:moveTo>
                                <a:lnTo>
                                  <a:pt x="79" y="81"/>
                                </a:lnTo>
                                <a:lnTo>
                                  <a:pt x="0" y="20"/>
                                </a:lnTo>
                                <a:lnTo>
                                  <a:pt x="118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26480"/>
                            <a:ext cx="116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2978280"/>
                            <a:ext cx="112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64640"/>
                            <a:ext cx="720" cy="217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26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0" y="60"/>
                                </a:moveTo>
                                <a:lnTo>
                                  <a:pt x="19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26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0" y="60"/>
                                </a:moveTo>
                                <a:lnTo>
                                  <a:pt x="19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93940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1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93940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1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0368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20" y="81"/>
                                </a:moveTo>
                                <a:lnTo>
                                  <a:pt x="0" y="61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61"/>
                                </a:lnTo>
                                <a:lnTo>
                                  <a:pt x="79" y="81"/>
                                </a:lnTo>
                                <a:lnTo>
                                  <a:pt x="119" y="81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2628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119" y="61"/>
                                </a:moveTo>
                                <a:lnTo>
                                  <a:pt x="119" y="41"/>
                                </a:lnTo>
                                <a:lnTo>
                                  <a:pt x="7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1"/>
                                </a:lnTo>
                                <a:lnTo>
                                  <a:pt x="20" y="81"/>
                                </a:lnTo>
                                <a:lnTo>
                                  <a:pt x="40" y="81"/>
                                </a:lnTo>
                                <a:lnTo>
                                  <a:pt x="60" y="61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4960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20" y="81"/>
                                </a:moveTo>
                                <a:lnTo>
                                  <a:pt x="0" y="60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60"/>
                                </a:lnTo>
                                <a:lnTo>
                                  <a:pt x="79" y="81"/>
                                </a:lnTo>
                                <a:lnTo>
                                  <a:pt x="119" y="81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75pt;height:261pt" coordorigin="0,0" coordsize="4755,5220">
                <v:rect id="shape_0" stroked="f" o:allowincell="f" style="position:absolute;left:0;top:0;width:4754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;top:24;width:4719;height:4715">
                  <v:rect id="shape_0" fillcolor="black" stroked="f" o:allowincell="f" style="position:absolute;left:2414;top:1144;width:3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14;top:1144;width:3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35,3546" path="m0,0l0,3546l35,3546l0,0xe" fillcolor="black" stroked="f" o:allowincell="f" style="position:absolute;left:2414;top:1144;width:34;height:35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546" path="m0,0l0,3546l35,3546l0,0xe" stroked="t" o:allowincell="f" style="position:absolute;left:2414;top:1144;width:34;height:354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546" path="m0,0l35,0l35,3546l0,0xe" fillcolor="black" stroked="f" o:allowincell="f" style="position:absolute;left:2414;top:1144;width:34;height:35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546" path="m0,0l35,0l35,3546l0,0xe" stroked="t" o:allowincell="f" style="position:absolute;left:2414;top:1144;width:34;height:354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414;top:4690;width:3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14;top:4690;width:3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972,925" to="2136,10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6,925" to="2890,10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2,925" to="4201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095" to="2137,11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6,4690" to="2786,47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144" to="2726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095" to="2726,10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37;top:1095;width:29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137;top:1095;width:29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1095;width:29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1095;width:29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590,49" path="m0,0l0,49l590,49l0,0xe" fillcolor="black" stroked="f" o:allowincell="f" style="position:absolute;left:2137;top:1095;width:58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49" path="m0,0l0,49l590,49l0,0xe" stroked="t" o:allowincell="f" style="position:absolute;left:2137;top:1095;width:589;height: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90,49" path="m0,0l590,0l590,49l0,0xe" fillcolor="black" stroked="f" o:allowincell="f" style="position:absolute;left:2137;top:1095;width:58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49" path="m0,0l590,0l590,49l0,0xe" stroked="t" o:allowincell="f" style="position:absolute;left:2137;top:1095;width:589;height: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137;top:1144;width:589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137;top:1144;width:589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2078,4690" to="2078,47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8,4690" to="2431,46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8,4738" to="2431,47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3,4690" to="2447,46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4690" to="2448,4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1144" to="2449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1144" to="2414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1144" to="2449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1144" to="2414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2,4690" to="2785,4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2,4738" to="2785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78;top:4690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078;top:4690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4690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4690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708,48" path="m0,0l0,48l708,48l0,0xe" fillcolor="black" stroked="f" o:allowincell="f" style="position:absolute;left:2078;top:4690;width:70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48" path="m0,0l0,48l708,48l0,0xe" stroked="t" o:allowincell="f" style="position:absolute;left:2078;top:4690;width:70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08,48" path="m0,0l708,0l708,48l0,0xe" fillcolor="black" stroked="f" o:allowincell="f" style="position:absolute;left:2078;top:4690;width:70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48" path="m0,0l708,0l708,48l0,0xe" stroked="t" o:allowincell="f" style="position:absolute;left:2078;top:4690;width:70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078;top:4738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078;top:4738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4738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4738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662,683" to="662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683" to="4202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683" to="4201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925" to="1971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682" to="2794,7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37,881" to="4077,92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8,682" to="2810,79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78,883" to="4081,92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6,779" to="2811,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7,890" to="810,9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989" to="2532,10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50,1024" to="2508,10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8,925" to="728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1,891" to="811,92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10,991" to="2533,106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07,864" to="1807,8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9,771" to="2429,7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45,685" to="3045,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05,694" to="705,6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58,874" to="2658,8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57,833" to="2957,8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11,772" to="3411,7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46,1020" to="2746,1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06,992" to="2106,9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24,823" to="4124,8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6,1070" to="2726,10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69,762" to="1569,7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0,885" to="870,8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62,682" to="2282,70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2,711" to="2720,74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22,749" to="3150,7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1,788" to="3579,8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2,827" to="4010,86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63,708" to="2297,7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2,747" to="2727,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22,786" to="3157,7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2,825" to="3587,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2,863" to="4017,8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95,683" to="2300,71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3,712" to="2729,75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53,751" to="3159,78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3,791" to="3589,8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14,828" to="4019,86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26,683" to="1439,69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6,749" to="2111,79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851" to="2751,90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77,683" to="1478,70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1,749" to="2117,80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1,851" to="2757,90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27,699" to="1479,7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6,801" to="2119,8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6,903" to="2758,9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70,800" to="1211,8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2,851" to="2072,8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3,900" to="2934,91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96,700" to="3437,7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97,718" to="3426,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55,683" to="2565,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4,917" to="2904,9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2,868" to="2061,8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71,819" to="1200,8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01,801" to="1212,8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2,851" to="2074,88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66,682" to="2567,68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28,901" to="2935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27,701" to="3438,7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1,781" to="901,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09,738" to="1209,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12,698" to="1512,6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4,903" to="1504,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16,857" to="1816,8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3,814" to="2123,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6,1019" to="2116,1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6,774" to="2426,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8,980" to="2418,9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7,728" to="2737,7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0,933" to="2730,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45,685" to="3045,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37,890" to="3037,8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40,851" to="3340,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651,804" to="3651,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59,761" to="3959,7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9,917" to="699,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,897" to="849,8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76,866" to="1076,8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54,815" to="1454,8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04,795" to="1604,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31,764" to="1831,7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10,712" to="2210,7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60,692" to="2360,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52,956" to="2052,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02,935" to="2202,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9,905" to="2429,9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08,854" to="2808,8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57,833" to="2957,8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85,802" to="3185,8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63,751" to="3563,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13,731" to="3713,7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40,700" to="3940,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61,892" to="4161,8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56,746" to="3956,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636,732" to="3636,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16,718" to="3316,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6,704" to="2996,7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6,690" to="2676,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60,1006" to="2560,10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86,1089" to="2686,1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40,992" to="2240,9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66,1075" to="2366,10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20,840" to="3920,8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71,901" to="3571,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7,718" to="2547,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98,780" to="2198,7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22,1086" to="2522,10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48,842" to="1848,8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70,688" to="1270,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99,904" to="1499,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20,749" to="920,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217" to="662,68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217" to="4202,5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1,255" to="4141,2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9,20" path="m59,0l59,20l0,10l59,0xe" fillcolor="black" stroked="f" o:allowincell="f" style="position:absolute;left:662;top:245;width:58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0" path="m59,0l59,20l0,10l59,0xe" stroked="t" o:allowincell="f" style="position:absolute;left:662;top:245;width:58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0,20" path="m0,0l0,20l60,10l0,0xe" fillcolor="black" stroked="f" o:allowincell="f" style="position:absolute;left:4142;top:245;width:5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0" path="m0,0l0,20l60,10l0,0xe" stroked="t" o:allowincell="f" style="position:absolute;left:4142;top:245;width:59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,61" path="m0,20l20,0l59,0l79,20l79,41l59,61l40,61e" stroked="t" o:allowincell="f" style="position:absolute;left:2294;top:24;width:7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,61" path="m59,0l79,20l79,40l59,61l20,61l0,40e" stroked="t" o:allowincell="f" style="position:absolute;left:2294;top:85;width:7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9,122" path="m20,122l0,101l0,20l20,0l40,0l59,20l59,101l40,122l20,122xe" stroked="t" o:allowincell="f" style="position:absolute;left:2412;top:24;width:58;height:1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,122" path="m19,122l0,101l0,20l19,0l39,0l58,20l58,101l39,122l19,122xe" stroked="t" o:allowincell="f" style="position:absolute;left:2511;top:24;width:57;height:1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62,780" to="662,7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683" to="4202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255" to="4202,2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,925" to="473,92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,683" to="567,68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986" to="248,1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140" to="248,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683" to="248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61" path="m0,61l19,61l10,0l0,61xe" fillcolor="black" stroked="f" o:allowincell="f" style="position:absolute;left:238;top:925;width:18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1" path="m0,61l19,61l10,0l0,61xe" stroked="t" o:allowincell="f" style="position:absolute;left:238;top:925;width:1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61" path="m0,0l19,0l10,61l0,0xe" fillcolor="black" stroked="f" o:allowincell="f" style="position:absolute;left:238;top:622;width:18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1" path="m0,0l19,0l10,61l0,0xe" stroked="t" o:allowincell="f" style="position:absolute;left:238;top:622;width:1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9,81" path="m20,81l0,60l0,20l20,0l40,0l60,20l60,60l79,81l119,81l119,0e" stroked="t" o:allowincell="f" style="position:absolute;left:23;top:371;width:118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9,81" path="m20,81l0,61l0,21l20,0l40,0l60,21l60,61l79,81l119,81l119,0e" stroked="t" o:allowincell="f" style="position:absolute;left:23;top:249;width:118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568,925" to="568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683" to="662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683" to="248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7,1095" to="4742,10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6,925" to="4742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1156" to="4708,12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423" to="4708,86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925" to="4708,109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0,61" path="m0,61l20,61l10,0l0,61xe" fillcolor="black" stroked="f" o:allowincell="f" style="position:absolute;left:4698;top:1095;width:19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,61" path="m0,61l20,61l10,0l0,61xe" stroked="t" o:allowincell="f" style="position:absolute;left:4698;top:1095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0" path="m0,0l20,0l10,60l0,0xe" fillcolor="black" stroked="f" o:allowincell="f" style="position:absolute;left:4698;top:865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4698;top:865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20" path="m19,20l0,0l118,0e" stroked="t" o:allowincell="f" style="position:absolute;left:4484;top:674;width:117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4602,654" to="4602,6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8,81" path="m118,61l98,81l78,81l59,61l59,21l39,0l19,0l0,21l0,61l19,81l39,81l59,61e" stroked="t" o:allowincell="f" style="position:absolute;left:4484;top:532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61" path="m0,21l19,0l39,0l59,21l59,61e" stroked="t" o:allowincell="f" style="position:absolute;left:4543;top:532;width:58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632,1095" to="2632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2,925" to="2892,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925" to="4708,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2,4738" to="4742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31,1095" to="4742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1156" to="4708,46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0" path="m0,0l20,0l10,60l0,0xe" fillcolor="black" stroked="f" o:allowincell="f" style="position:absolute;left:4698;top:4678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4698;top:4678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1" path="m0,61l20,61l10,0l0,61xe" fillcolor="black" stroked="f" o:allowincell="f" style="position:absolute;left:4698;top:1095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61l20,61l10,0l0,61xe" stroked="t" o:allowincell="f" style="position:absolute;left:4698;top:1095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82" path="m19,82l0,61l0,21l19,0l39,0l59,21l59,41e" stroked="t" o:allowincell="f" style="position:absolute;left:4484;top:2977;width:58;height: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82" path="m0,21l19,0l39,0l59,21l59,61l39,82e" stroked="t" o:allowincell="f" style="position:absolute;left:4543;top:2977;width:58;height: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61" path="m118,41l98,61l19,61l0,41l0,20l19,0l98,0l118,20l118,41xe" stroked="t" o:allowincell="f" style="position:absolute;left:4484;top:2876;width:117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61" path="m118,40l98,61l19,61l0,40l0,20l19,0l98,0l118,20l118,40xe" stroked="t" o:allowincell="f" style="position:absolute;left:4484;top:2775;width:117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078,4738" to="207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1095" to="4708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78,4835" to="2078,5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835" to="2786,5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5159" to="2726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1" path="m59,0l59,21l0,11l59,0xe" fillcolor="black" stroked="f" o:allowincell="f" style="position:absolute;left:2078;top:5148;width:5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1" path="m59,0l59,21l0,11l59,0xe" stroked="t" o:allowincell="f" style="position:absolute;left:2078;top:5148;width:5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21" path="m0,0l0,21l59,11l0,0xe" fillcolor="black" stroked="f" o:allowincell="f" style="position:absolute;left:2727;top:5148;width:5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1" path="m0,0l0,21l59,11l0,0xe" stroked="t" o:allowincell="f" style="position:absolute;left:2727;top:5148;width:5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1" path="m19,121l0,101l0,81l19,61l58,61l78,40l78,20l58,0l19,0l0,20l0,40l19,61e" stroked="t" o:allowincell="f" style="position:absolute;left:2344;top:4928;width:77;height:1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60" path="m39,0l59,20l59,40l39,60l0,60e" stroked="t" o:allowincell="f" style="position:absolute;left:2363;top:4989;width:58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121" path="m20,121l0,101l0,20l20,0l40,0l60,20l60,101l40,121l20,121xe" stroked="t" o:allowincell="f" style="position:absolute;left:2461;top:4928;width:59;height:1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078,4738" to="207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738" to="2786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5159" to="2786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192" to="2137,1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192" to="2727,1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96,1502" to="2667,1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0" path="m59,0l59,20l0,10l59,0xe" fillcolor="black" stroked="f" o:allowincell="f" style="position:absolute;left:2137;top:1492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59,0l59,20l0,10l59,0xe" stroked="t" o:allowincell="f" style="position:absolute;left:2137;top:1492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20" path="m0,0l0,20l59,10l0,0xe" fillcolor="black" stroked="f" o:allowincell="f" style="position:absolute;left:2668;top:1492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0,0l0,20l59,10l0,0xe" stroked="t" o:allowincell="f" style="position:absolute;left:2668;top:1492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2" path="m0,0l78,0l19,122e" stroked="t" o:allowincell="f" style="position:absolute;left:2344;top:1271;width:77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122" path="m20,122l0,102l0,21l20,0l40,0l60,21l60,102l40,122l20,122xe" stroked="t" o:allowincell="f" style="position:absolute;left:2461;top:1271;width:59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095" to="272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502" to="2727,1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4,3419" to="2414,45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419" to="2449,45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95,3456" to="2353,345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9,3456" to="2857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4,3456" to="2448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0" path="m0,0l0,20l59,10l0,0xe" fillcolor="black" stroked="f" o:allowincell="f" style="position:absolute;left:2355;top:3446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0,0l0,20l59,10l0,0xe" stroked="t" o:allowincell="f" style="position:absolute;left:2355;top:3446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20" path="m60,0l60,20l0,10l60,0xe" fillcolor="black" stroked="f" o:allowincell="f" style="position:absolute;left:2449;top:3446;width:59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20" path="m60,0l60,20l0,10l60,0xe" stroked="t" o:allowincell="f" style="position:absolute;left:2449;top:3446;width:59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2" path="m0,21l19,0l59,0l78,21l78,41l59,61l19,61l0,81l0,122l78,122e" stroked="t" o:allowincell="f" style="position:absolute;left:2674;top:3225;width:77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14,4690" to="2414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4690" to="2449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456" to="2449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4738" to="304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4690" to="304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799" to="3014,48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269" to="3014,46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690" to="3014,473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1" path="m0,61l20,61l10,0l0,61xe" fillcolor="black" stroked="f" o:allowincell="f" style="position:absolute;left:3004;top:4738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61l20,61l10,0l0,61xe" stroked="t" o:allowincell="f" style="position:absolute;left:3004;top:4738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1" path="m0,0l20,0l10,61l0,0xe" fillcolor="black" stroked="f" o:allowincell="f" style="position:absolute;left:3004;top:4629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0l20,0l10,61l0,0xe" stroked="t" o:allowincell="f" style="position:absolute;left:3004;top:4629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81" path="m79,0l79,81l0,20l118,20e" stroked="t" o:allowincell="f" style="position:absolute;left:2790;top:4378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786,4738" to="2786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690" to="2786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690" to="3014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9,1095" to="2042,10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9,1144" to="2042,11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973" to="1774,10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204" to="1774,15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095" to="1774,11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0" path="m0,0l20,0l10,60l0,0xe" fillcolor="black" stroked="f" o:allowincell="f" style="position:absolute;left:1764;top:1035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1764;top:1035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0" path="m0,60l20,60l10,0l0,60xe" fillcolor="black" stroked="f" o:allowincell="f" style="position:absolute;left:1764;top:1144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60l20,60l10,0l0,60xe" stroked="t" o:allowincell="f" style="position:absolute;left:1764;top:1144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81" path="m79,0l79,81l0,20l118,20e" stroked="t" o:allowincell="f" style="position:absolute;left:1550;top:1375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144" to="2137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144" to="1774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,1144" to="2041,11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2,4690" to="1983,46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,1204" to="248,4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9,60" path="m0,60l19,60l10,0l0,60xe" fillcolor="black" stroked="f" o:allowincell="f" style="position:absolute;left:238;top:1144;width:18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0" path="m0,60l19,60l10,0l0,60xe" stroked="t" o:allowincell="f" style="position:absolute;left:238;top:1144;width:18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,61" path="m0,0l19,0l10,61l0,0xe" fillcolor="black" stroked="f" o:allowincell="f" style="position:absolute;left:238;top:4629;width:18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1" path="m0,0l19,0l10,61l0,0xe" stroked="t" o:allowincell="f" style="position:absolute;left:238;top:4629;width:18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20,81l0,61l0,20l20,0l40,0l60,20l60,61l79,81l119,81l119,0e" stroked="t" o:allowincell="f" style="position:absolute;left:23;top:2998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119,61l119,41l79,0l20,0l0,20l0,61l20,81l40,81l60,61l60,0e" stroked="t" o:allowincell="f" style="position:absolute;left:23;top:2876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20,81l0,60l0,20l20,0l40,0l60,20l60,60l79,81l119,81l119,0e" stroked="t" o:allowincell="f" style="position:absolute;left:23;top:2755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144" to="2137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78,4690" to="207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,4690" to="24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  <w:tab w:val="left" w:pos="3825" w:leader="none"/>
        </w:tabs>
        <w:spacing w:lineRule="auto" w:line="360" w:before="80" w:after="80"/>
        <w:jc w:val="center"/>
        <w:outlineLvl w:val="0"/>
        <w:rPr>
          <w:b/>
          <w:b/>
          <w:bCs/>
          <w:sz w:val="26"/>
          <w:szCs w:val="24"/>
        </w:rPr>
      </w:pPr>
      <w:r>
        <w:rPr>
          <w:b/>
          <w:sz w:val="26"/>
          <w:szCs w:val="24"/>
        </w:rPr>
        <w:t>CÊu t¹o mÆt c¾t dÇm ch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2. TÝnh ®Æc tr</w:t>
        <w:softHyphen/>
        <w:t>ng h×nh häc.</w:t>
      </w:r>
    </w:p>
    <w:p>
      <w:pPr>
        <w:pStyle w:val="BodyText2"/>
        <w:spacing w:lineRule="auto" w:line="360" w:before="80" w:after="8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2.1. TÝnh ®Æc tr</w:t>
        <w:softHyphen/>
        <w:t>ng h×nh häc giai ®o¹n mét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DiÖn tÝch dÇm thÐp </w:t>
      </w:r>
    </w:p>
    <w:p>
      <w:pPr>
        <w:pStyle w:val="Normal"/>
        <w:tabs>
          <w:tab w:val="clear" w:pos="720"/>
          <w:tab w:val="right" w:pos="935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>= b</w:t>
      </w:r>
      <w:r>
        <w:rPr>
          <w:sz w:val="26"/>
          <w:szCs w:val="24"/>
          <w:vertAlign w:val="subscript"/>
        </w:rPr>
        <w:t>t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+ h</w:t>
      </w:r>
      <w:r>
        <w:rPr>
          <w:sz w:val="26"/>
          <w:szCs w:val="24"/>
          <w:vertAlign w:val="subscript"/>
        </w:rPr>
        <w:t>s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 b</w:t>
      </w:r>
      <w:r>
        <w:rPr>
          <w:sz w:val="26"/>
          <w:szCs w:val="24"/>
          <w:vertAlign w:val="subscript"/>
        </w:rPr>
        <w:t>d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</w:t>
        <w:tab/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=  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 70 + 2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 292 + 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80=1144 cm</w:t>
      </w:r>
      <w:r>
        <w:rPr>
          <w:sz w:val="26"/>
          <w:szCs w:val="24"/>
          <w:vertAlign w:val="superscript"/>
        </w:rPr>
        <w:t>2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Kho¶ng c¸ch tõ trôc trung hoµ cña tiÕt diÖn ®Õn ®¸y dÇm thÐp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>d</w:t>
      </w:r>
      <w:r>
        <w:rPr>
          <w:sz w:val="26"/>
          <w:szCs w:val="24"/>
        </w:rPr>
        <w:t xml:space="preserve"> =  </w:t>
      </w:r>
      <w:r>
        <w:rPr>
          <w:sz w:val="26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Kho¶ng c¸ch tõ trôc trung hoµ cña tiÕt diÖn ®Õn ®Ønh  dÇm thÐp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>T</w:t>
      </w:r>
      <w:r>
        <w:rPr>
          <w:sz w:val="26"/>
          <w:szCs w:val="24"/>
        </w:rPr>
        <w:t>= 300 – 139.65=160.35(cm)</w:t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  <w:tab/>
        <w:tab/>
      </w:r>
      <w:r>
        <w:rPr>
          <w:rFonts w:cs=".VnArial" w:ascii=".VnArial" w:hAnsi=".Vn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47925" cy="2314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314440"/>
                          <a:chOff x="0" y="0"/>
                          <a:chExt cx="2448000" cy="2314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48000" cy="23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101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976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477360"/>
                            <a:ext cx="49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77360"/>
                            <a:ext cx="720" cy="142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907640"/>
                            <a:ext cx="5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076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1959480"/>
                            <a:ext cx="122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7736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1907640"/>
                            <a:ext cx="59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076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7360"/>
                            <a:ext cx="720" cy="142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76920"/>
                            <a:ext cx="241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10152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10152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18800"/>
                            <a:ext cx="96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42" y="0"/>
                                </a:moveTo>
                                <a:lnTo>
                                  <a:pt x="42" y="14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42" y="0"/>
                                </a:moveTo>
                                <a:lnTo>
                                  <a:pt x="42" y="14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240"/>
                            <a:ext cx="35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240"/>
                            <a:ext cx="27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9">
                                <a:moveTo>
                                  <a:pt x="14" y="89"/>
                                </a:moveTo>
                                <a:lnTo>
                                  <a:pt x="0" y="7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74"/>
                                </a:lnTo>
                                <a:lnTo>
                                  <a:pt x="28" y="89"/>
                                </a:lnTo>
                                <a:lnTo>
                                  <a:pt x="14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18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0048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0048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286720"/>
                            <a:ext cx="116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42" y="0"/>
                                </a:moveTo>
                                <a:lnTo>
                                  <a:pt x="42" y="15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42" y="0"/>
                                </a:moveTo>
                                <a:lnTo>
                                  <a:pt x="42" y="15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18052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8">
                                <a:moveTo>
                                  <a:pt x="14" y="88"/>
                                </a:moveTo>
                                <a:lnTo>
                                  <a:pt x="0" y="73"/>
                                </a:lnTo>
                                <a:lnTo>
                                  <a:pt x="0" y="59"/>
                                </a:lnTo>
                                <a:lnTo>
                                  <a:pt x="14" y="44"/>
                                </a:lnTo>
                                <a:lnTo>
                                  <a:pt x="42" y="44"/>
                                </a:lnTo>
                                <a:lnTo>
                                  <a:pt x="56" y="29"/>
                                </a:lnTo>
                                <a:lnTo>
                                  <a:pt x="56" y="14"/>
                                </a:lnTo>
                                <a:lnTo>
                                  <a:pt x="4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20860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28" y="0"/>
                                </a:moveTo>
                                <a:lnTo>
                                  <a:pt x="42" y="15"/>
                                </a:lnTo>
                                <a:lnTo>
                                  <a:pt x="42" y="29"/>
                                </a:lnTo>
                                <a:lnTo>
                                  <a:pt x="28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18052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8">
                                <a:moveTo>
                                  <a:pt x="14" y="88"/>
                                </a:moveTo>
                                <a:lnTo>
                                  <a:pt x="0" y="73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3" y="14"/>
                                </a:lnTo>
                                <a:lnTo>
                                  <a:pt x="43" y="73"/>
                                </a:lnTo>
                                <a:lnTo>
                                  <a:pt x="28" y="88"/>
                                </a:lnTo>
                                <a:lnTo>
                                  <a:pt x="14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286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959480"/>
                            <a:ext cx="29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276920"/>
                            <a:ext cx="894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304280"/>
                            <a:ext cx="720" cy="62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31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31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7692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7692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4420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">
                                <a:moveTo>
                                  <a:pt x="14" y="15"/>
                                </a:move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173484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7904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4" y="59"/>
                                </a:move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5"/>
                                </a:lnTo>
                                <a:lnTo>
                                  <a:pt x="42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67904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44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2324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85" y="44"/>
                                </a:moveTo>
                                <a:lnTo>
                                  <a:pt x="85" y="29"/>
                                </a:lnTo>
                                <a:lnTo>
                                  <a:pt x="5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44"/>
                                </a:lnTo>
                                <a:lnTo>
                                  <a:pt x="14" y="59"/>
                                </a:lnTo>
                                <a:lnTo>
                                  <a:pt x="28" y="59"/>
                                </a:lnTo>
                                <a:lnTo>
                                  <a:pt x="42" y="44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9516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53936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42" y="59"/>
                                </a:moveTo>
                                <a:lnTo>
                                  <a:pt x="42" y="14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4"/>
                                </a:lnTo>
                                <a:lnTo>
                                  <a:pt x="85" y="44"/>
                                </a:lnTo>
                                <a:lnTo>
                                  <a:pt x="71" y="59"/>
                                </a:lnTo>
                                <a:lnTo>
                                  <a:pt x="28" y="59"/>
                                </a:lnTo>
                                <a:lnTo>
                                  <a:pt x="0" y="29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48320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71" y="59"/>
                                </a:moveTo>
                                <a:lnTo>
                                  <a:pt x="85" y="44"/>
                                </a:lnTo>
                                <a:lnTo>
                                  <a:pt x="85" y="14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4"/>
                                </a:lnTo>
                                <a:lnTo>
                                  <a:pt x="28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276920"/>
                            <a:ext cx="851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419760"/>
                            <a:ext cx="39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447840"/>
                            <a:ext cx="720" cy="80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49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49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19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19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6912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">
                                <a:moveTo>
                                  <a:pt x="14" y="15"/>
                                </a:move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95940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0432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42" y="59"/>
                                </a:moveTo>
                                <a:lnTo>
                                  <a:pt x="42" y="15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5"/>
                                </a:lnTo>
                                <a:lnTo>
                                  <a:pt x="85" y="44"/>
                                </a:lnTo>
                                <a:lnTo>
                                  <a:pt x="71" y="59"/>
                                </a:lnTo>
                                <a:lnTo>
                                  <a:pt x="28" y="59"/>
                                </a:lnTo>
                                <a:lnTo>
                                  <a:pt x="0" y="29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57160"/>
                            <a:ext cx="54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">
                                <a:moveTo>
                                  <a:pt x="85" y="30"/>
                                </a:moveTo>
                                <a:lnTo>
                                  <a:pt x="71" y="44"/>
                                </a:lnTo>
                                <a:lnTo>
                                  <a:pt x="14" y="44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5"/>
                                </a:lnTo>
                                <a:lnTo>
                                  <a:pt x="85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2944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7328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4" y="59"/>
                                </a:move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5"/>
                                </a:lnTo>
                                <a:lnTo>
                                  <a:pt x="42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7328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44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1748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71" y="59"/>
                                </a:moveTo>
                                <a:lnTo>
                                  <a:pt x="85" y="44"/>
                                </a:lnTo>
                                <a:lnTo>
                                  <a:pt x="85" y="15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5"/>
                                </a:lnTo>
                                <a:lnTo>
                                  <a:pt x="28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1090800"/>
                            <a:ext cx="22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Arial" w:hAnsi=".VnArial" w:eastAsia="Times New Roman" w:cs=".VnArial"/>
                                  <w:color w:val="000000"/>
                                  <w:lang w:val="en-US" w:bidi="ar-SA"/>
                                </w:rPr>
                                <w:t>T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22720"/>
                            <a:ext cx="720" cy="36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22720"/>
                            <a:ext cx="720" cy="36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8737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73720"/>
                            <a:ext cx="160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87372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694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694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6940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43" y="15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6940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43" y="15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76788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8">
                                <a:moveTo>
                                  <a:pt x="0" y="15"/>
                                </a:moveTo>
                                <a:lnTo>
                                  <a:pt x="14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5"/>
                                </a:lnTo>
                                <a:lnTo>
                                  <a:pt x="56" y="29"/>
                                </a:lnTo>
                                <a:lnTo>
                                  <a:pt x="42" y="45"/>
                                </a:lnTo>
                                <a:lnTo>
                                  <a:pt x="14" y="45"/>
                                </a:lnTo>
                                <a:lnTo>
                                  <a:pt x="0" y="59"/>
                                </a:lnTo>
                                <a:lnTo>
                                  <a:pt x="0" y="88"/>
                                </a:lnTo>
                                <a:lnTo>
                                  <a:pt x="56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7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7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5pt;height:182.25pt" coordorigin="0,0" coordsize="3855,3645">
                <v:rect id="shape_0" stroked="f" o:allowincell="f" style="position:absolute;left:0;top:0;width:3854;height:3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05,661" to="2608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661" to="2609,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2608,75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1827,3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3004" to="2767,30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004" to="2768,3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86" to="2767,30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752" to="1785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661" to="1005,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04" to="1785,300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04" to="846,3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752" to="1786,3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,2011" to="3825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60" to="1005,5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160" to="2609,5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7,187" to="2566,1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4" path="m42,0l42,14l0,7l42,0xe" fillcolor="black" stroked="f" o:allowincell="f" style="position:absolute;left:1005;top:180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4" path="m42,0l42,14l0,7l42,0xe" stroked="t" o:allowincell="f" style="position:absolute;left:1005;top:180;width:41;height:1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2,14" path="m0,0l0,14l42,7l0,0xe" fillcolor="black" stroked="f" o:allowincell="f" style="position:absolute;left:2567;top:180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4" path="m0,0l0,14l42,7l0,0xe" stroked="t" o:allowincell="f" style="position:absolute;left:2567;top:180;width:41;height:1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9" path="m0,0l56,0l14,89e" stroked="t" o:allowincell="f" style="position:absolute;left:1743;top:19;width:55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89" path="m14,89l0,74l0,15l14,0l28,0l43,15l43,74l28,89l14,89xe" stroked="t" o:allowincell="f" style="position:absolute;left:1828;top:19;width:42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005,661" to="1005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661" to="2609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187" to="2609,1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157" to="846,3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157" to="2768,3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8,3601" to="2725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5" path="m42,0l42,15l0,7l42,0xe" fillcolor="black" stroked="f" o:allowincell="f" style="position:absolute;left:846;top:3594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42,0l42,15l0,7l42,0xe" stroked="t" o:allowincell="f" style="position:absolute;left:846;top:3594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2,15" path="m0,0l0,15l42,7l0,0xe" fillcolor="black" stroked="f" o:allowincell="f" style="position:absolute;left:2726;top:3594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0,0l0,15l42,7l0,0xe" stroked="t" o:allowincell="f" style="position:absolute;left:2726;top:3594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8" path="m14,88l0,73l0,59l14,44l42,44l56,29l56,14l42,0l14,0l0,14l0,29l14,44e" stroked="t" o:allowincell="f" style="position:absolute;left:1743;top:3434;width:55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44" path="m28,0l42,15l42,29l28,44l0,44e" stroked="t" o:allowincell="f" style="position:absolute;left:1757;top:3478;width:41;height: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88" path="m14,88l0,73l0,14l14,0l28,0l43,14l43,73l28,88l14,88xe" stroked="t" o:allowincell="f" style="position:absolute;left:1828;top:3434;width:42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46,3086" to="846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086" to="2768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601" to="2768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086" to="777,30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2011" to="1717,20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2054" to="336,30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,44" path="m0,0l15,0l8,44l0,0xe" fillcolor="black" stroked="f" o:allowincell="f" style="position:absolute;left:328;top:3042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0l15,0l8,44l0,0xe" stroked="t" o:allowincell="f" style="position:absolute;left:328;top:3042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15,44" path="m0,44l15,44l8,0l0,44xe" fillcolor="black" stroked="f" o:allowincell="f" style="position:absolute;left:328;top:2011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44l15,44l8,0l0,44xe" stroked="t" o:allowincell="f" style="position:absolute;left:328;top:2011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85,15" path="m14,15l0,0l85,0e" stroked="t" o:allowincell="f" style="position:absolute;left:160;top:2747;width:84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5,2732" to="245,27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59" path="m14,59l0,44l0,15l14,0l28,0l42,15l42,29e" stroked="t" o:allowincell="f" style="position:absolute;left:160;top:2644;width:41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59" path="m0,15l15,0l29,0l43,15l43,44l29,59e" stroked="t" o:allowincell="f" style="position:absolute;left:202;top:2644;width:42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85,44l85,29l57,0l14,0l0,14l0,44l14,59l28,59l42,44l42,0e" stroked="t" o:allowincell="f" style="position:absolute;left:160;top:2556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,15" path="m0,0l14,0l28,15e" stroked="t" o:allowincell="f" style="position:absolute;left:231;top:2512;width:27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42,59l42,14l57,0l71,0l85,14l85,44l71,59l28,59l0,29l0,14e" stroked="t" o:allowincell="f" style="position:absolute;left:160;top:2424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71,59l85,44l85,14l71,0l42,0l28,14l28,59l0,59l0,0e" stroked="t" o:allowincell="f" style="position:absolute;left:160;top:2336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46,3086" to="846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2011" to="1786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2011" to="336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2011" to="1649,20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,661" to="935,66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705" to="336,196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,44" path="m0,0l15,0l8,44l0,0xe" fillcolor="black" stroked="f" o:allowincell="f" style="position:absolute;left:328;top:1967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0l15,0l8,44l0,0xe" stroked="t" o:allowincell="f" style="position:absolute;left:328;top:1967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15,44" path="m0,44l15,44l8,0l0,44xe" fillcolor="black" stroked="f" o:allowincell="f" style="position:absolute;left:328;top:661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44l15,44l8,0l0,44xe" stroked="t" o:allowincell="f" style="position:absolute;left:328;top:661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85,15" path="m14,15l0,0l85,0e" stroked="t" o:allowincell="f" style="position:absolute;left:160;top:1526;width:84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5,1511" to="245,153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5,59" path="m42,59l42,15l57,0l71,0l85,15l85,44l71,59l28,59l0,29l0,15e" stroked="t" o:allowincell="f" style="position:absolute;left:160;top:1424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44" path="m85,30l71,44l14,44l0,30l0,15l14,0l71,0l85,15l85,30xe" stroked="t" o:allowincell="f" style="position:absolute;left:160;top:1350;width:84;height: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,15" path="m0,0l14,0l28,15e" stroked="t" o:allowincell="f" style="position:absolute;left:231;top:1306;width:27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59" path="m14,59l0,44l0,15l14,0l28,0l42,15l42,30e" stroked="t" o:allowincell="f" style="position:absolute;left:160;top:1218;width:41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59" path="m0,15l15,0l29,0l43,15l43,44l29,59e" stroked="t" o:allowincell="f" style="position:absolute;left:202;top:1218;width:42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71,59l85,44l85,15l71,0l42,0l28,15l28,59l0,59l0,0e" stroked="t" o:allowincell="f" style="position:absolute;left:160;top:1130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2;top:1718;width:349;height:4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.VnArial" w:hAnsi=".VnArial" w:eastAsia="Times New Roman" w:cs=".VnArial"/>
                            <w:color w:val="000000"/>
                            <w:lang w:val="en-US" w:bidi="ar-SA"/>
                          </w:rPr>
                          <w:t>T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8,2011" to="1718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661" to="1005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661" to="336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823" to="1786,1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823" to="1827,1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2,1376" to="1743,137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0,1376" to="2121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1376" to="1826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5" path="m0,0l0,15l42,7l0,0xe" fillcolor="black" stroked="f" o:allowincell="f" style="position:absolute;left:1744;top:1369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0,0l0,15l42,7l0,0xe" stroked="t" o:allowincell="f" style="position:absolute;left:1744;top:1369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3,15" path="m43,0l43,15l0,7l43,0xe" fillcolor="black" stroked="f" o:allowincell="f" style="position:absolute;left:1827;top:1369;width:4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5" path="m43,0l43,15l0,7l43,0xe" stroked="t" o:allowincell="f" style="position:absolute;left:1827;top:1369;width:42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8" path="m0,15l14,0l42,0l56,15l56,29l42,45l14,45l0,59l0,88l56,88e" stroked="t" o:allowincell="f" style="position:absolute;left:1989;top:1209;width:55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786,752" to="1786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1827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1376" to="1827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  <w:tab w:val="left" w:pos="3135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</w:t>
      </w:r>
      <w:r>
        <w:rPr>
          <w:sz w:val="26"/>
          <w:szCs w:val="24"/>
        </w:rPr>
        <w:tab/>
      </w:r>
      <w:r>
        <w:rPr>
          <w:b/>
          <w:sz w:val="26"/>
          <w:szCs w:val="24"/>
        </w:rPr>
        <w:t>MÆt c¾t tÝnh ®Æc tr</w:t>
        <w:softHyphen/>
        <w:t>ng giai ®o¹n 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 xml:space="preserve">- M« men qu¸n tÝnh ®èi víi trôc trung hoµ: </w:t>
      </w:r>
    </w:p>
    <w:p>
      <w:pPr>
        <w:pStyle w:val="Normal"/>
        <w:spacing w:lineRule="auto" w:line="360" w:before="80" w:after="80"/>
        <w:ind w:firstLine="90"/>
        <w:jc w:val="center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object w:dxaOrig="81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pt;height:39pt" filled="f" o:ole="">
            <v:imagedata r:id="rId5" o:title=""/>
          </v:shape>
          <o:OLEObject Type="Embed" ProgID="" ShapeID="ole_rId4" DrawAspect="Content" ObjectID="_342347632" r:id="rId4"/>
        </w:object>
      </w:r>
    </w:p>
    <w:p>
      <w:pPr>
        <w:pStyle w:val="Normal"/>
        <w:tabs>
          <w:tab w:val="clear" w:pos="720"/>
          <w:tab w:val="left" w:pos="630" w:leader="none"/>
        </w:tabs>
        <w:spacing w:lineRule="auto" w:line="360" w:before="80" w:after="80"/>
        <w:ind w:left="630" w:hanging="360"/>
        <w:jc w:val="both"/>
        <w:rPr>
          <w:rFonts w:ascii=".VnArial" w:hAnsi=".VnArial" w:cs=".VnArial"/>
          <w:i/>
          <w:i/>
          <w:iCs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9396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rFonts w:eastAsia=".VnArial" w:cs=".VnArial" w:ascii=".VnArial" w:hAnsi=".VnArial"/>
          <w:sz w:val="24"/>
          <w:szCs w:val="24"/>
        </w:rPr>
        <w:t xml:space="preserve">  </w:t>
      </w:r>
    </w:p>
    <w:p>
      <w:pPr>
        <w:pStyle w:val="BodyText2"/>
        <w:spacing w:lineRule="auto" w:line="360" w:before="80" w:after="8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2.2. TÝnh ®Æc tr</w:t>
        <w:softHyphen/>
        <w:t>ng h×nh häc giai ®o¹n hai:</w:t>
      </w:r>
    </w:p>
    <w:p>
      <w:pPr>
        <w:pStyle w:val="BodyText2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rFonts w:cs=".VnTimeH" w:ascii=".VnTimeH" w:hAnsi=".VnTimeH"/>
          <w:sz w:val="26"/>
          <w:szCs w:val="24"/>
        </w:rPr>
        <w:t>ë</w:t>
      </w:r>
      <w:r>
        <w:rPr>
          <w:sz w:val="26"/>
          <w:szCs w:val="24"/>
        </w:rPr>
        <w:t xml:space="preserve"> giai ®o¹n nµy kÕt cÊu chÞu lùc lµ dÇm liªn hîp.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Ph¹m vi bÒ réng c¸nh tham gia vµo dÇm liªn hîp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DÇm PhÝa ngoµi: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’=1/2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+min(1/8Ltt ; 6t</w:t>
        <w:softHyphen/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t</w:t>
      </w:r>
      <w:r>
        <w:rPr>
          <w:sz w:val="26"/>
          <w:szCs w:val="24"/>
          <w:vertAlign w:val="subscript"/>
        </w:rPr>
        <w:t>w</w:t>
      </w:r>
      <w:r>
        <w:rPr>
          <w:sz w:val="26"/>
          <w:szCs w:val="24"/>
        </w:rPr>
        <w:t>/2 ; c)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’</w:t>
      </w:r>
      <w:r>
        <w:rPr>
          <w:sz w:val="26"/>
          <w:szCs w:val="24"/>
        </w:rPr>
        <w:t>=300 cm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DÇm PhÝa trong: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=min(1/4Ltt ; 12t</w:t>
        <w:softHyphen/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1/2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; s)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=300 cm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1350"/>
        <w:jc w:val="both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drawing>
          <wp:inline distT="0" distB="0" distL="0" distR="0">
            <wp:extent cx="3531235" cy="30835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  <w:tab w:val="left" w:pos="2925" w:leader="none"/>
        </w:tabs>
        <w:spacing w:lineRule="auto" w:line="360" w:before="80" w:after="80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sz w:val="26"/>
          <w:szCs w:val="24"/>
        </w:rPr>
        <w:t>MÆt c¾t tÝnh ®Æc tr</w:t>
        <w:softHyphen/>
        <w:t>ng giai ®o¹n I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b/>
          <w:bCs/>
          <w:sz w:val="26"/>
          <w:szCs w:val="24"/>
        </w:rPr>
        <w:t xml:space="preserve">- </w:t>
      </w:r>
      <w:r>
        <w:rPr>
          <w:sz w:val="26"/>
          <w:szCs w:val="24"/>
        </w:rPr>
        <w:t>DiÖn tÝch mÆt c¾t tÝnh ®æi</w:t>
      </w:r>
    </w:p>
    <w:p>
      <w:pPr>
        <w:pStyle w:val="Normal"/>
        <w:spacing w:lineRule="auto" w:line="360" w:before="80" w:after="80"/>
        <w:ind w:firstLine="567"/>
        <w:jc w:val="center"/>
        <w:rPr>
          <w:b/>
          <w:b/>
          <w:bCs/>
          <w:sz w:val="26"/>
          <w:szCs w:val="24"/>
        </w:rPr>
      </w:pP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6"/>
          <w:szCs w:val="24"/>
        </w:rPr>
      </w:r>
      <m:oMath xmlns:m="http://schemas.openxmlformats.org/officeDocument/2006/math"/>
    </w:p>
    <w:p>
      <w:pPr>
        <w:pStyle w:val="Normal"/>
        <w:spacing w:lineRule="auto" w:line="360" w:before="80" w:after="80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b/>
          <w:sz w:val="26"/>
          <w:szCs w:val="24"/>
        </w:rPr>
        <w:t xml:space="preserve">Trong ®ã: </w:t>
      </w:r>
    </w:p>
    <w:p>
      <w:pPr>
        <w:pStyle w:val="Normal"/>
        <w:spacing w:lineRule="auto" w:line="360" w:before="80" w:after="80"/>
        <w:ind w:firstLine="1635"/>
        <w:jc w:val="both"/>
        <w:rPr/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lµ diÖn tÝch phÇn thÐp  </w:t>
      </w:r>
    </w:p>
    <w:p>
      <w:pPr>
        <w:pStyle w:val="Normal"/>
        <w:spacing w:lineRule="auto" w:line="360" w:before="80" w:after="80"/>
        <w:ind w:firstLine="1635"/>
        <w:jc w:val="both"/>
        <w:rPr/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lµ diÖn tÝch phÇn bª t«ng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+ Khi nµy ta tÝnh ®æi tõ bª t«ng sang thÐp 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Víi n: TØ sè gi÷a </w:t>
      </w:r>
      <w:r>
        <w:rPr>
          <w:sz w:val="26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</m:oMath>
      <w:r>
        <w:rPr>
          <w:sz w:val="26"/>
          <w:szCs w:val="24"/>
        </w:rPr>
        <w:t xml:space="preserve"> ( Bª t«ng m¸c 400)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  <w:vertAlign w:val="superscript"/>
        </w:rPr>
        <w:t xml:space="preserve">        </w:t>
      </w:r>
      <w:r>
        <w:rPr>
          <w:rFonts w:eastAsia=".VnTime"/>
          <w:sz w:val="26"/>
          <w:szCs w:val="24"/>
        </w:rPr>
        <w:t xml:space="preserve">    </w:t>
      </w:r>
      <w:r>
        <w:rPr>
          <w:sz w:val="26"/>
          <w:szCs w:val="24"/>
        </w:rPr>
        <w:t>n': TØ sè gi÷a E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vµ E</w:t>
      </w:r>
      <w:r>
        <w:rPr>
          <w:sz w:val="26"/>
          <w:szCs w:val="24"/>
          <w:vertAlign w:val="subscript"/>
        </w:rPr>
        <w:t xml:space="preserve">b </w:t>
      </w:r>
      <w:r>
        <w:rPr>
          <w:sz w:val="26"/>
          <w:szCs w:val="24"/>
        </w:rPr>
        <w:t xml:space="preserve"> gi¶ ®Þnh</w:t>
      </w:r>
      <w:r>
        <w:rPr>
          <w:sz w:val="26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6"/>
          <w:szCs w:val="24"/>
        </w:rPr>
        <w:t xml:space="preserve"> =12</w:t>
      </w:r>
    </w:p>
    <w:p>
      <w:pPr>
        <w:pStyle w:val="TextBodyIndent"/>
        <w:spacing w:before="80" w:after="80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Do ®Æc ®iÓm cÊu t¹o dÇm biªn vµ dÇm gi÷a  gièng nhau nªn ta tÝnh mét dÇm</w:t>
      </w:r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sz w:val="26"/>
          <w:szCs w:val="24"/>
        </w:rPr>
        <w:t>C¸c c«ng thøc tÝnh to¸n:</w:t>
      </w:r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c </w:t>
      </w:r>
      <w:r>
        <w:rPr>
          <w:sz w:val="26"/>
          <w:szCs w:val="24"/>
        </w:rPr>
        <w:t>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,0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120"/>
        <w:jc w:val="center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t®  </w:t>
      </w:r>
      <w:r>
        <w:rPr>
          <w:sz w:val="26"/>
          <w:szCs w:val="24"/>
        </w:rPr>
        <w:t>= 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 + F  + F   + 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Khi cã xÐt ®Õn tõ biÕn</w:t>
        <w:tab/>
        <w:tab/>
        <w:tab/>
      </w:r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’=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sz w:val="26"/>
          <w:szCs w:val="24"/>
        </w:rPr>
        <w:t>Thay sè vµo  ta cã: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300 = 1000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v </w:t>
      </w:r>
      <w:r>
        <w:rPr>
          <w:sz w:val="26"/>
          <w:szCs w:val="24"/>
        </w:rPr>
        <w:t xml:space="preserve">=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(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 +7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)= 187.5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</w:rPr>
        <w:t xml:space="preserve"> =1144 + 1000 + 187.5 =2331.5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Khi cã xÐt ®Õn tõ biÕn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e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3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2 = 500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6"/>
          <w:szCs w:val="24"/>
        </w:rPr>
        <w:t xml:space="preserve">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(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 +7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) = 93.75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</w:rPr>
        <w:t xml:space="preserve"> =1144 + 500  + 93.75 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=1737.75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t>-Kho¶ng c¸ch tõ trôc trung hoµ cña tiÕt diÖn liªn hîp ®Õn ®¸y dÇm thÐp</w:t>
      </w:r>
    </w:p>
    <w:p>
      <w:pPr>
        <w:pStyle w:val="Normal"/>
        <w:spacing w:lineRule="auto" w:line="360" w:before="80" w:after="8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Kho¶ng c¸ch tõ trôc trung hoµ cña tiÕt diÖn liªn hîp ®Õn mÐp trªn b¶n bª t«ng cèt thÐp. 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 xml:space="preserve">T </w:t>
      </w:r>
      <w:r>
        <w:rPr>
          <w:sz w:val="26"/>
          <w:szCs w:val="24"/>
        </w:rPr>
        <w:t>= 300 + 18 + 22 – 232.6 = 102.4(cm)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M« men qu¸n tÝnh cña tiÕt diÖn liªn hîp ®èi víi trôc trung hoµ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J</w:t>
      </w:r>
      <w:r>
        <w:rPr>
          <w:sz w:val="26"/>
          <w:szCs w:val="24"/>
          <w:vertAlign w:val="subscript"/>
        </w:rPr>
        <w:t>td</w:t>
      </w:r>
      <w:r>
        <w:rPr>
          <w:sz w:val="26"/>
          <w:szCs w:val="24"/>
        </w:rPr>
        <w:t>=J</w:t>
      </w:r>
      <w:r>
        <w:rPr>
          <w:sz w:val="26"/>
          <w:szCs w:val="24"/>
          <w:vertAlign w:val="subscript"/>
        </w:rPr>
        <w:t xml:space="preserve">x </w:t>
      </w:r>
      <w:r>
        <w:rPr>
          <w:sz w:val="26"/>
          <w:szCs w:val="24"/>
        </w:rPr>
        <w:t>+ I</w:t>
      </w:r>
      <w:r>
        <w:rPr>
          <w:sz w:val="26"/>
          <w:szCs w:val="24"/>
          <w:vertAlign w:val="subscript"/>
        </w:rPr>
        <w:t>b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.VnTime"/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  <w:vertAlign w:val="subscript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 xml:space="preserve">Thay sè vµo ta cã: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6730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6"/>
          <w:szCs w:val="24"/>
        </w:rPr>
        <w:t xml:space="preserve">  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sz w:val="26"/>
          <w:szCs w:val="24"/>
        </w:rPr>
        <w:t>Tr</w:t>
        <w:softHyphen/>
        <w:t>êng hîp cã xÐt ®Õn tõ biÕn còng t</w:t>
        <w:softHyphen/>
        <w:t>¬ng tù ta tÝnh ®</w:t>
        <w:softHyphen/>
        <w:t xml:space="preserve">îc 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>d</w:t>
      </w:r>
      <w:r>
        <w:rPr>
          <w:sz w:val="26"/>
          <w:szCs w:val="24"/>
        </w:rPr>
        <w:t>=201.9(cm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>T</w:t>
      </w:r>
      <w:r>
        <w:rPr>
          <w:sz w:val="26"/>
          <w:szCs w:val="24"/>
        </w:rPr>
        <w:t>=133.1(cm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rFonts w:eastAsia=".VnTime"/>
          <w:sz w:val="26"/>
          <w:szCs w:val="24"/>
        </w:rPr>
        <w:t xml:space="preserve">          </w:t>
      </w:r>
      <w:r>
        <w:rPr>
          <w:sz w:val="26"/>
          <w:szCs w:val="24"/>
        </w:rPr>
        <w:t>J</w:t>
      </w:r>
      <w:r>
        <w:rPr>
          <w:sz w:val="26"/>
          <w:szCs w:val="24"/>
          <w:vertAlign w:val="subscript"/>
        </w:rPr>
        <w:t>td</w:t>
      </w:r>
      <w:r>
        <w:rPr>
          <w:sz w:val="26"/>
          <w:szCs w:val="24"/>
        </w:rPr>
        <w:t xml:space="preserve">’ </w:t>
      </w:r>
      <w:r>
        <w:rPr>
          <w:sz w:val="26"/>
          <w:szCs w:val="24"/>
          <w:vertAlign w:val="subscript"/>
        </w:rPr>
        <w:t xml:space="preserve"> </w:t>
      </w:r>
      <w:r>
        <w:rPr>
          <w:sz w:val="26"/>
          <w:szCs w:val="24"/>
        </w:rPr>
        <w:t>= 29387245(cm</w:t>
      </w:r>
      <w:r>
        <w:rPr>
          <w:sz w:val="26"/>
          <w:szCs w:val="24"/>
          <w:vertAlign w:val="superscript"/>
        </w:rPr>
        <w:t>4</w:t>
      </w:r>
      <w:r>
        <w:rPr>
          <w:sz w:val="26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3. TÝnh tÜnh t¶i t¸c dông:</w:t>
      </w:r>
    </w:p>
    <w:p>
      <w:pPr>
        <w:pStyle w:val="BodyText2"/>
        <w:spacing w:lineRule="auto" w:line="360" w:before="80" w:after="80"/>
        <w:rPr/>
      </w:pPr>
      <w:r>
        <w:rPr>
          <w:b/>
          <w:bCs/>
          <w:sz w:val="26"/>
          <w:szCs w:val="24"/>
        </w:rPr>
        <w:t>II.3.1. TÜnh t¶i giai ®o¹n 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Träng l</w:t>
        <w:softHyphen/>
        <w:t>îng b¶n th©n dÇm thÐp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C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=114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78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0</w:t>
      </w:r>
      <w:r>
        <w:rPr>
          <w:sz w:val="26"/>
          <w:szCs w:val="24"/>
          <w:vertAlign w:val="superscript"/>
        </w:rPr>
        <w:t>-4</w:t>
      </w:r>
      <w:r>
        <w:rPr>
          <w:sz w:val="26"/>
          <w:szCs w:val="24"/>
        </w:rPr>
        <w:t xml:space="preserve">  =882.34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Träng l</w:t>
        <w:softHyphen/>
        <w:t xml:space="preserve">îng neo liªn kÕt: </w:t>
      </w:r>
    </w:p>
    <w:p>
      <w:pPr>
        <w:pStyle w:val="Normal"/>
        <w:spacing w:lineRule="auto" w:line="360" w:before="80" w:after="80"/>
        <w:ind w:firstLine="990"/>
        <w:jc w:val="both"/>
        <w:rPr/>
      </w:pPr>
      <w:r>
        <w:rPr>
          <w:sz w:val="26"/>
          <w:szCs w:val="24"/>
        </w:rPr>
        <w:tab/>
        <w:t xml:space="preserve"> DC</w:t>
      </w:r>
      <w:r>
        <w:rPr>
          <w:sz w:val="26"/>
          <w:szCs w:val="24"/>
          <w:vertAlign w:val="subscript"/>
        </w:rPr>
        <w:t>n</w:t>
      </w:r>
      <w:r>
        <w:rPr>
          <w:sz w:val="26"/>
          <w:szCs w:val="24"/>
        </w:rPr>
        <w:t xml:space="preserve"> =10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Träng l</w:t>
        <w:softHyphen/>
        <w:t>îng hÖ  liªn kÕt nga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Dïng thÐp ®Þnh h×nh I550 cã chiÒu dµi 3000 mm, träng l</w:t>
        <w:softHyphen/>
        <w:t>îng trªn mét mÐt dµi b»ng 88,6 Kg/m. Bè trÝ kho¶ng c¸ch gi÷a c¸c liªn kÕt ngang lµ 6m, nh</w:t>
        <w:softHyphen/>
        <w:t xml:space="preserve"> vËy toµn cÇu sÏ cã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6"/>
          <w:szCs w:val="24"/>
        </w:rPr>
        <w:t xml:space="preserve"> liªn kÕt ngang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lkn</w:t>
      </w:r>
      <w:r>
        <w:rPr>
          <w:sz w:val="26"/>
          <w:szCs w:val="24"/>
        </w:rPr>
        <w:t>=34.26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S</w:t>
        <w:softHyphen/>
        <w:t>ên t¨ng c</w:t>
        <w:softHyphen/>
        <w:t xml:space="preserve">êng däc: 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Bè trÝ 2 s</w:t>
        <w:softHyphen/>
        <w:t>ên c¸ch nhau 1m , vµ c¸ch b¶n c¸nh d</w:t>
        <w:softHyphen/>
        <w:t>íi lµ 1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KÝch th</w:t>
        <w:softHyphen/>
        <w:t>íc cña s</w:t>
        <w:softHyphen/>
        <w:t>ên t¨ng c</w:t>
        <w:softHyphen/>
        <w:t>êng däc:     + ChiÒu dµy     0.015 m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</w:t>
      </w:r>
      <w:r>
        <w:rPr>
          <w:sz w:val="26"/>
          <w:szCs w:val="24"/>
        </w:rPr>
        <w:tab/>
        <w:t xml:space="preserve">                                     + ChiÒu réng     0.2 m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sd</w:t>
      </w:r>
      <w:r>
        <w:rPr>
          <w:sz w:val="26"/>
          <w:szCs w:val="24"/>
        </w:rPr>
        <w:t>=37.68 KG/m</w:t>
      </w:r>
    </w:p>
    <w:p>
      <w:pPr>
        <w:pStyle w:val="Normal"/>
        <w:spacing w:lineRule="auto" w:line="360" w:before="80" w:after="80"/>
        <w:ind w:firstLine="545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+ S</w:t>
        <w:softHyphen/>
        <w:t>ên t¨ng c</w:t>
        <w:softHyphen/>
        <w:t>êng ®øng: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sz w:val="26"/>
          <w:szCs w:val="24"/>
        </w:rPr>
        <w:t>Bè trÝ ®èi xøng nhau qua s</w:t>
        <w:softHyphen/>
        <w:t>ên dÇm chñ. Dïng thÐp tÊm cã kÝch th</w:t>
        <w:softHyphen/>
        <w:t xml:space="preserve">íc 1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640 ®Æt c¸ch nhau 3 m. Nh</w:t>
        <w:softHyphen/>
        <w:t xml:space="preserve"> vËy toµn cÇu co  64 s</w:t>
        <w:softHyphen/>
        <w:t>ên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C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</m:oMath>
      <w:r>
        <w:rPr>
          <w:sz w:val="26"/>
          <w:szCs w:val="24"/>
        </w:rPr>
        <w:t xml:space="preserve"> =41.45 kg/m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Liªn kÕt däc dïng thÐp gãc L 1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0 cã träng l</w:t>
        <w:softHyphen/>
        <w:t>îng trªn mét mÐt dµi lµ 15,1 Kg/m, mçi liªn kÕt dµi 6.7m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Toµn cÇu cã 128 liªn kÕt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d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  <w:lang w:val="en-US" w:eastAsia="en-US"/>
        </w:rPr>
        <w:t xml:space="preserve"> </w:t>
      </w:r>
      <w:r>
        <w:rPr>
          <w:sz w:val="26"/>
          <w:szCs w:val="24"/>
        </w:rPr>
        <w:t xml:space="preserve">+B¶n bª t«ng cèt thÐp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=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>x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; Trong ®ã  :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>=2500 Kg/m</w:t>
      </w:r>
      <w:r>
        <w:rPr>
          <w:sz w:val="26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985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                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>=0.7125 m</w:t>
      </w:r>
      <w:r>
        <w:rPr>
          <w:sz w:val="26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63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>=1781.25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+ Gê ch¾n b¸nh + phÇn ®ì lan can: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ë ®©y gê ch¾n b¸nh ®æ cïng víi b¶n mÆt cÇu nªn thuéc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tÜnh t¶i giai ®o¹n I</w:t>
      </w:r>
    </w:p>
    <w:p>
      <w:pPr>
        <w:pStyle w:val="Normal"/>
        <w:spacing w:lineRule="auto" w:line="360" w:before="80" w:after="80"/>
        <w:ind w:firstLine="567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Träng l</w:t>
        <w:softHyphen/>
        <w:t>îng mèi nèi dÇm lÊy DC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0 Kg/m.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Tæng céng tÜnh t¶i giai ®o¹n I: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DC=2956.7 Kg/m.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rFonts w:eastAsia=".VnTime"/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>II.3.2. TÜnh t¶i giai ®o¹n I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 xml:space="preserve">- Líp phñ mÆt cÇu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 xml:space="preserve"> = 2300kg/m, chiÒu dµy trung b×nh 5 c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W</w:t>
      </w:r>
      <w:r>
        <w:rPr>
          <w:sz w:val="26"/>
          <w:szCs w:val="24"/>
          <w:vertAlign w:val="subscript"/>
        </w:rPr>
        <w:t xml:space="preserve"> </w:t>
      </w:r>
      <w:r>
        <w:rPr>
          <w:sz w:val="26"/>
          <w:szCs w:val="24"/>
        </w:rPr>
        <w:t xml:space="preserve">= 23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0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1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4"/>
        </w:rPr>
        <w:t xml:space="preserve"> = 316.25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Lan can tay vÞn: 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</w:t>
      </w:r>
      <w:r>
        <w:rPr>
          <w:sz w:val="26"/>
          <w:szCs w:val="24"/>
        </w:rPr>
        <w:t>DW</w:t>
      </w:r>
      <w:r>
        <w:rPr>
          <w:sz w:val="26"/>
          <w:szCs w:val="24"/>
          <w:vertAlign w:val="subscript"/>
        </w:rPr>
        <w:t>lc</w:t>
      </w:r>
      <w:r>
        <w:rPr>
          <w:sz w:val="26"/>
          <w:szCs w:val="24"/>
        </w:rPr>
        <w:t>=84.33 kg/m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b/>
          <w:bCs/>
          <w:sz w:val="26"/>
          <w:szCs w:val="24"/>
        </w:rPr>
        <w:t xml:space="preserve">      </w:t>
      </w:r>
      <w:r>
        <w:rPr>
          <w:rFonts w:eastAsia=".VnTime"/>
          <w:sz w:val="26"/>
          <w:szCs w:val="24"/>
        </w:rPr>
        <w:t xml:space="preserve">  </w:t>
      </w:r>
      <w:r>
        <w:rPr>
          <w:sz w:val="26"/>
          <w:szCs w:val="24"/>
        </w:rPr>
        <w:t>- Tæng cé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b/>
          <w:color w:val="000000"/>
          <w:sz w:val="26"/>
          <w:szCs w:val="24"/>
        </w:rPr>
        <w:t xml:space="preserve">                </w:t>
      </w:r>
      <w:r>
        <w:rPr>
          <w:b/>
          <w:color w:val="000000"/>
          <w:sz w:val="26"/>
          <w:szCs w:val="24"/>
        </w:rPr>
        <w:t>DW</w:t>
      </w:r>
      <w:r>
        <w:rPr>
          <w:b/>
          <w:color w:val="000000"/>
          <w:sz w:val="26"/>
          <w:szCs w:val="24"/>
          <w:vertAlign w:val="subscript"/>
        </w:rPr>
        <w:tab/>
      </w:r>
      <w:r>
        <w:rPr>
          <w:b/>
          <w:color w:val="000000"/>
          <w:sz w:val="26"/>
          <w:szCs w:val="24"/>
        </w:rPr>
        <w:t>= 400.58 kg/m</w:t>
      </w:r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b/>
          <w:bCs/>
          <w:sz w:val="26"/>
          <w:szCs w:val="24"/>
        </w:rPr>
        <w:t>II.4. TÝnh ho¹t t¶i t¸c dô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1. HÖ sè lµn xe (m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§èi víi ®</w:t>
        <w:softHyphen/>
        <w:t>êng 2 lµn xe lÊy  m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Khi xÕp t¶i 2 lµn lÊy m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Khi xÕp t¶i 1 lµn lÊy m=1.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2. Lùc xung kÝch (IM%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HÖ sè xung kÝch dïng ®Ó TTGH mái vµ gißn: 1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ab/>
      </w:r>
      <w:r>
        <w:rPr>
          <w:sz w:val="26"/>
          <w:szCs w:val="24"/>
        </w:rPr>
        <w:t>HÖ sè xung kÝch dïng ®Ó c¸c TTGH kh¸c:  2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sz w:val="26"/>
          <w:szCs w:val="24"/>
          <w:u w:val="single"/>
        </w:rPr>
      </w:pPr>
      <w:r>
        <w:rPr>
          <w:b/>
          <w:bCs/>
          <w:sz w:val="26"/>
          <w:szCs w:val="24"/>
        </w:rPr>
        <w:t>II.4.3. HÖ sè ph©n bè ngang: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sz w:val="26"/>
          <w:szCs w:val="24"/>
        </w:rPr>
        <w:t>II.4.3.1. HÖ sè ph©n bè m«men: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ab/>
      </w:r>
      <w:r>
        <w:rPr>
          <w:sz w:val="26"/>
          <w:szCs w:val="24"/>
        </w:rPr>
        <w:t>Dïng lo¹i tiÕt diÖn kiÓu (a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C¸c kÝ hiÖu dïng trong c«ng thøc:      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</w:t>
      </w:r>
      <w:r>
        <w:rPr>
          <w:sz w:val="26"/>
          <w:szCs w:val="24"/>
        </w:rPr>
        <w:t xml:space="preserve">S: Kho¶ng c¸ch gi÷a c¸c dÇm chñ; S=3000 mm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: ChiÒu dµy b¶n bª t«ng; 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=200 mm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b/>
          <w:bCs/>
          <w:sz w:val="26"/>
          <w:szCs w:val="24"/>
        </w:rPr>
        <w:t xml:space="preserve">               </w:t>
      </w:r>
      <w:r>
        <w:rPr>
          <w:sz w:val="26"/>
          <w:szCs w:val="24"/>
        </w:rPr>
        <w:t>L: ChiÒu dµi nhÞp tÝnh to¸n; L=78000 mm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  <w:tab/>
      </w:r>
      <w:r>
        <w:rPr>
          <w:sz w:val="26"/>
          <w:szCs w:val="24"/>
        </w:rPr>
        <w:t xml:space="preserve">Trong thiÕt kÕ s¬ bé lÊy </w:t>
      </w:r>
      <w:r>
        <w:rPr>
          <w:b/>
          <w:bCs/>
          <w:i/>
          <w:iCs/>
          <w:sz w:val="26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3.1.1. TÝnh cho dÇm tro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1 lµn: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 w:before="80" w:after="80"/>
        <w:ind w:left="360"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/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4"/>
        </w:rPr>
        <w:t>=0.378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2 lµ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ind w:firstLine="1620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4"/>
        </w:rPr>
        <w:t>=0.607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0.607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I.4.3.1.2. TÝnh cho dÇm ngoµ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1 lµn: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 w:before="80" w:after="80"/>
        <w:ind w:left="360"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/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2 lµ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ind w:firstLine="1620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0</m:t>
                </m:r>
              </m:den>
            </m:f>
          </m:e>
        </m:d>
      </m:oMath>
      <w:r>
        <w:rPr>
          <w:sz w:val="26"/>
          <w:szCs w:val="24"/>
        </w:rPr>
        <w:t>=0.592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       </w:t>
      </w:r>
      <w:r>
        <w:rPr>
          <w:sz w:val="26"/>
          <w:szCs w:val="24"/>
        </w:rPr>
        <w:t>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exg</w:t>
      </w:r>
      <w:r>
        <w:rPr>
          <w:sz w:val="26"/>
          <w:szCs w:val="24"/>
          <w:vertAlign w:val="subscript"/>
        </w:rPr>
        <w:t>dÇm trong</w:t>
      </w:r>
      <w:r>
        <w:rPr>
          <w:sz w:val="26"/>
          <w:szCs w:val="24"/>
        </w:rPr>
        <w:t>=0.575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b/>
          <w:sz w:val="26"/>
          <w:szCs w:val="24"/>
        </w:rPr>
        <w:t>Trong ®ã:</w:t>
      </w:r>
      <w:r>
        <w:rPr>
          <w:sz w:val="26"/>
          <w:szCs w:val="24"/>
        </w:rPr>
        <w:t xml:space="preserve"> b=2200 (mm): Kho¶ng c¸ch tõ trôc xe phÝa trong ®Ðn dÇm kÕ tiÕp 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 w:before="80" w:after="80"/>
        <w:ind w:firstLine="567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     </w:t>
      </w:r>
      <w:r>
        <w:rPr>
          <w:sz w:val="26"/>
          <w:szCs w:val="24"/>
        </w:rPr>
        <w:t>d</w:t>
      </w:r>
      <w:r>
        <w:rPr>
          <w:sz w:val="26"/>
          <w:szCs w:val="24"/>
          <w:vertAlign w:val="subscript"/>
        </w:rPr>
        <w:t>e</w:t>
      </w:r>
      <w:r>
        <w:rPr>
          <w:sz w:val="26"/>
          <w:szCs w:val="24"/>
        </w:rPr>
        <w:t>=-498 (mm): Kho¶ng c¸ch tõ mÐp trong ®¸ vØa ®Õn tim b¶n bông phÝa ngoµi dÇm biªn.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3.2. HÖ sè ph©n bè lùc c¾t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TiÕt diÖn ngang thuéc lo¹i (a)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b/>
          <w:bCs/>
          <w:sz w:val="26"/>
          <w:szCs w:val="24"/>
        </w:rPr>
        <w:t>II.4.3.2.1. TÝnh cho dÇm tro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1 lµn: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0</m:t>
            </m:r>
          </m:den>
        </m:f>
      </m:oMath>
      <w:r>
        <w:rPr>
          <w:sz w:val="26"/>
          <w:szCs w:val="24"/>
        </w:rPr>
        <w:t>=0.755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2 lµn: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        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4"/>
        </w:rPr>
        <w:t>=0.516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Chän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0.755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b/>
          <w:bCs/>
          <w:sz w:val="26"/>
          <w:szCs w:val="24"/>
        </w:rPr>
        <w:t>II.4.3.2.2. TÝnh cho dÇm ngoµ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1 lµn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    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2 lµn: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 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d>
      </m:oMath>
      <w:r>
        <w:rPr>
          <w:sz w:val="26"/>
          <w:szCs w:val="24"/>
        </w:rPr>
        <w:t>=0.434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                  </w:t>
      </w:r>
      <w:r>
        <w:rPr>
          <w:sz w:val="26"/>
          <w:szCs w:val="24"/>
        </w:rPr>
        <w:t>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exg</w:t>
      </w:r>
      <w:r>
        <w:rPr>
          <w:sz w:val="26"/>
          <w:szCs w:val="24"/>
          <w:vertAlign w:val="subscript"/>
        </w:rPr>
        <w:t>dÇm  trong</w:t>
      </w:r>
      <w:r>
        <w:rPr>
          <w:sz w:val="26"/>
          <w:szCs w:val="24"/>
        </w:rPr>
        <w:t xml:space="preserve">=0.249 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5.Néi lùc t¹i c¸c mÆt c¾t ®Æc tr</w:t>
        <w:softHyphen/>
        <w:t>ng: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4"/>
        </w:rPr>
        <w:t>Trong ph</w:t>
        <w:softHyphen/>
        <w:t>¬ng ¸n s¬ bé chØ tÝnh cho hai mÆt c¾t lµ mÆt c¾t gi÷a nhÞp chÝnh vµ mÆt c¾t trªn ®Ønh trô vµ giai ®o¹n khai th¸c ®</w:t>
        <w:softHyphen/>
        <w:t>îc coi lµ bÊt lîi nhÊt ®Ó tÝnh duyÖt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I.5.1.Néi lùc do tÜnh t¶i b¶n th©n g©y ra (tÜnh t¶i I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>Coi tÜnh t¶i 1 lµ t¶i träng r¶i ®Òu, dïng ch</w:t>
        <w:softHyphen/>
        <w:t xml:space="preserve">¬ng tr×nh </w:t>
      </w:r>
      <w:r>
        <w:rPr>
          <w:color w:val="FF0000"/>
          <w:sz w:val="26"/>
          <w:szCs w:val="24"/>
        </w:rPr>
        <w:t>Midas Civil 6.3.0</w:t>
      </w:r>
      <w:r>
        <w:rPr>
          <w:sz w:val="26"/>
          <w:szCs w:val="24"/>
        </w:rPr>
        <w:t xml:space="preserve"> ta tÝnh ®</w:t>
        <w:softHyphen/>
        <w:t>îc m« men vµ lùc c¾t t¹i c¸c mÆt c¾t gi÷a nhÞp vµ mÆt c¾t ®Ønh trô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-177165</wp:posOffset>
            </wp:positionH>
            <wp:positionV relativeFrom="paragraph">
              <wp:posOffset>243840</wp:posOffset>
            </wp:positionV>
            <wp:extent cx="5638800" cy="3695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177165</wp:posOffset>
            </wp:positionH>
            <wp:positionV relativeFrom="paragraph">
              <wp:posOffset>97155</wp:posOffset>
            </wp:positionV>
            <wp:extent cx="5638800" cy="39719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Sau khi tÝnh to¸n ta ®</w:t>
        <w:softHyphen/>
        <w:t>îc kÕt qu¶ sau:</w:t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color w:val="000000"/>
          <w:sz w:val="26"/>
          <w:szCs w:val="24"/>
        </w:rPr>
        <w:tab/>
        <w:t>- MÆt c¾t ®Ønh trô:</w:t>
        <w:tab/>
        <w:t>M</w:t>
      </w:r>
      <w:r>
        <w:rPr>
          <w:color w:val="000000"/>
          <w:sz w:val="26"/>
          <w:szCs w:val="24"/>
          <w:vertAlign w:val="subscript"/>
        </w:rPr>
        <w:t>DC</w:t>
      </w:r>
      <w:r>
        <w:rPr>
          <w:color w:val="000000"/>
          <w:sz w:val="26"/>
          <w:szCs w:val="24"/>
        </w:rPr>
        <w:t>=-15510.51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color w:val="000000"/>
          <w:sz w:val="26"/>
          <w:szCs w:val="24"/>
        </w:rPr>
        <w:tab/>
        <w:t>Q</w:t>
        <w:softHyphen/>
        <w:softHyphen/>
      </w:r>
      <w:r>
        <w:rPr>
          <w:color w:val="000000"/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color w:val="000000"/>
          <w:sz w:val="26"/>
          <w:szCs w:val="24"/>
        </w:rPr>
        <w:t>=1360.70 KN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rPr/>
      </w:pPr>
      <w:r>
        <w:rPr>
          <w:color w:val="000000"/>
          <w:sz w:val="26"/>
          <w:szCs w:val="24"/>
        </w:rPr>
        <w:tab/>
        <w:t>Q</w:t>
        <w:softHyphen/>
        <w:softHyphen/>
      </w:r>
      <w:r>
        <w:rPr>
          <w:color w:val="000000"/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color w:val="000000"/>
          <w:sz w:val="26"/>
          <w:szCs w:val="24"/>
        </w:rPr>
        <w:t>=-1440.90 KN</w:t>
      </w:r>
    </w:p>
    <w:p>
      <w:pPr>
        <w:pStyle w:val="Normal"/>
        <w:tabs>
          <w:tab w:val="clear" w:pos="720"/>
          <w:tab w:val="left" w:pos="1470" w:leader="none"/>
          <w:tab w:val="center" w:pos="4675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color w:val="000000"/>
          <w:sz w:val="26"/>
          <w:szCs w:val="24"/>
        </w:rPr>
        <w:t xml:space="preserve">          </w:t>
      </w:r>
      <w:r>
        <w:rPr>
          <w:color w:val="000000"/>
          <w:sz w:val="26"/>
          <w:szCs w:val="24"/>
        </w:rPr>
        <w:t>- MÆt c¾t gi÷a nhÞp chÝnh:     M</w:t>
      </w:r>
      <w:r>
        <w:rPr>
          <w:color w:val="000000"/>
          <w:sz w:val="26"/>
          <w:szCs w:val="24"/>
          <w:vertAlign w:val="subscript"/>
        </w:rPr>
        <w:t>DC</w:t>
      </w:r>
      <w:r>
        <w:rPr>
          <w:color w:val="000000"/>
          <w:sz w:val="26"/>
          <w:szCs w:val="24"/>
        </w:rPr>
        <w:t>=10587.12KN.m</w:t>
        <w:tab/>
      </w:r>
    </w:p>
    <w:p>
      <w:pPr>
        <w:pStyle w:val="Normal"/>
        <w:tabs>
          <w:tab w:val="clear" w:pos="720"/>
          <w:tab w:val="left" w:pos="1470" w:leader="none"/>
          <w:tab w:val="center" w:pos="4675" w:leader="none"/>
        </w:tabs>
        <w:spacing w:lineRule="auto" w:line="360" w:before="80" w:after="80"/>
        <w:jc w:val="both"/>
        <w:rPr>
          <w:iCs/>
          <w:color w:val="000000"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II</w:t>
      </w:r>
      <w:r>
        <w:rPr>
          <w:b/>
          <w:bCs/>
          <w:iCs/>
          <w:color w:val="000000"/>
          <w:sz w:val="26"/>
          <w:szCs w:val="24"/>
        </w:rPr>
        <w:t>.5.2.Néi lùc do tÜnh t¶i II, ho¹t t¶i vµ ng</w:t>
        <w:softHyphen/>
        <w:t>êi g©y ra: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jc w:val="both"/>
        <w:rPr>
          <w:b/>
          <w:b/>
          <w:i/>
          <w:i/>
          <w:color w:val="000000"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II.5.2.1 TÝnh dÇm trong: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  <w:t>a. MÆt c¾t ®Ønh trô(B-B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color w:val="000000"/>
          <w:sz w:val="26"/>
          <w:szCs w:val="24"/>
        </w:rPr>
        <w:t xml:space="preserve">       </w:t>
      </w:r>
      <w:r>
        <w:rPr>
          <w:color w:val="000000"/>
          <w:sz w:val="26"/>
          <w:szCs w:val="24"/>
        </w:rPr>
        <w:tab/>
        <w:t>- Do tÜnh t¶i 2+lµn +xe t¶i thiÕt kÕ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30656.33 KN.m</w:t>
      </w:r>
    </w:p>
    <w:p>
      <w:pPr>
        <w:pStyle w:val="Normal"/>
        <w:tabs>
          <w:tab w:val="clear" w:pos="720"/>
          <w:tab w:val="left" w:pos="319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440.90 KN</w:t>
      </w:r>
    </w:p>
    <w:p>
      <w:pPr>
        <w:pStyle w:val="Normal"/>
        <w:tabs>
          <w:tab w:val="clear" w:pos="720"/>
          <w:tab w:val="left" w:pos="3510" w:leader="none"/>
          <w:tab w:val="left" w:pos="4200" w:leader="none"/>
        </w:tabs>
        <w:spacing w:lineRule="auto" w:line="360" w:before="80" w:after="80"/>
        <w:ind w:firstLine="562"/>
        <w:rPr/>
      </w:pPr>
      <w:r>
        <w:rPr>
          <w:rFonts w:cs=".VnArial" w:ascii=".VnArial" w:hAnsi=".VnArial"/>
          <w:sz w:val="24"/>
          <w:szCs w:val="24"/>
        </w:rPr>
        <w:tab/>
        <w:t xml:space="preserve">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633.26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4"/>
        </w:rPr>
        <w:t>- Do tÜnh t¶i 2+lµn + 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7942.28 KN.m</w:t>
      </w:r>
    </w:p>
    <w:p>
      <w:pPr>
        <w:pStyle w:val="Normal"/>
        <w:tabs>
          <w:tab w:val="clear" w:pos="720"/>
          <w:tab w:val="left" w:pos="363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159.89 KN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 w:before="80" w:after="80"/>
        <w:ind w:firstLine="567"/>
        <w:rPr/>
      </w:pPr>
      <w:r>
        <w:rPr>
          <w:sz w:val="26"/>
          <w:szCs w:val="24"/>
        </w:rPr>
        <w:tab/>
        <w:t xml:space="preserve">                             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318.71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. MÆt c¾t gi÷a nhÞp chÝnh(A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- Do tÜnh t¶i 2+lµn + xe t¶i thiÕt kÕ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6264.03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4"/>
        </w:rPr>
        <w:t>=-706.02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>- Do tÜnh t¶i 2+lµn +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27135.25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4"/>
        </w:rPr>
        <w:t>=-614.81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jc w:val="both"/>
        <w:rPr/>
      </w:pPr>
      <w:r>
        <w:rPr>
          <w:rFonts w:eastAsia=".VnTime"/>
          <w:b/>
          <w:i/>
          <w:sz w:val="26"/>
          <w:szCs w:val="24"/>
        </w:rPr>
        <w:t xml:space="preserve"> </w:t>
      </w:r>
      <w:r>
        <w:rPr>
          <w:b/>
          <w:sz w:val="26"/>
          <w:szCs w:val="24"/>
        </w:rPr>
        <w:t>II.5.2.1 TÝnh dÇm ngoµi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a. MÆt c¾t ®Ønh trô(B-B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- Do tÜnh t¶i 2+lµn + xe t¶i thiÕt kÕ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31505.97 KN.m</w:t>
      </w:r>
    </w:p>
    <w:p>
      <w:pPr>
        <w:pStyle w:val="Normal"/>
        <w:tabs>
          <w:tab w:val="clear" w:pos="720"/>
          <w:tab w:val="left" w:pos="361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887.63 KN</w:t>
      </w:r>
    </w:p>
    <w:p>
      <w:pPr>
        <w:pStyle w:val="Normal"/>
        <w:tabs>
          <w:tab w:val="clear" w:pos="720"/>
          <w:tab w:val="left" w:pos="3360" w:leader="none"/>
          <w:tab w:val="left" w:pos="3450" w:leader="none"/>
          <w:tab w:val="left" w:pos="4200" w:leader="none"/>
        </w:tabs>
        <w:spacing w:lineRule="auto" w:line="360" w:before="80" w:after="80"/>
        <w:ind w:firstLine="562"/>
        <w:rPr/>
      </w:pPr>
      <w:r>
        <w:rPr>
          <w:sz w:val="26"/>
          <w:szCs w:val="24"/>
        </w:rPr>
        <w:tab/>
        <w:t xml:space="preserve">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3121.03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>- Do tÜnh t¶i 2+lµn + 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8596.11 KN.m</w:t>
      </w:r>
    </w:p>
    <w:p>
      <w:pPr>
        <w:pStyle w:val="Normal"/>
        <w:tabs>
          <w:tab w:val="clear" w:pos="720"/>
          <w:tab w:val="left" w:pos="337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549.98 KN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 w:before="80" w:after="80"/>
        <w:ind w:firstLine="567"/>
        <w:rPr/>
      </w:pPr>
      <w:r>
        <w:rPr>
          <w:sz w:val="26"/>
          <w:szCs w:val="24"/>
        </w:rPr>
        <w:tab/>
        <w:t xml:space="preserve">                             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739.58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. MÆt c¾t gi÷a nhÞp chÝnh(A-A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</w:t>
      </w:r>
      <w:r>
        <w:rPr>
          <w:sz w:val="26"/>
          <w:szCs w:val="26"/>
        </w:rPr>
        <w:tab/>
        <w:t>- Do tÜnh t¶i 2+lµn + xe t¶i thiÕt kÕ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>=-26691.81 KN.m</w:t>
      </w:r>
    </w:p>
    <w:p>
      <w:pPr>
        <w:pStyle w:val="Normal"/>
        <w:tabs>
          <w:tab w:val="clear" w:pos="720"/>
          <w:tab w:val="left" w:pos="375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6"/>
        </w:rPr>
        <w:tab/>
        <w:t xml:space="preserve">  Q</w:t>
        <w:softHyphen/>
        <w:softHyphen/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6"/>
        </w:rPr>
        <w:t>=-840.19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- Do tÜnh t¶i 2+lµn + xe hai trôc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>=23802.70 KN.m</w:t>
      </w:r>
    </w:p>
    <w:p>
      <w:pPr>
        <w:pStyle w:val="Normal"/>
        <w:tabs>
          <w:tab w:val="clear" w:pos="720"/>
          <w:tab w:val="left" w:pos="352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6"/>
        </w:rPr>
        <w:tab/>
        <w:t xml:space="preserve">      Q</w:t>
        <w:softHyphen/>
        <w:softHyphen/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6"/>
        </w:rPr>
        <w:t>=-730.59 K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rFonts w:eastAsia=".VnTime"/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II.5.3. Tæng hîp néi lùc t¸c dông lªn dÇm</w:t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" w:leader="none"/>
        </w:tabs>
        <w:spacing w:lineRule="auto" w:line="360" w:before="80" w:after="80"/>
        <w:jc w:val="both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</w:t>
      </w:r>
      <w:r>
        <w:rPr>
          <w:rFonts w:cs=".VnArial" w:ascii=".VnArial" w:hAnsi=".VnArial"/>
          <w:b/>
          <w:bCs/>
          <w:i/>
          <w:iCs/>
          <w:sz w:val="24"/>
          <w:szCs w:val="24"/>
        </w:rPr>
        <w:tab/>
        <w:t xml:space="preserve">  </w:t>
      </w:r>
      <w:r>
        <w:rPr>
          <w:sz w:val="26"/>
          <w:szCs w:val="26"/>
        </w:rPr>
        <w:t>Tæ hîp c¸c néi lùc bÊt lîi  ®· tÝnh ë trªn ta thu ®</w:t>
        <w:softHyphen/>
        <w:t>îc kÕt qu¶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B¶ng tæng hîp néi lùclín nhÊt do tÜnh t¶i 2+ho¹t t¶i                              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</w:tblGrid>
      <w:tr>
        <w:trPr>
          <w:trHeight w:val="55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Æt c¾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(KN.m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tr</w:t>
            </w:r>
            <w:r>
              <w:rPr>
                <w:sz w:val="26"/>
                <w:szCs w:val="26"/>
              </w:rPr>
              <w:t>(KN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ph</w:t>
            </w:r>
            <w:r>
              <w:rPr>
                <w:sz w:val="26"/>
                <w:szCs w:val="26"/>
              </w:rPr>
              <w:t>(KN)</w:t>
            </w:r>
          </w:p>
        </w:tc>
      </w:tr>
      <w:tr>
        <w:trPr>
          <w:trHeight w:val="556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Ønh tr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05.9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.6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1.03</w:t>
            </w:r>
          </w:p>
        </w:tc>
      </w:tr>
      <w:tr>
        <w:trPr>
          <w:trHeight w:val="569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5.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0.19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napToGrid w:val="false"/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</w:tblGrid>
      <w:tr>
        <w:trPr>
          <w:trHeight w:val="5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Æt c¾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(KN.m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tr</w:t>
            </w:r>
            <w:r>
              <w:rPr>
                <w:sz w:val="26"/>
                <w:szCs w:val="26"/>
              </w:rPr>
              <w:t>(KN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ph</w:t>
            </w:r>
            <w:r>
              <w:rPr>
                <w:sz w:val="26"/>
                <w:szCs w:val="26"/>
              </w:rPr>
              <w:t>(KN)</w:t>
            </w:r>
          </w:p>
        </w:tc>
      </w:tr>
      <w:tr>
        <w:trPr>
          <w:trHeight w:val="583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Ønh tr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016.48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.3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61.93</w:t>
            </w:r>
          </w:p>
        </w:tc>
      </w:tr>
      <w:tr>
        <w:trPr>
          <w:trHeight w:val="596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22.3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0.19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napToGrid w:val="false"/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rFonts w:ascii=".VnTimeH" w:hAnsi=".VnTimeH" w:cs=".VnTimeH"/>
          <w:bCs/>
          <w:sz w:val="26"/>
          <w:szCs w:val="26"/>
        </w:rPr>
      </w:pPr>
      <w:r>
        <w:rPr>
          <w:rFonts w:cs=".VnTimeH" w:ascii=".VnTimeH" w:hAnsi=".VnTimeH"/>
          <w:bCs/>
          <w:sz w:val="26"/>
          <w:szCs w:val="26"/>
        </w:rPr>
        <w:t>III.kiÓm to¸n søc kh¸ng uèn theo tr¹ng th¸i giíi h¹n vÒ c</w:t>
        <w:softHyphen/>
        <w:t>êng ®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  <w:t>Søc kh¸ng uèn tÝnh theo c«ng thøc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320" w:leader="none"/>
          <w:tab w:val="left" w:pos="3870" w:leader="none"/>
        </w:tabs>
        <w:spacing w:lineRule="auto" w:line="360" w:before="80" w:after="80"/>
        <w:outlineLvl w:val="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  <w:tab/>
        <w:t>F</w:t>
      </w:r>
      <w:r>
        <w:rPr>
          <w:rFonts w:cs=".VnArial" w:ascii=".VnArial" w:hAnsi=".VnArial"/>
          <w:sz w:val="24"/>
          <w:szCs w:val="24"/>
          <w:vertAlign w:val="subscript"/>
        </w:rPr>
        <w:t>r</w:t>
      </w:r>
      <w:r>
        <w:rPr>
          <w:rFonts w:cs=".VnArial" w:ascii=".VnArial" w:hAnsi=".VnArial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.VnArial" w:ascii=".VnArial" w:hAnsi=".VnArial"/>
          <w:sz w:val="24"/>
          <w:szCs w:val="24"/>
          <w:vertAlign w:val="subscript"/>
        </w:rPr>
        <w:t>f</w:t>
      </w:r>
      <w:r>
        <w:rPr>
          <w:rFonts w:cs=".VnArial" w:ascii=".VnArial" w:hAnsi=".VnArial"/>
          <w:sz w:val="24"/>
          <w:szCs w:val="24"/>
        </w:rPr>
        <w:t>F</w:t>
      </w:r>
      <w:r>
        <w:rPr>
          <w:rFonts w:cs=".VnArial" w:ascii=".VnArial" w:hAnsi=".VnArial"/>
          <w:sz w:val="24"/>
          <w:szCs w:val="24"/>
          <w:vertAlign w:val="subscript"/>
        </w:rPr>
        <w:t>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320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  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HÖ sè kh¸ng uèn; theo quy tr×nh lÊy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410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Søc kh¸ng uèn danh ®Þnh (N.m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  <w:tab w:val="left" w:pos="1276" w:leader="none"/>
        </w:tabs>
        <w:spacing w:lineRule="auto" w:line="360" w:before="80" w:after="80"/>
        <w:outlineLvl w:val="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Søc kh¸ng uèn danh ®Þnh ë mçi b¶n c¸nh(Mpa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1.MÆt c¾t gi÷a nhÞp(mÆt c¾t chÞu m«men d</w:t>
        <w:softHyphen/>
        <w:t>¬ng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1.X¸c ®Þnh tr</w:t>
        <w:softHyphen/>
        <w:t>êng hîp tÝnh to¸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</w:t>
      </w:r>
      <w:r>
        <w:rPr>
          <w:sz w:val="26"/>
          <w:szCs w:val="26"/>
        </w:rPr>
        <w:t>MÆt c¾t gi÷a nhÞp chÞu t¸c dông cña m« men d</w:t>
        <w:softHyphen/>
        <w:t>¬ng,søc kh¸ng uèn d</w:t>
        <w:softHyphen/>
        <w:t>¬ng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ña mÆt c¾t liªn hîp ®</w:t>
        <w:softHyphen/>
        <w:t>îc tÝnh nh</w:t>
        <w:softHyphen/>
        <w:t xml:space="preserve">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- NÕu D</w:t>
      </w:r>
      <w:r>
        <w:rPr>
          <w:sz w:val="26"/>
          <w:szCs w:val="26"/>
          <w:vertAlign w:val="subscript"/>
        </w:rPr>
        <w:t>p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D’ th×:     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M</w:t>
      </w:r>
      <w:r>
        <w:rPr>
          <w:sz w:val="26"/>
          <w:szCs w:val="26"/>
          <w:vertAlign w:val="sub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left" w:pos="750" w:leader="none"/>
          <w:tab w:val="left" w:pos="840" w:leader="none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>- NÕu D’&lt;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5D’th×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3270" w:leader="none"/>
        </w:tabs>
        <w:spacing w:lineRule="auto" w:line="360" w:before="80" w:after="8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/>
      </w:pPr>
      <w:r>
        <w:rPr>
          <w:b w:val="false"/>
          <w:bCs/>
          <w:color w:val="000000"/>
          <w:sz w:val="26"/>
          <w:szCs w:val="26"/>
        </w:rPr>
        <w:tab/>
        <w:t>Trong ®ã:       M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: Søc kh¸ng uèn m«men dÎo</w:t>
      </w:r>
    </w:p>
    <w:p>
      <w:pPr>
        <w:pStyle w:val="Normal"/>
        <w:tabs>
          <w:tab w:val="clear" w:pos="720"/>
          <w:tab w:val="left" w:pos="2250" w:leader="none"/>
          <w:tab w:val="left" w:pos="2280" w:leader="none"/>
        </w:tabs>
        <w:spacing w:lineRule="auto" w:line="360"/>
        <w:rPr/>
      </w:pP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mÆt trªn cña b¶n tíi trôc trung hoµ dÎo</w:t>
      </w:r>
    </w:p>
    <w:p>
      <w:pPr>
        <w:pStyle w:val="Normal"/>
        <w:tabs>
          <w:tab w:val="clear" w:pos="720"/>
          <w:tab w:val="left" w:pos="2250" w:leader="none"/>
          <w:tab w:val="left" w:pos="2355" w:leader="none"/>
        </w:tabs>
        <w:spacing w:lineRule="auto" w:line="360"/>
        <w:rPr/>
      </w:pPr>
      <w:r>
        <w:rPr>
          <w:sz w:val="26"/>
          <w:szCs w:val="26"/>
        </w:rPr>
        <w:tab/>
        <w:t>D’: Kho¶ng c¸ch tÝnh theo c«ng thøc:</w:t>
        <w:tab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’=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=0.9 víi F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  <w:szCs w:val="26"/>
        </w:rPr>
        <w:t>=345 Mpa</w:t>
        <w:tab/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sz w:val="26"/>
          <w:szCs w:val="26"/>
        </w:rPr>
        <w:tab/>
        <w:t>H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=3000mm (chiÒu cao dÇm thÐp)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rFonts w:eastAsia=".VnTime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=150mm (chiÒu cao vót b¶n)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sz w:val="26"/>
          <w:szCs w:val="26"/>
        </w:rPr>
        <w:tab/>
        <w:t>h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>=200mm (chiÒu cao b¶n bª t«ng)</w:t>
      </w:r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ind w:firstLine="720"/>
        <w:rPr/>
      </w:pPr>
      <w:r>
        <w:rPr>
          <w:sz w:val="26"/>
          <w:szCs w:val="26"/>
        </w:rPr>
        <w:t>Thay sè ta ®</w:t>
        <w:softHyphen/>
        <w:t>îc: D’=313mm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: Giíi h¹n chÈy cña thÐp,lÊy 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=345 Mpa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A: DiÖn tÝch thÐp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t: ChiÒu dµy thÐp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f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szCs w:val="26"/>
        </w:rPr>
        <w:t>=420 Mpa :Giíi h¹n chÈy cña cèt thÐp däc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mm: ChiÒu dµy b¶n c¸nh chÞu nÐ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KÝ hiÖu chØ sè: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t: c¸ch chÞu kÐo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c: c¸ch chÞu nÐn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>w: s</w:t>
        <w:softHyphen/>
        <w:t xml:space="preserve">ên dÇm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s: cèt thÐp däc b¶n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ab/>
        <w:tab/>
        <w:t>r: s</w:t>
        <w:softHyphen/>
        <w:t>ên t¨ng c</w:t>
        <w:softHyphen/>
        <w:t>êng däc.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Thay sè ta cã :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1536 mm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D’&lt;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5D’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2.X¸c ®Þnh m«men dÎo M</w:t>
      </w:r>
      <w:r>
        <w:rPr>
          <w:b/>
          <w:bCs/>
          <w:iCs/>
          <w:sz w:val="26"/>
          <w:szCs w:val="26"/>
          <w:vertAlign w:val="subscript"/>
        </w:rPr>
        <w:t>p</w:t>
      </w:r>
    </w:p>
    <w:p>
      <w:pPr>
        <w:pStyle w:val="Normal"/>
        <w:tabs>
          <w:tab w:val="clear" w:pos="720"/>
          <w:tab w:val="left" w:pos="615" w:leader="none"/>
          <w:tab w:val="left" w:pos="1245" w:leader="none"/>
        </w:tabs>
        <w:spacing w:lineRule="auto" w:line="360"/>
        <w:ind w:firstLine="180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  <w:t>M« men tÜnh phÇn tiÕt diÖn chÞu kÐo:</w:t>
      </w:r>
    </w:p>
    <w:p>
      <w:pPr>
        <w:pStyle w:val="Normal"/>
        <w:tabs>
          <w:tab w:val="clear" w:pos="720"/>
          <w:tab w:val="left" w:pos="615" w:leader="none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=0.06181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M« men tÜnh phÇn tiÕt diÖn chÞu nÐ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0.08476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>(ChØ sè :b: b¶n bª t«ng)</w:t>
      </w:r>
    </w:p>
    <w:p>
      <w:pPr>
        <w:pStyle w:val="Header"/>
        <w:tabs>
          <w:tab w:val="clear" w:pos="4320"/>
          <w:tab w:val="clear" w:pos="8640"/>
          <w:tab w:val="left" w:pos="2235" w:leader="none"/>
        </w:tabs>
        <w:spacing w:lineRule="auto" w:line="36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(S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S</w:t>
        <w:softHyphen/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)=50566.65 (KN.m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3.X¸c ®Þnh m«men ch¶y M</w:t>
      </w:r>
      <w:r>
        <w:rPr>
          <w:b/>
          <w:bCs/>
          <w:iCs/>
          <w:sz w:val="26"/>
          <w:szCs w:val="26"/>
          <w:vertAlign w:val="subscript"/>
        </w:rPr>
        <w:t>y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1.3.1.Tr</w:t>
        <w:softHyphen/>
        <w:t>êng hîp 1: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TiÕt diÖn liªn hîp lµm viÖc ë giai ®o¹n ®µn håi dÎo, øng suÊt trong b¶n bª t«ng vµ c¸nh chÞu nÐn b¾t ®Çu xuÊt hiÖn giíi h¹n  ch¶y(trôc trung hoµ trïng víi träng t©m dÇm thÐp)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sz w:val="26"/>
          <w:szCs w:val="26"/>
        </w:rPr>
        <w:tab/>
        <w:t>Gäi y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lµ vÞ trÝ träng t©m dÇm thÐp so víi b¶n ®¸y, y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=1.3965 (m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.VnArial" w:ascii=".VnArial" w:hAnsi=".VnArial"/>
          <w:sz w:val="24"/>
          <w:szCs w:val="24"/>
          <w:vertAlign w:val="subscript"/>
        </w:rPr>
        <w:tab/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>=300.46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d</w:t>
        <w:softHyphen/>
        <w:t>íi)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1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291.85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trªn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36.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0.85f</w:t>
      </w:r>
      <w:r>
        <w:rPr>
          <w:bCs/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b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=</w:t>
      </w:r>
      <w:r>
        <w:rPr>
          <w:bCs/>
          <w:sz w:val="26"/>
          <w:szCs w:val="26"/>
        </w:rPr>
        <w:t>72508.98 KN.m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1.3.2.Tr</w:t>
        <w:softHyphen/>
        <w:t xml:space="preserve">êng hîp 2: </w:t>
      </w:r>
      <w:r>
        <w:rPr>
          <w:sz w:val="26"/>
          <w:szCs w:val="26"/>
        </w:rPr>
        <w:t>Bª t«ng ®¹t ®Õn giíi h¹n ch¶y, mÐp d</w:t>
        <w:softHyphen/>
        <w:t>íi cña b¶n c¸nh chÞu kÐo b¾t ®Çu xuÊt hiÖn giíi h¹n ch¶y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mÐp trªn cña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335.118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trªn cña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96.1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Time"/>
          <w:b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86.257 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rFonts w:eastAsia=".VnTime"/>
          <w:bCs/>
          <w:sz w:val="26"/>
          <w:szCs w:val="26"/>
        </w:rPr>
        <w:t xml:space="preserve">   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0.85f</w:t>
      </w:r>
      <w:r>
        <w:rPr>
          <w:bCs/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b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=</w:t>
      </w:r>
      <w:r>
        <w:rPr>
          <w:bCs/>
          <w:sz w:val="26"/>
          <w:szCs w:val="26"/>
        </w:rPr>
        <w:t>83556.43 KN.m</w:t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>=</w:t>
      </w:r>
      <w:r>
        <w:rPr>
          <w:bCs/>
          <w:sz w:val="26"/>
          <w:szCs w:val="26"/>
        </w:rPr>
        <w:t>72508.98 KN.m</w:t>
        <w:tab/>
      </w:r>
    </w:p>
    <w:p>
      <w:pPr>
        <w:pStyle w:val="Normal"/>
        <w:tabs>
          <w:tab w:val="clear" w:pos="720"/>
          <w:tab w:val="left" w:pos="405" w:leader="none"/>
          <w:tab w:val="left" w:pos="1125" w:leader="none"/>
        </w:tabs>
        <w:spacing w:lineRule="auto" w:line="360" w:before="80" w:after="80"/>
        <w:jc w:val="both"/>
        <w:rPr/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b/>
          <w:i/>
          <w:sz w:val="26"/>
          <w:szCs w:val="26"/>
        </w:rPr>
        <w:t>III</w:t>
      </w:r>
      <w:r>
        <w:rPr>
          <w:b/>
          <w:bCs/>
          <w:i/>
          <w:iCs/>
          <w:sz w:val="26"/>
          <w:szCs w:val="26"/>
        </w:rPr>
        <w:t>.1.4.X¸c ®Þnh søc kh¸ng uèn d</w:t>
        <w:softHyphen/>
        <w:t xml:space="preserve">¬ng cña mÆt c¾t liªn hîp 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=61089.94 KN.m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/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f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61089.94 KN.m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b/>
          <w:sz w:val="26"/>
          <w:szCs w:val="26"/>
        </w:rPr>
        <w:t xml:space="preserve">   </w:t>
      </w:r>
      <w:r>
        <w:rPr>
          <w:rFonts w:eastAsia=".VnTime"/>
          <w:b/>
          <w:i/>
          <w:iCs/>
          <w:sz w:val="26"/>
          <w:szCs w:val="26"/>
        </w:rPr>
        <w:t xml:space="preserve">   </w:t>
      </w:r>
      <w:r>
        <w:rPr>
          <w:b/>
          <w:i/>
          <w:iCs/>
          <w:sz w:val="26"/>
          <w:szCs w:val="26"/>
        </w:rPr>
        <w:t>III.1.5.KiÓm to¸n tr¹ng th¸i giíi h¹n vÒ c</w:t>
        <w:softHyphen/>
        <w:t>êng ®é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r</w:t>
      </w:r>
      <w:r>
        <w:rPr>
          <w:b/>
          <w:sz w:val="26"/>
          <w:szCs w:val="26"/>
        </w:rPr>
        <w:t>=</w:t>
      </w:r>
      <w:r>
        <w:rPr>
          <w:bCs/>
          <w:sz w:val="26"/>
          <w:szCs w:val="26"/>
        </w:rPr>
        <w:t>61089.94</w:t>
      </w:r>
      <w:r>
        <w:rPr>
          <w:rFonts w:eastAsia="Symbol" w:cs="Symbol" w:ascii="Symbol" w:hAnsi="Symbol"/>
          <w:bCs/>
          <w:sz w:val="26"/>
          <w:szCs w:val="26"/>
        </w:rPr>
        <w:t>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=37722.37 KN.m </w:t>
      </w:r>
      <w:r>
        <w:rPr>
          <w:rFonts w:eastAsia="Symbol" w:cs="Symbol" w:ascii="Symbol" w:hAnsi="Symbol"/>
          <w:b/>
          <w:bCs/>
          <w:sz w:val="26"/>
          <w:szCs w:val="26"/>
        </w:rPr>
        <w:t></w:t>
      </w:r>
      <w:r>
        <w:rPr>
          <w:b/>
          <w:bCs/>
          <w:sz w:val="26"/>
          <w:szCs w:val="26"/>
        </w:rPr>
        <w:t>§¹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b/>
          <w:bCs/>
          <w:sz w:val="26"/>
          <w:szCs w:val="26"/>
        </w:rPr>
        <w:t>III.2.MÆt c¾t ®Ønh trô (mÆt c¾t chÞu m«men ©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MÆt c¾t ®Ønh trô chÞu t¸c dông cña m« men ©m, søc kh¸ng uèn ©m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ña mÆt c¾t liªn hîp ®</w:t>
        <w:softHyphen/>
        <w:t>îc lÊy gi¸ trÞ nhá trong hai gi¸ trÞ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-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M</w:t>
      </w:r>
      <w:r>
        <w:rPr>
          <w:sz w:val="26"/>
          <w:szCs w:val="26"/>
          <w:vertAlign w:val="sub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left" w:pos="750" w:leader="none"/>
          <w:tab w:val="left" w:pos="840" w:leader="none"/>
          <w:tab w:val="left" w:pos="1276" w:leader="none"/>
        </w:tabs>
        <w:spacing w:lineRule="auto" w:line="360" w:before="80" w:after="80"/>
        <w:outlineLvl w:val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>-</w:t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/>
      </w:pPr>
      <w:r>
        <w:rPr>
          <w:b w:val="false"/>
          <w:bCs/>
          <w:color w:val="000000"/>
          <w:sz w:val="26"/>
          <w:szCs w:val="26"/>
        </w:rPr>
        <w:tab/>
        <w:t>Trong ®ã:    + Q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=3.0 (§èi víi mÆt c¾t ®èi xøng)</w:t>
      </w:r>
    </w:p>
    <w:p>
      <w:pPr>
        <w:pStyle w:val="Header"/>
        <w:tabs>
          <w:tab w:val="clear" w:pos="4320"/>
          <w:tab w:val="clear" w:pos="8640"/>
          <w:tab w:val="left" w:pos="2070" w:leader="none"/>
        </w:tabs>
        <w:rPr>
          <w:sz w:val="26"/>
          <w:szCs w:val="26"/>
          <w:vertAlign w:val="subscript"/>
        </w:rPr>
      </w:pPr>
      <w:r>
        <w:rPr>
          <w:sz w:val="26"/>
          <w:szCs w:val="26"/>
        </w:rPr>
        <w:tab/>
        <w:t>+ Q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  <w:szCs w:val="26"/>
        </w:rPr>
        <w:t xml:space="preserve">(Víi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  <w:szCs w:val="26"/>
        </w:rPr>
        <w:t>=7.5&lt;0.382</w:t>
      </w:r>
      <w:r>
        <w:rPr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</m:den>
            </m:f>
          </m:e>
        </m:rad>
      </m:oMath>
      <w:r>
        <w:rPr>
          <w:sz w:val="26"/>
          <w:szCs w:val="26"/>
        </w:rPr>
        <w:t>=9.19</w:t>
      </w:r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>
          <w:rFonts w:ascii=".VnArial" w:hAnsi=".VnArial" w:cs=".VnArial"/>
          <w:i/>
          <w:i/>
          <w:iCs/>
          <w:color w:val="000000"/>
          <w:sz w:val="24"/>
          <w:szCs w:val="24"/>
        </w:rPr>
      </w:pPr>
      <w:r>
        <w:rPr>
          <w:rFonts w:eastAsia=".VnArial" w:cs=".VnArial" w:ascii=".VnArial" w:hAnsi=".VnArial"/>
          <w:i/>
          <w:iCs/>
          <w:color w:val="000000"/>
          <w:sz w:val="24"/>
          <w:szCs w:val="24"/>
        </w:rPr>
        <w:t xml:space="preserve">   </w:t>
      </w:r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>
          <w:i/>
          <w:i/>
          <w:iCs/>
          <w:color w:val="000000"/>
          <w:sz w:val="26"/>
          <w:szCs w:val="26"/>
        </w:rPr>
      </w:pPr>
      <w:r>
        <w:rPr>
          <w:rFonts w:eastAsia=".VnArial" w:cs=".VnArial" w:ascii=".VnArial" w:hAnsi=".VnArial"/>
          <w:i/>
          <w:iCs/>
          <w:color w:val="000000"/>
          <w:sz w:val="24"/>
          <w:szCs w:val="24"/>
        </w:rPr>
        <w:t xml:space="preserve">      </w:t>
      </w:r>
      <w:r>
        <w:rPr>
          <w:i/>
          <w:iCs/>
          <w:color w:val="000000"/>
          <w:sz w:val="26"/>
          <w:szCs w:val="26"/>
        </w:rPr>
        <w:t>III.2.1.X¸c ®Þnh m«men dÎo M</w:t>
      </w:r>
      <w:r>
        <w:rPr>
          <w:i/>
          <w:iCs/>
          <w:color w:val="000000"/>
          <w:sz w:val="26"/>
          <w:szCs w:val="26"/>
          <w:vertAlign w:val="subscript"/>
        </w:rPr>
        <w:t>p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+Kho¶ng c¸ch tõ ®¸y dÇm ®Õn trôc trung hoµ dÎo D</w:t>
      </w:r>
      <w:r>
        <w:rPr>
          <w:sz w:val="26"/>
          <w:szCs w:val="26"/>
          <w:vertAlign w:val="subscript"/>
        </w:rPr>
        <w:t>p</w:t>
      </w:r>
    </w:p>
    <w:p>
      <w:pPr>
        <w:pStyle w:val="Header"/>
        <w:tabs>
          <w:tab w:val="clear" w:pos="4320"/>
          <w:tab w:val="clear" w:pos="8640"/>
        </w:tabs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aption"/>
        <w:tabs>
          <w:tab w:val="clear" w:pos="720"/>
          <w:tab w:val="left" w:pos="255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ab/>
        <w:t>D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=D</w:t>
      </w:r>
      <w:r>
        <w:rPr>
          <w:b w:val="false"/>
          <w:bCs/>
          <w:color w:val="000000"/>
          <w:sz w:val="26"/>
          <w:szCs w:val="26"/>
          <w:vertAlign w:val="subscript"/>
        </w:rPr>
        <w:t>cp</w:t>
      </w:r>
      <w:r>
        <w:rPr>
          <w:b w:val="false"/>
          <w:bCs/>
          <w:color w:val="000000"/>
          <w:sz w:val="26"/>
          <w:szCs w:val="26"/>
        </w:rPr>
        <w:t>+t</w:t>
      </w:r>
      <w:r>
        <w:rPr>
          <w:b w:val="false"/>
          <w:bCs/>
          <w:color w:val="000000"/>
          <w:sz w:val="26"/>
          <w:szCs w:val="26"/>
          <w:vertAlign w:val="subscript"/>
        </w:rPr>
        <w:t>c</w:t>
      </w:r>
    </w:p>
    <w:p>
      <w:pPr>
        <w:pStyle w:val="Normal"/>
        <w:tabs>
          <w:tab w:val="clear" w:pos="720"/>
          <w:tab w:val="left" w:pos="2790" w:leader="none"/>
        </w:tabs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</m:den>
        </m:f>
      </m:oMath>
      <w:r>
        <w:rPr>
          <w:sz w:val="26"/>
          <w:szCs w:val="26"/>
        </w:rPr>
        <w:t>(F</w:t>
      </w:r>
      <w:r>
        <w:rPr>
          <w:sz w:val="26"/>
          <w:szCs w:val="26"/>
          <w:vertAlign w:val="subscript"/>
        </w:rPr>
        <w:t>yt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F</w:t>
      </w:r>
      <w:r>
        <w:rPr>
          <w:sz w:val="26"/>
          <w:szCs w:val="26"/>
          <w:vertAlign w:val="subscript"/>
        </w:rPr>
        <w:t>yw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-F</w:t>
      </w:r>
      <w:r>
        <w:rPr>
          <w:sz w:val="26"/>
          <w:szCs w:val="26"/>
          <w:vertAlign w:val="subscript"/>
        </w:rPr>
        <w:t>yc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+t</w:t>
      </w:r>
      <w:r>
        <w:rPr>
          <w:sz w:val="26"/>
          <w:szCs w:val="26"/>
          <w:vertAlign w:val="subscript"/>
        </w:rPr>
        <w:t>c</w:t>
      </w:r>
    </w:p>
    <w:p>
      <w:pPr>
        <w:pStyle w:val="Caption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ab/>
        <w:t>= 1.26+0.04</w:t>
      </w:r>
    </w:p>
    <w:p>
      <w:pPr>
        <w:pStyle w:val="Caption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rFonts w:eastAsia=".VnTime"/>
          <w:b w:val="false"/>
          <w:bCs/>
          <w:color w:val="000000"/>
          <w:sz w:val="26"/>
          <w:szCs w:val="26"/>
        </w:rPr>
        <w:t xml:space="preserve">                                        </w:t>
      </w:r>
      <w:r>
        <w:rPr>
          <w:b w:val="false"/>
          <w:bCs/>
          <w:color w:val="000000"/>
          <w:sz w:val="26"/>
          <w:szCs w:val="26"/>
        </w:rPr>
        <w:t>=1.3(m)</w:t>
      </w:r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Time"/>
          <w:b/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615" w:leader="none"/>
          <w:tab w:val="left" w:pos="124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>M« men tÜnh phÇn tiÕt diÖn chÞu kÐo:</w:t>
      </w:r>
    </w:p>
    <w:p>
      <w:pPr>
        <w:pStyle w:val="Normal"/>
        <w:tabs>
          <w:tab w:val="clear" w:pos="720"/>
          <w:tab w:val="left" w:pos="615" w:leader="none"/>
          <w:tab w:val="left" w:pos="2175" w:leader="none"/>
        </w:tabs>
        <w:spacing w:lineRule="auto" w:line="360"/>
        <w:ind w:firstLine="18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+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(H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-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=0.07848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M« men tÜnh phÇn tiÕt diÖn chÞu nÐ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A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(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-t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0.067476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Trong ®ã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0.23 (m): Kho¶ng c¸ch tõ träng t©m cèt däc b¶n ®Õn mÐp trªn dÇm thÐp; c¸c kÝ hiÖu kh¸c nh</w:t>
        <w:softHyphen/>
        <w:t xml:space="preserve"> ë trªn.</w:t>
      </w:r>
    </w:p>
    <w:p>
      <w:pPr>
        <w:pStyle w:val="Normal"/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               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(S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S</w:t>
        <w:softHyphen/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)=50354.82 (KN.m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III.2.2.X¸c ®Þnh m«men ch¶y M</w:t>
      </w:r>
      <w:r>
        <w:rPr>
          <w:b/>
          <w:bCs/>
          <w:i/>
          <w:iCs/>
          <w:sz w:val="26"/>
          <w:szCs w:val="26"/>
          <w:vertAlign w:val="subscript"/>
        </w:rPr>
        <w:t>y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2.2.1.Tr</w:t>
        <w:softHyphen/>
        <w:t xml:space="preserve">êng hîp 1: </w:t>
      </w:r>
      <w:r>
        <w:rPr>
          <w:sz w:val="26"/>
          <w:szCs w:val="26"/>
        </w:rPr>
        <w:t>Toµn bé cèt thÐp b¶n vµ mÐp tren b¶n chÞu kÐo xuÊt hiÖn giíi h¹n ch¶y 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</w:rPr>
        <w:tab/>
        <w:t>Gäi y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lµ vÞ trÝ träng t©m dÇm thÐp so víi b¶n ®¸y, y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=1.3965 (m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eastAsia=".VnTime"/>
          <w:sz w:val="26"/>
          <w:szCs w:val="26"/>
          <w:vertAlign w:val="subscript"/>
        </w:rPr>
        <w:t xml:space="preserve">                         </w:t>
      </w: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mÐp trªn cña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335.118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trªn cña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96.1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Arial" w:cs=".VnArial" w:ascii=".VnArial" w:hAnsi=".VnArial"/>
          <w:b/>
          <w:sz w:val="24"/>
          <w:szCs w:val="24"/>
        </w:rPr>
        <w:t xml:space="preserve">                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        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86.257 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 xml:space="preserve"> 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s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             </w:t>
      </w:r>
      <w:r>
        <w:rPr>
          <w:rFonts w:eastAsia=".VnTime"/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 xml:space="preserve"> =</w:t>
      </w:r>
      <w:r>
        <w:rPr>
          <w:bCs/>
          <w:sz w:val="26"/>
          <w:szCs w:val="26"/>
        </w:rPr>
        <w:t>35496.74 KN.m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2.2.2.Tr</w:t>
        <w:softHyphen/>
        <w:t xml:space="preserve">êng hîp 2: </w:t>
      </w:r>
      <w:r>
        <w:rPr>
          <w:sz w:val="26"/>
          <w:szCs w:val="26"/>
        </w:rPr>
        <w:t>Toµn bé cèt thÐp b¶n vµ mÐp d</w:t>
        <w:softHyphen/>
        <w:t>íi dÇm thÐp ®¹t ®Õn giíi h¹n ch¶y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  <w:vertAlign w:val="subscript"/>
        </w:rPr>
        <w:tab/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>=300.46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d</w:t>
        <w:softHyphen/>
        <w:t>íi)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1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291.85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trªn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36.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s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s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Time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Trong ®ã 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 xml:space="preserve"> : Kho¶ng c¸ch tõ träng t©m bª t«ng ®Õn trôc trung hoµdÇm thÐp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z</w:t>
      </w:r>
      <w:r>
        <w:rPr>
          <w:bCs/>
          <w:sz w:val="26"/>
          <w:szCs w:val="26"/>
          <w:vertAlign w:val="subscript"/>
        </w:rPr>
        <w:t>s-o</w:t>
      </w:r>
      <w:r>
        <w:rPr>
          <w:bCs/>
          <w:sz w:val="26"/>
          <w:szCs w:val="26"/>
        </w:rPr>
        <w:t>: Kho¶ng c¸ch tõ träng t©m cèt thÐp b¶n ®Õn trôc trung hoµ dÇm thÐp.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=z</w:t>
      </w:r>
      <w:r>
        <w:rPr>
          <w:bCs/>
          <w:sz w:val="26"/>
          <w:szCs w:val="26"/>
          <w:vertAlign w:val="subscript"/>
        </w:rPr>
        <w:t>s-0</w:t>
      </w:r>
      <w:r>
        <w:rPr>
          <w:bCs/>
          <w:sz w:val="26"/>
          <w:szCs w:val="26"/>
        </w:rPr>
        <w:t>=1.8335 (m)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         </w:t>
      </w:r>
      <w:r>
        <w:rPr>
          <w:rFonts w:eastAsia=".VnTime"/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 xml:space="preserve"> =</w:t>
      </w:r>
      <w:r>
        <w:rPr>
          <w:bCs/>
          <w:sz w:val="26"/>
          <w:szCs w:val="26"/>
        </w:rPr>
        <w:t>35516.72 KN.m</w:t>
        <w:tab/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80" w:after="8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Ë</w:t>
      </w:r>
      <w:r>
        <w:rPr>
          <w:bCs/>
          <w:sz w:val="26"/>
          <w:szCs w:val="26"/>
        </w:rPr>
        <w:t>y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35496.74 KN.m</w:t>
      </w:r>
    </w:p>
    <w:p>
      <w:pPr>
        <w:pStyle w:val="Normal"/>
        <w:tabs>
          <w:tab w:val="clear" w:pos="720"/>
          <w:tab w:val="left" w:pos="405" w:leader="none"/>
          <w:tab w:val="left" w:pos="1125" w:leader="none"/>
        </w:tabs>
        <w:spacing w:lineRule="auto" w:line="360" w:before="80" w:after="80"/>
        <w:jc w:val="both"/>
        <w:rPr/>
      </w:pPr>
      <w:r>
        <w:rPr>
          <w:b/>
          <w:bCs/>
          <w:i/>
          <w:iCs/>
          <w:sz w:val="26"/>
          <w:szCs w:val="26"/>
        </w:rPr>
        <w:t>III.2.3.X¸c ®Þnh søc kh¸ng uèn d</w:t>
        <w:softHyphen/>
        <w:t xml:space="preserve">¬ng cña mÆt c¾t liªn hîp 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tabs>
          <w:tab w:val="clear" w:pos="720"/>
          <w:tab w:val="left" w:pos="2280" w:leader="none"/>
          <w:tab w:val="left" w:pos="271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35496.74 (KN.m)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50354.82 (KN.m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Q</w:t>
      </w:r>
      <w:r>
        <w:rPr>
          <w:bCs/>
          <w:sz w:val="26"/>
          <w:szCs w:val="26"/>
          <w:vertAlign w:val="subscript"/>
        </w:rPr>
        <w:t>p</w:t>
      </w:r>
      <w:r>
        <w:rPr>
          <w:bCs/>
          <w:sz w:val="26"/>
          <w:szCs w:val="26"/>
        </w:rPr>
        <w:t>=3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Q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2.718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eastAsia="Symbol" w:cs="Symbol" w:ascii="Symbol" w:hAnsi="Symbol"/>
          <w:bCs/>
          <w:sz w:val="26"/>
          <w:szCs w:val="26"/>
        </w:rPr>
        <w:t>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47218.067 (KN.m)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rFonts w:eastAsia=".VnTime"/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III.2.4.KiÓm to¸n tr¹ng th¸i giíi h¹n vÒ c</w:t>
        <w:softHyphen/>
        <w:t>êng ®é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/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f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47218.067 KN.m</w:t>
      </w:r>
      <w:r>
        <w:rPr>
          <w:b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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=47016.48 KN.m </w:t>
      </w:r>
      <w:r>
        <w:rPr>
          <w:rFonts w:eastAsia="Symbol" w:cs="Symbol" w:ascii="Symbol" w:hAnsi="Symbol"/>
          <w:b/>
          <w:bCs/>
          <w:sz w:val="26"/>
          <w:szCs w:val="26"/>
        </w:rPr>
        <w:t></w:t>
      </w:r>
      <w:r>
        <w:rPr>
          <w:b/>
          <w:bCs/>
          <w:sz w:val="26"/>
          <w:szCs w:val="26"/>
        </w:rPr>
        <w:t>§¹t</w:t>
      </w:r>
    </w:p>
    <w:p>
      <w:pPr>
        <w:pStyle w:val="TextBodyIndent"/>
        <w:tabs>
          <w:tab w:val="clear" w:pos="720"/>
          <w:tab w:val="left" w:pos="1155" w:leader="none"/>
        </w:tabs>
        <w:jc w:val="both"/>
        <w:rPr>
          <w:rFonts w:ascii=".VnTimeH" w:hAnsi=".VnTimeH" w:cs=".VnTimeH"/>
          <w:b/>
          <w:b/>
          <w:color w:val="000000"/>
          <w:sz w:val="26"/>
          <w:szCs w:val="26"/>
        </w:rPr>
      </w:pPr>
      <w:r>
        <w:rPr>
          <w:rFonts w:cs=".VnTimeH" w:ascii=".VnTimeH" w:hAnsi=".VnTimeH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V – tÝnh to¸n kÕt cÊu bªn d</w:t>
        <w:softHyphen/>
        <w:t>íi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V.1: TÝnh to¸n trô cÇu</w:t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>IV.1.1: TÝnh ¸p lùc th¼ng ®øng t¸c dông lªn bÖ cäc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6"/>
          <w:szCs w:val="26"/>
        </w:rPr>
        <w:t>IV.1.1.1: TÝnh ¸p lùc th¼ng ®øng do träng l</w:t>
        <w:softHyphen/>
        <w:t>îng b¶n th©n trô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CÊu t¹o trô P1:</w:t>
      </w:r>
    </w:p>
    <w:p>
      <w:pPr>
        <w:pStyle w:val="Normal"/>
        <w:spacing w:lineRule="auto" w:line="360"/>
        <w:rPr>
          <w:rFonts w:ascii=".VnArial" w:hAnsi=".VnArial" w:eastAsia=".VnArial" w:cs=".VnArial"/>
          <w:iCs/>
          <w:sz w:val="24"/>
        </w:rPr>
      </w:pPr>
      <w:r>
        <w:rPr>
          <w:rFonts w:eastAsia=".VnArial" w:cs=".VnArial" w:ascii=".VnArial" w:hAnsi=".VnArial"/>
          <w:iCs/>
          <w:sz w:val="24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.VnArial" w:hAnsi=".VnArial" w:cs=".VnArial"/>
          <w:iCs/>
          <w:sz w:val="24"/>
        </w:rPr>
      </w:pPr>
      <w:r>
        <w:rPr>
          <w:iCs/>
          <w:sz w:val="26"/>
        </w:rPr>
        <w:drawing>
          <wp:inline distT="0" distB="0" distL="0" distR="0">
            <wp:extent cx="5643245" cy="302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6"/>
          <w:szCs w:val="26"/>
        </w:rPr>
        <w:t>IV.1.1.2: TÝnh ¸p lùc n</w:t>
        <w:softHyphen/>
        <w:t>íc ®Èy næi øng víi mùc n</w:t>
        <w:softHyphen/>
        <w:t>íc thÊp nhÊ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heo nh</w:t>
        <w:softHyphen/>
        <w:t xml:space="preserve"> bè trÝ cÊu t¹o th×  bÖ cña c¶ 2 th¸p ®Òu ®Æt d</w:t>
        <w:softHyphen/>
        <w:t>íi mùc n</w:t>
        <w:softHyphen/>
        <w:t>íc thÊp nhÊt 0,5 m do ®ã ta chØ tÝnh ¸p lùc n</w:t>
        <w:softHyphen/>
        <w:t>íc ®Èy næi t¸c dông lªn phÇn bÖ th¸p ngËp trong n</w:t>
        <w:softHyphen/>
        <w:t>íc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- C«ng thøc tÝnh: </w:t>
      </w:r>
      <w:r>
        <w:rPr>
          <w:sz w:val="26"/>
          <w:szCs w:val="26"/>
        </w:rPr>
        <w:object w:dxaOrig="1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9pt" filled="f" o:ole="">
            <v:imagedata r:id="rId11" o:title=""/>
          </v:shape>
          <o:OLEObject Type="Embed" ProgID="" ShapeID="ole_rId10" DrawAspect="Content" ObjectID="_836929447" r:id="rId10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</w:t>
      </w:r>
      <w:r>
        <w:rPr>
          <w:sz w:val="26"/>
          <w:szCs w:val="26"/>
        </w:rPr>
        <w:object w:dxaOrig="2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8pt" filled="f" o:ole="">
            <v:imagedata r:id="rId13" o:title=""/>
          </v:shape>
          <o:OLEObject Type="Embed" ProgID="" ShapeID="ole_rId12" DrawAspect="Content" ObjectID="_318685678" r:id="rId12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V.1.1.3 - TÝnh ph¶n lùc cña kÕt cÊu nhÞp vµ ho¹t t¶i truyÒn lªn trô th¸p</w:t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>Dïng Midas Civil 6.3.0 ta tÝnh ®</w:t>
        <w:softHyphen/>
        <w:t>îc ph¶n lùc gèi t¸c dông lªn trô: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Tæng ph¶n lùc do KCN truyÒn lªn trô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.VnArial" w:ascii=".VnArial" w:hAnsi=".VnArial"/>
          <w:sz w:val="24"/>
        </w:rPr>
        <w:tab/>
        <w:tab/>
        <w:tab/>
        <w:t xml:space="preserve">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5354,94 (T)</w:t>
      </w:r>
    </w:p>
    <w:p>
      <w:pPr>
        <w:pStyle w:val="Normal"/>
        <w:spacing w:lineRule="auto" w:line="360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IV.1.2: TÝnh duyÖt mÆt c¾t ch©n trô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rong ph</w:t>
        <w:softHyphen/>
        <w:t>¬ng ¸n s¬ bé ta chØ tiÕn hµnh kiÓm to¸n mÆt c¾t ch©n th¸p theo ®iÒu kiÖn chÞu nÐn ®óng t©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ph¶n lùc th¼ng ®øng t¸c dông lªn ch©n th¸p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P = P</w:t>
      </w:r>
      <w:r>
        <w:rPr>
          <w:sz w:val="26"/>
          <w:szCs w:val="26"/>
          <w:vertAlign w:val="subscript"/>
        </w:rPr>
        <w:t xml:space="preserve">TR </w:t>
      </w:r>
      <w:r>
        <w:rPr>
          <w:sz w:val="26"/>
          <w:szCs w:val="26"/>
        </w:rPr>
        <w:t>+ P</w:t>
      </w:r>
      <w:r>
        <w:rPr>
          <w:sz w:val="26"/>
          <w:szCs w:val="26"/>
          <w:vertAlign w:val="subscript"/>
        </w:rPr>
        <w:t>XM</w:t>
      </w:r>
      <w:r>
        <w:rPr>
          <w:sz w:val="26"/>
          <w:szCs w:val="26"/>
        </w:rPr>
        <w:t xml:space="preserve"> +  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630 + 0 + 5354,94 = 5984,94 (T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diÖn tÝch ch©n th¸p: A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 xml:space="preserve"> =  3 . 8  = 24 (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ph¸p t¹i mÆt c¾t ch©n trô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</m:oMath>
      <w:r>
        <w:rPr>
          <w:sz w:val="26"/>
          <w:szCs w:val="26"/>
        </w:rPr>
        <w:t xml:space="preserve">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&lt; R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500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Bª t«ng M4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b/>
          <w:iCs/>
          <w:sz w:val="26"/>
          <w:szCs w:val="26"/>
        </w:rPr>
        <w:t>IV.1.3: TÝnh duyÖt mÆt c¾t ®¸y bÖ cä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ph¶n lùc th¼ng ®øng t¸c dông lªn ®¸y bÖ cä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P = P</w:t>
      </w:r>
      <w:r>
        <w:rPr>
          <w:sz w:val="26"/>
          <w:szCs w:val="26"/>
          <w:vertAlign w:val="subscript"/>
        </w:rPr>
        <w:t>TR</w:t>
      </w:r>
      <w:r>
        <w:rPr>
          <w:sz w:val="26"/>
          <w:szCs w:val="26"/>
        </w:rPr>
        <w:t xml:space="preserve">  + P</w:t>
      </w:r>
      <w:r>
        <w:rPr>
          <w:sz w:val="26"/>
          <w:szCs w:val="26"/>
          <w:vertAlign w:val="subscript"/>
        </w:rPr>
        <w:t>dn</w:t>
      </w:r>
      <w:r>
        <w:rPr>
          <w:sz w:val="26"/>
          <w:szCs w:val="26"/>
        </w:rPr>
        <w:t xml:space="preserve"> + 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firstLine="720"/>
        <w:rPr>
          <w:sz w:val="26"/>
          <w:szCs w:val="26"/>
        </w:rPr>
      </w:pPr>
      <w:r>
        <w:rPr>
          <w:sz w:val="26"/>
          <w:szCs w:val="26"/>
        </w:rPr>
        <w:t>= 1556,25 +  (-370,5 ) + 5984,94 = 6540,89  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DiÖn tÝch mÆt c¾t bÖ th¸p: A</w:t>
      </w:r>
      <w:r>
        <w:rPr>
          <w:sz w:val="26"/>
          <w:szCs w:val="26"/>
          <w:vertAlign w:val="subscript"/>
        </w:rPr>
        <w:t>be</w:t>
      </w:r>
      <w:r>
        <w:rPr>
          <w:sz w:val="26"/>
          <w:szCs w:val="26"/>
        </w:rPr>
        <w:t xml:space="preserve"> = 13.9,5 = 123,5 (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-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ph¸p t¹i mÆt c¾t ®¸y bÖ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  <w:r>
        <w:rPr>
          <w:sz w:val="26"/>
          <w:szCs w:val="26"/>
        </w:rPr>
        <w:t xml:space="preserve">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&lt; R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150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 BT M 300</w:t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iCs/>
          <w:sz w:val="26"/>
          <w:szCs w:val="26"/>
        </w:rPr>
        <w:t>IV.1.4: TÝnh vµ bè trÝ cäc trong mãng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Mãng bÖ th¸p ®</w:t>
        <w:softHyphen/>
        <w:t>îc thiÕt kÕ víi mãng cäc khoan nhåi D = 150cm</w:t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a) TÝnh to¸n søc chÞu t¶i cña cäc theo vËt liÖu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>- C«ng thøc tÝnh to¸n  søc chÞu t¶i cña cäc theo vËt liÖu</w:t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object w:dxaOrig="2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20pt" filled="f" o:ole="">
            <v:imagedata r:id="rId15" o:title=""/>
          </v:shape>
          <o:OLEObject Type="Embed" ProgID="" ShapeID="ole_rId14" DrawAspect="Content" ObjectID="_158604511" r:id="rId14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søc chÞu t¶i cña cäc theo vËt liÖu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1332"/>
        <w:gridCol w:w="10"/>
        <w:gridCol w:w="1342"/>
        <w:gridCol w:w="66"/>
        <w:gridCol w:w="1276"/>
      </w:tblGrid>
      <w:tr>
        <w:trPr>
          <w:trHeight w:val="3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46" w:hanging="446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Tªn gäi c¸c ®¹i l</w:t>
              <w:softHyphen/>
              <w:softHyphen/>
              <w:t>îng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KÝ hiÖu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Gi¸ tr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§¬n vÞ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70" w:hanging="57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¸c bª t«ng chÕ t¹o c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M3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Ðp chÕ t¹o c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AII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</w:t>
              <w:softHyphen/>
              <w:t>êng kÝnh cäc thiÕt kÕ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</w:t>
              <w:softHyphen/>
              <w:softHyphen/>
              <w:t>êng kÝnh cèt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è thanh thÐp thiÕt kÕ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n</w:t>
            </w:r>
            <w:r>
              <w:rPr>
                <w:rFonts w:cs="Arial"/>
                <w:sz w:val="26"/>
                <w:szCs w:val="26"/>
                <w:vertAlign w:val="subscript"/>
              </w:rPr>
              <w:t>thanh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anh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Ön tÝch phÇn bª t«ng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Ön tÝch phÇn cèt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01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2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Ö sè uèn d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3pt" filled="f" o:ole="">
                  <v:imagedata r:id="rId17" o:title=""/>
                </v:shape>
                <o:OLEObject Type="Embed" ProgID="" ShapeID="ole_rId16" DrawAspect="Content" ObjectID="_949239052" r:id="rId16"/>
              </w:objec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  <w:softHyphen/>
              <w:softHyphen/>
              <w:t>êng ®é chÞu nÐn cña bª t«ng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c'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/m2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  <w:softHyphen/>
              <w:softHyphen/>
              <w:t>êng ®é chÞu kÐo cña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y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/m2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øc chÞu t¶i cña cäc theo vËt liÖu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Qvl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9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T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i/>
          <w:i/>
          <w:iCs/>
          <w:sz w:val="24"/>
          <w:u w:val="single"/>
        </w:rPr>
      </w:pPr>
      <w:r>
        <w:rPr>
          <w:rFonts w:cs=".VnArial" w:ascii=".VnArial" w:hAnsi=".VnArial"/>
          <w:i/>
          <w:iC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b) TÝnh to¸n søc chÞu t¶i cña cäc theo ®Êt nÒn</w:t>
      </w:r>
    </w:p>
    <w:p>
      <w:pPr>
        <w:pStyle w:val="Normal"/>
        <w:spacing w:lineRule="auto" w:line="360"/>
        <w:rPr/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- C«ng thøc tÝnh to¸n søc chÞu t¶i cña cäc theo ®Êt nÒn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9pt" filled="f" o:ole="">
            <v:imagedata r:id="rId19" o:title=""/>
          </v:shape>
          <o:OLEObject Type="Embed" ProgID="" ShapeID="ole_rId18" DrawAspect="Content" ObjectID="_1013820595" r:id="rId18"/>
        </w:objec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Ýnh to¸n søc chÞu t¶i cña cäc theo ®Êt nÒn:</w:t>
      </w:r>
    </w:p>
    <w:tbl>
      <w:tblPr>
        <w:tblW w:w="896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512"/>
        <w:gridCol w:w="527"/>
        <w:gridCol w:w="774"/>
        <w:gridCol w:w="510"/>
        <w:gridCol w:w="794"/>
        <w:gridCol w:w="865"/>
        <w:gridCol w:w="728"/>
        <w:gridCol w:w="972"/>
        <w:gridCol w:w="567"/>
      </w:tblGrid>
      <w:tr>
        <w:trPr>
          <w:trHeight w:val="59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44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  <w:br/>
              <w:t xml:space="preserve"> m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i</w:t>
              <w:br/>
              <w:t xml:space="preserve"> 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14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s </w:t>
              <w:br/>
              <w:t>m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Su </w:t>
              <w:br/>
              <w:t>T/m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421525722" r:id="rId20"/>
              </w:objec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q</w:t>
            </w:r>
            <w:r>
              <w:rPr>
                <w:rFonts w:cs="Arial"/>
                <w:sz w:val="26"/>
                <w:szCs w:val="26"/>
                <w:vertAlign w:val="subscript"/>
              </w:rPr>
              <w:t>s</w:t>
            </w:r>
            <w:r>
              <w:rPr>
                <w:rFonts w:cs="Arial"/>
                <w:sz w:val="26"/>
                <w:szCs w:val="26"/>
              </w:rPr>
              <w:br/>
              <w:t>T/m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  <w:b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</w:t>
            </w:r>
            <w:r>
              <w:rPr>
                <w:rFonts w:cs="Arial"/>
                <w:sz w:val="26"/>
                <w:szCs w:val="26"/>
              </w:rPr>
              <w:t>qs</w:t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øc kh¸ng t¹i th©n cäc</w:t>
            </w:r>
          </w:p>
        </w:tc>
        <w:tc>
          <w:tcPr>
            <w:tcW w:w="62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nhá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.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2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.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to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5.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.8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07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9.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ph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.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5.2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1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.0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55.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45</w:t>
            </w:r>
          </w:p>
        </w:tc>
      </w:tr>
      <w:tr>
        <w:trPr>
          <w:trHeight w:val="30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 søc kh¸ng thµnh cä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th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638.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øc kh¸ng t¹i mòi cäc</w:t>
            </w:r>
          </w:p>
        </w:tc>
        <w:tc>
          <w:tcPr>
            <w:tcW w:w="62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  <w:br/>
              <w:t xml:space="preserve"> (m)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 (m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 (T/m2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 (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pt" filled="f" o:ole="">
                  <v:imagedata r:id="rId23" o:title=""/>
                </v:shape>
                <o:OLEObject Type="Embed" ProgID="" ShapeID="ole_rId22" DrawAspect="Content" ObjectID="_1157647953" r:id="rId22"/>
              </w:object>
            </w: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153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ph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4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5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øc kh¸ng t¹i mòi cäc</w:t>
            </w:r>
          </w:p>
        </w:tc>
        <w:tc>
          <w:tcPr>
            <w:tcW w:w="2323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58" w:hanging="258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mu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7.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 cäc theo ®Êt nÒn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005.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 cäc theo vËt liÖu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v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90.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i tÝnh to¸n cña cäc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coc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005.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c) TÝnh to¸n sè cäc trong mãng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object w:dxaOrig="12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4pt" filled="f" o:ole="">
            <v:imagedata r:id="rId25" o:title=""/>
          </v:shape>
          <o:OLEObject Type="Embed" ProgID="" ShapeID="ole_rId24" DrawAspect="Content" ObjectID="_1140327398" r:id="rId24"/>
        </w:object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rong ®ã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+)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sz w:val="26"/>
          <w:szCs w:val="26"/>
        </w:rPr>
        <w:t xml:space="preserve">:  HÖ sè xÐt ®Õn lo¹i mãng vµ ®é lín cña m« men  víi mãng cäc ®µi cao ta lÊy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sz w:val="26"/>
          <w:szCs w:val="26"/>
        </w:rPr>
        <w:t xml:space="preserve">= 1,5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) Q</w:t>
      </w:r>
      <w:r>
        <w:rPr>
          <w:sz w:val="26"/>
          <w:szCs w:val="26"/>
          <w:vertAlign w:val="subscript"/>
        </w:rPr>
        <w:t>coc</w:t>
      </w:r>
      <w:r>
        <w:rPr>
          <w:sz w:val="26"/>
          <w:szCs w:val="26"/>
        </w:rPr>
        <w:t xml:space="preserve">: Søc chÞu t¶i tÝnh to¸n cña cäc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 xml:space="preserve">  Q</w:t>
      </w:r>
      <w:r>
        <w:rPr>
          <w:sz w:val="26"/>
          <w:szCs w:val="26"/>
          <w:vertAlign w:val="subscript"/>
        </w:rPr>
        <w:t>coc</w:t>
      </w:r>
      <w:r>
        <w:rPr>
          <w:sz w:val="26"/>
          <w:szCs w:val="26"/>
        </w:rPr>
        <w:t xml:space="preserve"> = 1005,68 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) P: Tæng ¸p lùc th¼ng ®øng truyÒn lªn bÖ cäc: P = 6549,69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3pt" filled="f" o:ole="">
            <v:imagedata r:id="rId27" o:title=""/>
          </v:shape>
          <o:OLEObject Type="Embed" ProgID="" ShapeID="ole_rId26" DrawAspect="Content" ObjectID="_281771774" r:id="rId26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=&gt; Sè cäc bè trÝ trong mãng lµ n = 12 (cäc). Bè trÝ thµnh 3 hµng mçi hµng 4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622935</wp:posOffset>
            </wp:positionH>
            <wp:positionV relativeFrom="paragraph">
              <wp:posOffset>71755</wp:posOffset>
            </wp:positionV>
            <wp:extent cx="4229100" cy="2857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- ChiÒu dµi cäc bè trÝ lµ 38 m</w:t>
      </w:r>
    </w:p>
    <w:p>
      <w:pPr>
        <w:pStyle w:val="Normal"/>
        <w:spacing w:lineRule="auto" w:line="360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V.2 TÝnh to¸n mè cÇu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íi thiÖu chung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CÇu bao gåm 2 mè: Mè A1 vµ A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Mè cÇu: Sö dông mè U bª t«ng cèt thÐp </w:t>
      </w:r>
      <w:r>
        <w:rPr>
          <w:sz w:val="26"/>
          <w:szCs w:val="26"/>
          <w:lang w:val="cs-CZ"/>
        </w:rPr>
        <w:t>Mè ch÷ U bª t«ng cèt thÐp ®æ t¹i chç cã ®Æt trªn mãng cäc khoan nhåi D=1.5 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VËt liÖ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Bª t«ng cã c</w:t>
        <w:softHyphen/>
        <w:t>êng ®é 30Mp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ThÐp CT3 vµ CT5 cã gê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Cäc: Cäc khoan nhåi bª t«ng cèt thÐp ®æ t¹i chç D=1.5 m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KÝch th</w:t>
        <w:softHyphen/>
        <w:t>íc: xem h×nh vÏ</w:t>
      </w:r>
    </w:p>
    <w:p>
      <w:pPr>
        <w:pStyle w:val="Normal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3050540" cy="3325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 xml:space="preserve">IV.2.1 Ph¶n lùc gèi do tÜnh t¶i kÕt cÊu nhÞp </w:t>
      </w:r>
    </w:p>
    <w:p>
      <w:pPr>
        <w:pStyle w:val="4"/>
        <w:rPr/>
      </w:pPr>
      <w:r>
        <w:rPr/>
        <w:t>IV.2.1.1 X¸c ®Þnh tÜnh t¶i giai ®o¹n I:</w:t>
      </w:r>
    </w:p>
    <w:p>
      <w:pPr>
        <w:pStyle w:val="4"/>
        <w:rPr/>
      </w:pPr>
      <w:r>
        <w:rPr/>
        <w:tab/>
        <w:t>Träng l</w:t>
        <w:softHyphen/>
        <w:t xml:space="preserve">îng b¶n th©n dÇm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bªt«ng </w:t>
      </w:r>
      <w:r>
        <w:rPr/>
        <w:t>=2,4 T/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DiÖn tÝch mÆt c¾t ngang: 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0.742 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 =  0.742x2.4x6 = 10.7 T/m .</w:t>
      </w:r>
    </w:p>
    <w:p>
      <w:pPr>
        <w:pStyle w:val="Normal"/>
        <w:tabs>
          <w:tab w:val="clear" w:pos="720"/>
          <w:tab w:val="left" w:pos="8256" w:leader="none"/>
        </w:tabs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Mèi nèi dÇm:</w:t>
      </w:r>
    </w:p>
    <w:p>
      <w:pPr>
        <w:pStyle w:val="Normal"/>
        <w:tabs>
          <w:tab w:val="clear" w:pos="720"/>
          <w:tab w:val="left" w:pos="8256" w:leader="none"/>
        </w:tabs>
        <w:spacing w:lineRule="auto" w:line="360"/>
        <w:jc w:val="center"/>
        <w:rPr/>
      </w:pP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 0.6x0.15x5x2.4=1.08 T/m</w:t>
      </w:r>
    </w:p>
    <w:p>
      <w:pPr>
        <w:pStyle w:val="Normal"/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DÇm ngang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    </w:t>
      </w: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dn</w:t>
      </w:r>
      <w:r>
        <w:rPr>
          <w:sz w:val="26"/>
          <w:szCs w:val="26"/>
        </w:rPr>
        <w:t xml:space="preserve"> = 1.84x0.25x1.35x5x2.4/33=0.23 T/m</w:t>
      </w:r>
    </w:p>
    <w:p>
      <w:pPr>
        <w:pStyle w:val="Normal"/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VËy tÜnh t¶i giai ®o¹n I lµ:</w:t>
      </w:r>
    </w:p>
    <w:p>
      <w:pPr>
        <w:pStyle w:val="Normal"/>
        <w:tabs>
          <w:tab w:val="clear" w:pos="720"/>
          <w:tab w:val="left" w:pos="2580" w:leader="none"/>
          <w:tab w:val="left" w:pos="3060" w:leader="none"/>
          <w:tab w:val="center" w:pos="4876" w:leader="none"/>
        </w:tabs>
        <w:spacing w:lineRule="auto" w:line="360"/>
        <w:ind w:firstLine="567"/>
        <w:rPr/>
      </w:pPr>
      <w:r>
        <w:rPr>
          <w:sz w:val="26"/>
          <w:szCs w:val="26"/>
        </w:rPr>
        <w:tab/>
        <w:t xml:space="preserve">  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sz w:val="26"/>
          <w:szCs w:val="26"/>
        </w:rPr>
        <w:t xml:space="preserve"> T/m</w:t>
      </w:r>
    </w:p>
    <w:p>
      <w:pPr>
        <w:pStyle w:val="Normal"/>
        <w:tabs>
          <w:tab w:val="clear" w:pos="720"/>
          <w:tab w:val="left" w:pos="2730" w:leader="none"/>
          <w:tab w:val="center" w:pos="4876" w:leader="none"/>
        </w:tabs>
        <w:spacing w:lineRule="auto" w:line="360"/>
        <w:ind w:firstLine="567"/>
        <w:rPr/>
      </w:pPr>
      <w:r>
        <w:rPr>
          <w:sz w:val="26"/>
          <w:szCs w:val="26"/>
        </w:rPr>
        <w:tab/>
        <w:t xml:space="preserve">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6"/>
          <w:szCs w:val="26"/>
        </w:rPr>
        <w:t xml:space="preserve"> =12.01x1.25=15.013 T/m</w:t>
      </w:r>
    </w:p>
    <w:p>
      <w:pPr>
        <w:pStyle w:val="4"/>
        <w:rPr/>
      </w:pPr>
      <w:r>
        <w:rPr/>
        <w:t>IV.2.1.2 X¸c ®Þnh tÜnh t¶i giai ®o¹n II.</w:t>
      </w:r>
    </w:p>
    <w:p>
      <w:pPr>
        <w:pStyle w:val="4"/>
        <w:rPr/>
      </w:pPr>
      <w:r>
        <w:rPr/>
        <w:t>IV.2.1.2.1 Träng l</w:t>
        <w:softHyphen/>
        <w:t>îng lan can tay vÞn</w:t>
      </w:r>
    </w:p>
    <w:p>
      <w:pPr>
        <w:pStyle w:val="4"/>
        <w:jc w:val="center"/>
        <w:rPr/>
      </w:pPr>
      <w:r>
        <w:rPr/>
        <w:object w:dxaOrig="10890" w:dyaOrig="59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9pt;height:394.45pt" filled="f" o:ole="">
            <v:imagedata r:id="rId31" o:title=""/>
          </v:shape>
          <o:OLEObject Type="Embed" ProgID="" ShapeID="ole_rId30" DrawAspect="Content" ObjectID="_1571823211" r:id="rId30"/>
        </w:objec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 xml:space="preserve"> = ( 0,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,25 –0.1x0.25/2 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40 = 27.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x240=1.884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0.33 T/m</w:t>
      </w:r>
    </w:p>
    <w:p>
      <w:pPr>
        <w:pStyle w:val="BodyText2"/>
        <w:spacing w:lineRule="auto" w:line="360"/>
        <w:rPr/>
      </w:pPr>
      <w:r>
        <w:rPr>
          <w:sz w:val="26"/>
          <w:szCs w:val="26"/>
        </w:rPr>
        <w:tab/>
        <w:tab/>
        <w:tab/>
        <w:t>DW</w:t>
      </w:r>
      <w:r>
        <w:rPr>
          <w:sz w:val="26"/>
          <w:szCs w:val="26"/>
          <w:vertAlign w:val="superscript"/>
        </w:rPr>
        <w:t>tt</w:t>
      </w:r>
      <w:r>
        <w:rPr>
          <w:sz w:val="26"/>
          <w:szCs w:val="26"/>
        </w:rPr>
        <w:t>=0.33x1.5=0.495 (T/m)</w:t>
      </w:r>
    </w:p>
    <w:p>
      <w:pPr>
        <w:pStyle w:val="4"/>
        <w:rPr/>
      </w:pPr>
      <w:r>
        <w:rPr/>
        <w:t>IV.2.1.2.1 Träng l</w:t>
        <w:softHyphen/>
        <w:t>îng líp phñ mÆt cÇu phÇn xe ch¹y</w:t>
      </w:r>
    </w:p>
    <w:p>
      <w:pPr>
        <w:pStyle w:val="Normal"/>
        <w:spacing w:lineRule="auto" w:line="360"/>
        <w:ind w:left="1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3    = 0.115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>
          <w:sz w:val="26"/>
          <w:szCs w:val="26"/>
        </w:rPr>
      </w:pPr>
      <w:r>
        <w:rPr>
          <w:sz w:val="26"/>
          <w:szCs w:val="26"/>
        </w:rPr>
        <w:t>+ Bª t«ng xi m¨ng b¶o hé dµy 3cm:</w:t>
        <w:tab/>
        <w:t xml:space="preserve">0.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4    = 0.072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6"/>
          <w:szCs w:val="26"/>
        </w:rPr>
        <w:t>+ Líp phßng n</w:t>
        <w:softHyphen/>
        <w:t xml:space="preserve">íc dµy1 cm:        </w:t>
        <w:tab/>
        <w:t xml:space="preserve">0.01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1.5    = 0.015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360"/>
        <w:ind w:left="72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4 =0.024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sz w:val="26"/>
          <w:szCs w:val="26"/>
        </w:rPr>
        <w:t xml:space="preserve"> DW</w:t>
      </w:r>
      <w:r>
        <w:rPr>
          <w:sz w:val="26"/>
          <w:szCs w:val="26"/>
          <w:vertAlign w:val="subscript"/>
        </w:rPr>
        <w:t>LP</w:t>
      </w:r>
      <w:r>
        <w:rPr>
          <w:sz w:val="26"/>
          <w:szCs w:val="26"/>
        </w:rPr>
        <w:t xml:space="preserve">  = 0.2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TÜnh t¶i r¶i ®Òu cña líp phñ mÆt cÇu lµ:</w:t>
      </w:r>
    </w:p>
    <w:p>
      <w:pPr>
        <w:pStyle w:val="Normal"/>
        <w:tabs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 xml:space="preserve">= 0.226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8 = 1.808 T/m</w:t>
      </w:r>
    </w:p>
    <w:p>
      <w:pPr>
        <w:pStyle w:val="Normal"/>
        <w:tabs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= 1.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1.808  =2.26 T/m</w:t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VËy tÜnh t¶i giai ®o¹n II l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nary>
      </m:oMath>
      <w:r>
        <w:rPr>
          <w:sz w:val="26"/>
          <w:szCs w:val="26"/>
        </w:rPr>
        <w:t>=1.808+0.33=2.138 T/m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IV.2.2 TÝnh to¸n mè</w:t>
      </w:r>
    </w:p>
    <w:p>
      <w:pPr>
        <w:pStyle w:val="4"/>
        <w:rPr/>
      </w:pPr>
      <w:r>
        <w:rPr/>
        <w:t>IV.2.2.1.  T¶i träng t¸c dông lªn mè</w:t>
      </w:r>
    </w:p>
    <w:p>
      <w:pPr>
        <w:pStyle w:val="4"/>
        <w:rPr/>
      </w:pPr>
      <w:r>
        <w:rPr/>
        <w:t xml:space="preserve">IV.2.2.1.1. TÜnh t¶i b¶n th©n mè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0.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2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 14.46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T§ </w:t>
      </w:r>
      <w:r>
        <w:rPr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4.46  = 34.71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êng c¸nh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3.15+3.8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) = 21.665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720"/>
          <w:tab w:val="left" w:pos="252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W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1.665  = 51.996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TT</w:t>
      </w:r>
      <w:r>
        <w:rPr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3.7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4 = 210.6 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Ö cäc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B£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312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i kª: 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Vai </w:t>
      </w:r>
      <w:r>
        <w:rPr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.4 = 9 (T)</w:t>
      </w:r>
    </w:p>
    <w:p>
      <w:pPr>
        <w:pStyle w:val="1"/>
        <w:rPr/>
      </w:pPr>
      <w:r>
        <w:rPr/>
        <w:t>Ho¹t t¶i thiÕt kÕ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HÖ sè lµn m=1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Lùc xung kÝch IM=25%.</w:t>
      </w:r>
    </w:p>
    <w:p>
      <w:pPr>
        <w:pStyle w:val="Normal"/>
        <w:tabs>
          <w:tab w:val="clear" w:pos="720"/>
          <w:tab w:val="left" w:pos="168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 P</w:t>
      </w:r>
      <w:r>
        <w:rPr>
          <w:sz w:val="26"/>
          <w:szCs w:val="26"/>
          <w:vertAlign w:val="subscript"/>
        </w:rPr>
        <w:t>HL93</w:t>
      </w:r>
      <w:r>
        <w:rPr>
          <w:sz w:val="26"/>
          <w:szCs w:val="26"/>
        </w:rPr>
        <w:t xml:space="preserve"> =(1+IM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m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P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y  (KN)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6"/>
          <w:szCs w:val="26"/>
        </w:rPr>
        <w:t>m : hÖ sè lµn x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134" w:hanging="0"/>
        <w:jc w:val="both"/>
        <w:rPr/>
      </w:pPr>
      <w:r>
        <w:rPr>
          <w:sz w:val="26"/>
          <w:szCs w:val="26"/>
        </w:rPr>
        <w:t>n : sè lµn xe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93k</w:t>
      </w:r>
      <w:r>
        <w:rPr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(145(1+0.87)+35x0.73)= 691.2 (KN)</w:t>
      </w:r>
    </w:p>
    <w:p>
      <w:pPr>
        <w:pStyle w:val="Normal"/>
        <w:tabs>
          <w:tab w:val="clear" w:pos="720"/>
          <w:tab w:val="left" w:pos="1890" w:leader="none"/>
          <w:tab w:val="center" w:pos="459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P</w:t>
      </w:r>
      <w:r>
        <w:rPr>
          <w:sz w:val="26"/>
          <w:szCs w:val="26"/>
          <w:vertAlign w:val="subscript"/>
        </w:rPr>
        <w:t>HL93m</w:t>
      </w:r>
      <w:r>
        <w:rPr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(110(1+0.96))= 539 (KN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M«men do ph¶n lùc gèi ®èi víi mÆt c¾t ®Ønh mãng M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>= 0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iÖn tÝch ®</w:t>
        <w:softHyphen/>
        <w:t>êng ¶nh h</w:t>
        <w:softHyphen/>
        <w:t>ëng ph¶n lùc gèi phÇn trªn trô lµ S = 16.2, chiÒu dµi phÇn diÖn tÝch nµy L= 32.4 m</w:t>
      </w:r>
    </w:p>
    <w:p>
      <w:pPr>
        <w:pStyle w:val="Normal"/>
        <w:tabs>
          <w:tab w:val="clear" w:pos="720"/>
          <w:tab w:val="left" w:pos="219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P</w:t>
      </w:r>
      <w:r>
        <w:rPr>
          <w:sz w:val="26"/>
          <w:szCs w:val="26"/>
          <w:vertAlign w:val="subscript"/>
        </w:rPr>
        <w:t>Lµn</w:t>
      </w:r>
      <w:r>
        <w:rPr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</w:t>
      </w:r>
      <w:r>
        <w:rPr>
          <w:sz w:val="26"/>
          <w:szCs w:val="26"/>
        </w:rPr>
        <w:t>p=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6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9.3=  301.32 KN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-93k</w:t>
      </w:r>
      <w:r>
        <w:rPr>
          <w:sz w:val="26"/>
          <w:szCs w:val="26"/>
        </w:rPr>
        <w:t xml:space="preserve"> = 691.2 + 301.32 = 992.52 KN=99.252(T)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-93m</w:t>
      </w:r>
      <w:r>
        <w:rPr>
          <w:sz w:val="26"/>
          <w:szCs w:val="26"/>
        </w:rPr>
        <w:t>= 539 + 301.32 = 840.32 KN=84.032(T)</w:t>
      </w:r>
    </w:p>
    <w:p>
      <w:pPr>
        <w:pStyle w:val="Normal"/>
        <w:spacing w:lineRule="auto" w:line="360"/>
        <w:ind w:left="22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/>
        <w:t>T¶i träng ng</w:t>
        <w:softHyphen/>
        <w:t>êi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XÕp t¶i träng ng</w:t>
        <w:softHyphen/>
        <w:softHyphen/>
        <w:t>êi (t¶i träng r¶i ®Òu 2*300=450 kg/m) lªn phÇn ®</w:t>
        <w:softHyphen/>
        <w:softHyphen/>
        <w:t>êng ¶nh h</w:t>
        <w:softHyphen/>
        <w:t>ëng d</w:t>
        <w:softHyphen/>
        <w:t>¬ng ®Ó cã ph¶n lùc gèi nguy hiÓm nhÊt.</w:t>
      </w:r>
    </w:p>
    <w:p>
      <w:pPr>
        <w:pStyle w:val="Normal"/>
        <w:spacing w:lineRule="auto" w:line="360"/>
        <w:jc w:val="center"/>
        <w:rPr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PL</w:t>
        <w:softHyphen/>
        <w:t xml:space="preserve">  </w:t>
      </w:r>
      <w:r>
        <w:rPr>
          <w:sz w:val="26"/>
          <w:szCs w:val="26"/>
        </w:rPr>
        <w:t>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L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A</w:t>
      </w:r>
      <w:r>
        <w:rPr>
          <w:sz w:val="26"/>
          <w:szCs w:val="26"/>
          <w:vertAlign w:val="superscript"/>
        </w:rPr>
        <w:t>+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>: t¶i träng r¶i ®Òu ng</w:t>
        <w:softHyphen/>
        <w:softHyphen/>
        <w:t>êi, q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00 =6 00kg/m =6 KN/m=0.6 T/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: diÖn tÝch phÇn ®</w:t>
        <w:softHyphen/>
        <w:softHyphen/>
        <w:t>êng ¶nh h</w:t>
        <w:softHyphen/>
        <w:t>ëng ph¶n lùc gèi d</w:t>
        <w:softHyphen/>
        <w:softHyphen/>
        <w:t>¬ng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16.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2: xÕp ng</w:t>
        <w:softHyphen/>
        <w:softHyphen/>
        <w:t>êi lªn c¶ hai lµn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P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6.2 = 19.44 KN =1.944 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/>
      </w:pPr>
      <w:r>
        <w:rPr/>
        <w:t>IV.2.2.1.3 Tæng träng l</w:t>
        <w:softHyphen/>
        <w:t>îng t¸c dông lªn ®¸y mè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bookmarkStart w:id="0" w:name="OLE_LINK2"/>
      <w:bookmarkEnd w:id="0"/>
      <w:r>
        <w:rPr>
          <w:sz w:val="26"/>
          <w:szCs w:val="26"/>
        </w:rPr>
        <w:t xml:space="preserve">P = </w:t>
      </w:r>
      <w:r>
        <w:rPr>
          <w:color w:val="FF0000"/>
          <w:sz w:val="26"/>
          <w:szCs w:val="26"/>
        </w:rPr>
        <w:t>34.71+51.996</w:t>
      </w:r>
      <w:r>
        <w:rPr>
          <w:sz w:val="26"/>
          <w:szCs w:val="26"/>
        </w:rPr>
        <w:t>+</w:t>
      </w:r>
      <w:r>
        <w:rPr>
          <w:color w:val="FF0000"/>
          <w:sz w:val="26"/>
          <w:szCs w:val="26"/>
        </w:rPr>
        <w:t>210.6+312+9</w:t>
      </w:r>
      <w:r>
        <w:rPr>
          <w:sz w:val="26"/>
          <w:szCs w:val="26"/>
        </w:rPr>
        <w:t>+416.135= 1034.441 (T)</w:t>
      </w:r>
    </w:p>
    <w:p>
      <w:pPr>
        <w:pStyle w:val="3"/>
        <w:spacing w:lineRule="auto" w:line="360"/>
        <w:rPr/>
      </w:pPr>
      <w:bookmarkStart w:id="1" w:name="OLE_LINK2"/>
      <w:bookmarkEnd w:id="1"/>
      <w:r>
        <w:rPr>
          <w:rFonts w:cs=".VnTimeH" w:ascii=".VnTimeH" w:hAnsi=".VnTimeH"/>
          <w:sz w:val="26"/>
          <w:szCs w:val="26"/>
        </w:rPr>
        <w:t>IV.3. TÝnh to¸n kh¶ n¨ng chÞu lùc cña cäc theo §Êt nÒn</w:t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hanging="18"/>
        <w:rPr/>
      </w:pPr>
      <w:r>
        <w:rPr>
          <w:sz w:val="26"/>
          <w:szCs w:val="26"/>
        </w:rPr>
        <w:tab/>
        <w:tab/>
        <w:tab/>
        <w:tab/>
        <w:t>N:</w:t>
      </w:r>
      <w:r>
        <w:rPr/>
        <w:t xml:space="preserve"> Sè bóa SPT </w:t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ÊC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  <w:lang w:val="en-US" w:eastAsia="en-US"/>
        </w:rPr>
        <w:t>IV.4 tÝnh sè cäc cÇn thiÕt:</w:t>
      </w:r>
    </w:p>
    <w:p>
      <w:pPr>
        <w:pStyle w:val="Normal"/>
        <w:spacing w:lineRule="auto" w:line="360" w:before="120" w:after="120"/>
        <w:rPr/>
      </w:pPr>
      <w:r>
        <w:rPr>
          <w:lang w:val="en-US" w:eastAsia="en-US"/>
        </w:rPr>
        <w:tab/>
      </w:r>
      <w:r>
        <w:rPr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auto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 = 1.5x1034.441 /491 = 6.4 cäc 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  <w:r>
        <w:br w:type="page"/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080135</wp:posOffset>
            </wp:positionH>
            <wp:positionV relativeFrom="paragraph">
              <wp:posOffset>3175</wp:posOffset>
            </wp:positionV>
            <wp:extent cx="3429000" cy="1943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 w:before="240" w:after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V – Dù kiÕn c«ng t¸c thi c«ng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V.1. Thi c«ng mè A1: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Mè cÇu cã cÊu t¹o lµ mè d¹ng th©n t</w:t>
        <w:softHyphen/>
        <w:t>êng, bÖ mè lµ bÖ BTCT cã chiÒu dµy     2,5m n»m trªn nÒn mãng cäc khoan nhåi, hÖ mãng cäc nµy cã cÊu t¹o gåm 6 cäc chia thµnh 2 hµng theo mÆt c¾t däc tim cÇu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æ bª t«ng xong toµn bé sè cäc cña trô vµ khi bª t«ng ®ñ c</w:t>
        <w:softHyphen/>
        <w:t xml:space="preserve">êng ®é, ®Ëp ®Çu cäc, uèn cèt thÐp, vÖ sinh hè mãng, l¾p dùng v¸n khu«n cèt </w:t>
      </w:r>
    </w:p>
    <w:p>
      <w:pPr>
        <w:pStyle w:val="Normal"/>
        <w:spacing w:lineRule="auto" w:line="300"/>
        <w:jc w:val="both"/>
        <w:rPr/>
      </w:pPr>
      <w:r>
        <w:rPr>
          <w:sz w:val="26"/>
          <w:szCs w:val="26"/>
        </w:rPr>
        <w:t>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00"/>
        <w:ind w:firstLine="1134"/>
        <w:jc w:val="both"/>
        <w:rPr>
          <w:rFonts w:ascii=".VnArial" w:hAnsi=".VnArial" w:cs=".VnArial"/>
          <w:sz w:val="24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V.2.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2.5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m, hÖ mãng cäc nµy cã cÊu t¹o gåm 3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80" w:after="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3.Thi c«ng kÕt cÊu nhÞp: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1: Thi c«ng trô t¹m phôc vô lao kÐo däc kÕt cÊu nhÞp</w:t>
      </w:r>
    </w:p>
    <w:p>
      <w:pPr>
        <w:pStyle w:val="Normal"/>
        <w:spacing w:lineRule="auto" w:line="360" w:before="80" w:after="60"/>
        <w:jc w:val="both"/>
        <w:rPr/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Më  réng trô chÝnh</w:t>
      </w:r>
    </w:p>
    <w:p>
      <w:pPr>
        <w:pStyle w:val="Normal"/>
        <w:spacing w:lineRule="auto" w:line="360" w:before="8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L¾p ®Æt c¸c ®</w:t>
        <w:softHyphen/>
        <w:t>êng tr</w:t>
        <w:softHyphen/>
        <w:t>ît d</w:t>
        <w:softHyphen/>
        <w:t>íi, ®</w:t>
        <w:softHyphen/>
        <w:t>êng tr</w:t>
        <w:softHyphen/>
        <w:t>ît trªn, c¸c con l¨n trªn trô t¹m vµ trô chÝnh.</w:t>
      </w:r>
    </w:p>
    <w:p>
      <w:pPr>
        <w:pStyle w:val="Normal"/>
        <w:spacing w:lineRule="auto" w:line="360" w:before="8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Bè trÝ têi, móp, hè thÕ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2: L¾p mòi dÉn, c¸p kÐo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TiÕn hµnh lao kÐo däc kÕt cÊu nhÞp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Th¸o bá mòi dÉn, vµ c¸c thiÕt bÞ thi c«ng kh¸c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H¹ dÇm xuèng gèi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3: §iÒu chØnh néi lùc b»ng c¸ch kÝch gèi trung gian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4: §Æt c¸c neo liªn kÕt b¶n mÆt cÇu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</w:t>
      </w:r>
      <w:r>
        <w:rPr>
          <w:sz w:val="26"/>
          <w:szCs w:val="26"/>
        </w:rPr>
        <w:t>§æ bª t«ng b¶n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5: H¹ dÇm xuèng gèi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</w:t>
      </w:r>
      <w:r>
        <w:rPr>
          <w:sz w:val="26"/>
          <w:szCs w:val="26"/>
        </w:rPr>
        <w:t>Hoµn thiÖn cÇu.</w:t>
      </w:r>
    </w:p>
    <w:p>
      <w:pPr>
        <w:pStyle w:val="Normal"/>
        <w:spacing w:lineRule="auto" w:line="30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1134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2160" w:right="864" w:gutter="0" w:header="720" w:top="1440" w:footer="720" w:bottom="8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Exotic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/>
    </w:pPr>
    <w:r>
      <w:rPr>
        <w:rFonts w:cs=".VnArialH" w:ascii=".VnArialH" w:hAnsi=".VnArialH"/>
        <w:sz w:val="16"/>
      </w:rPr>
      <w:t>§ç tuÊn minh</w:t>
    </w:r>
    <w:r>
      <w:rPr>
        <w:rFonts w:cs=".VnExoticH" w:ascii=".VnExoticH" w:hAnsi=".VnExoticH"/>
        <w:sz w:val="16"/>
      </w:rPr>
      <w:tab/>
    </w:r>
    <w:r>
      <w:rPr>
        <w:rFonts w:cs=".VnArialH" w:ascii=".VnArialH" w:hAnsi=".VnArialH"/>
        <w:sz w:val="16"/>
      </w:rPr>
      <w:t>líp cÇu ®</w:t>
      <w:softHyphen/>
      <w:t>êng s¾t K42</w:t>
    </w:r>
    <w:r>
      <w:rPr>
        <w:rFonts w:cs=".VnExoticH" w:ascii=".VnExoticH" w:hAnsi=".VnExoticH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page">
                <wp:posOffset>4071620</wp:posOffset>
              </wp:positionH>
              <wp:positionV relativeFrom="paragraph">
                <wp:posOffset>32385</wp:posOffset>
              </wp:positionV>
              <wp:extent cx="262255" cy="2076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2.55pt;mso-position-vertical-relative:text;margin-left:3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168" w:leader="none"/>
      </w:tabs>
      <w:rPr>
        <w:rFonts w:ascii=".VnExoticH" w:hAnsi=".VnExoticH" w:cs=".VnExoticH"/>
        <w:sz w:val="40"/>
      </w:rPr>
    </w:pPr>
    <w:r>
      <w:rPr>
        <w:rFonts w:cs=".VnExoticH" w:ascii=".VnExoticH" w:hAnsi=".VnExoticH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22"/>
      </w:rPr>
    </w:pPr>
    <w:r>
      <w:rPr>
        <w:rFonts w:cs=".VnArialH" w:ascii=".VnArialH" w:hAnsi=".VnArialH"/>
        <w:sz w:val="2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b/>
        <w:b/>
        <w:sz w:val="20"/>
      </w:rPr>
    </w:pPr>
    <w:r>
      <w:rPr>
        <w:rFonts w:cs=".VnArialH" w:ascii=".VnArialH" w:hAnsi=".VnArialH"/>
        <w:sz w:val="16"/>
      </w:rPr>
      <w:t>®å ¸n tèt nghiÖp                                                                                                                                      thiÐt kÕ s¬ bé</w:t>
    </w:r>
  </w:p>
  <w:p>
    <w:pPr>
      <w:pStyle w:val="Header"/>
      <w:rPr>
        <w:rFonts w:ascii=".VnArialH" w:hAnsi=".VnArialH" w:cs=".VnArialH"/>
        <w:b/>
        <w:b/>
        <w:sz w:val="4"/>
        <w:szCs w:val="4"/>
      </w:rPr>
    </w:pPr>
    <w:r>
      <w:rPr>
        <w:rFonts w:cs=".VnArialH" w:ascii=".VnArialH" w:hAnsi=".VnArialH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575"/>
        </w:tabs>
        <w:ind w:left="1215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FF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H" w:hAnsi=".VnArialH" w:cs=".VnArialH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 w:before="40" w:after="40"/>
      <w:ind w:firstLine="567"/>
      <w:jc w:val="center"/>
      <w:outlineLvl w:val="8"/>
    </w:pPr>
    <w:rPr>
      <w:rFonts w:ascii=".VnArialH" w:hAnsi=".VnArialH" w:cs=".VnArialH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.VnTime" w:hAnsi=".VnTime" w:cs=".VnTime"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.VnTimeH" w:hAnsi=".VnTimeH" w:cs=".VnTimeH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color w:val="0000FF"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Normal"/>
    <w:pPr>
      <w:ind w:left="283" w:hanging="283"/>
    </w:pPr>
    <w:rPr>
      <w:color w:val="0000FF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uto" w:line="300"/>
      <w:jc w:val="both"/>
    </w:pPr>
    <w:rPr>
      <w:rFonts w:ascii=".VnArial" w:hAnsi=".VnArial" w:cs=".VnArial"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color w:val="00000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color w:val="0000FF"/>
    </w:rPr>
  </w:style>
  <w:style w:type="paragraph" w:styleId="List3">
    <w:name w:val="List Bullet 4"/>
    <w:basedOn w:val="Normal"/>
    <w:pPr>
      <w:ind w:left="849" w:hanging="283"/>
    </w:pPr>
    <w:rPr>
      <w:color w:val="0000FF"/>
    </w:rPr>
  </w:style>
  <w:style w:type="paragraph" w:styleId="List2">
    <w:name w:val="List Bullet 3"/>
    <w:basedOn w:val="Normal"/>
    <w:pPr>
      <w:ind w:left="566" w:hanging="283"/>
    </w:pPr>
    <w:rPr>
      <w:color w:val="0000FF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color w:val="0000FF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ind w:left="849" w:hanging="283"/>
    </w:pPr>
    <w:rPr>
      <w:color w:val="0000FF"/>
    </w:rPr>
  </w:style>
  <w:style w:type="paragraph" w:styleId="List4">
    <w:name w:val="List Bullet 5"/>
    <w:basedOn w:val="Normal"/>
    <w:pPr>
      <w:ind w:left="1132" w:hanging="283"/>
    </w:pPr>
    <w:rPr>
      <w:color w:val="0000FF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auto" w:line="300"/>
      <w:ind w:firstLine="720"/>
      <w:jc w:val="both"/>
    </w:pPr>
    <w:rPr>
      <w:rFonts w:ascii=".VnArial" w:hAnsi=".VnArial" w:cs=".VnArial"/>
      <w:color w:val="000000"/>
    </w:rPr>
  </w:style>
  <w:style w:type="paragraph" w:styleId="BodyText3">
    <w:name w:val="Body Text 3"/>
    <w:basedOn w:val="TextBodyIndent"/>
    <w:qFormat/>
    <w:pPr>
      <w:spacing w:lineRule="auto" w:line="240" w:before="0" w:after="120"/>
      <w:ind w:left="283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</w:tabs>
      <w:ind w:firstLine="426"/>
    </w:pPr>
    <w:rPr/>
  </w:style>
  <w:style w:type="paragraph" w:styleId="BodyTextIndent3">
    <w:name w:val="Body Text Indent 3"/>
    <w:basedOn w:val="Normal"/>
    <w:qFormat/>
    <w:pPr>
      <w:spacing w:before="20" w:after="20"/>
      <w:ind w:firstLine="113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Picture">
    <w:name w:val="Picture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/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1">
    <w:name w:val="1"/>
    <w:basedOn w:val="Heading1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H" w:hAnsi=".VnTimeH" w:cs=".VnTimeH"/>
      <w:b w:val="false"/>
      <w:bCs/>
      <w:color w:val="000000"/>
      <w:kern w:val="0"/>
      <w:sz w:val="26"/>
      <w:szCs w:val="32"/>
    </w:rPr>
  </w:style>
  <w:style w:type="paragraph" w:styleId="3">
    <w:name w:val="3"/>
    <w:basedOn w:val="Heading3"/>
    <w:qFormat/>
    <w:pPr>
      <w:numPr>
        <w:ilvl w:val="0"/>
        <w:numId w:val="0"/>
      </w:numPr>
      <w:tabs>
        <w:tab w:val="clear" w:pos="720"/>
        <w:tab w:val="left" w:pos="1170" w:leader="none"/>
      </w:tabs>
      <w:spacing w:before="120" w:after="120"/>
      <w:jc w:val="both"/>
      <w:outlineLvl w:val="9"/>
    </w:pPr>
    <w:rPr>
      <w:rFonts w:ascii=".VnArialH" w:hAnsi=".VnArialH" w:cs=".VnArialH"/>
      <w:b w:val="false"/>
      <w:bCs/>
      <w:color w:val="000000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" w:hAnsi=".VnTime" w:cs=".VnTime"/>
      <w:i w:val="false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3:57:00Z</dcterms:created>
  <dc:creator>Dang Le Hoang</dc:creator>
  <dc:description/>
  <dc:language>en-US</dc:language>
  <cp:lastModifiedBy>may1</cp:lastModifiedBy>
  <dcterms:modified xsi:type="dcterms:W3CDTF">2006-04-23T12:12:00Z</dcterms:modified>
  <cp:revision>73</cp:revision>
  <dc:subject/>
  <dc:title>PASB_CauLienTuc</dc:title>
</cp:coreProperties>
</file>